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ОТКРОВЕНИЕ: ГЛАВА ПЯТАЯ, ЧАСТЬ 2 - У18.06.1961 ДЖЕФФЕРСОНВИЛЛ, ИНДИАНА, США</w:t>
      </w:r>
      <w:r>
        <w:rPr>
          <w:rFonts w:cs="Arial CYR" w:ascii="Arial CYR" w:hAnsi="Arial CYR"/>
          <w:color w:val="FFFFFF"/>
          <w:sz w:val="2"/>
          <w:szCs w:val="2"/>
          <w:lang w:eastAsia="ru-RU"/>
        </w:rPr>
        <w:t xml:space="preserve"> bb059771</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w:t>
        <w:tab/>
        <w:t>…сегодня утром снова в скинии и рассказать хорошие новости отовсюду, как Господь Бог был благ к на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w:t>
        <w:tab/>
        <w:t xml:space="preserve">В прошлое воскресенье, когда было рассказано это видение (и почти все вы были здесь) о том змее, который был убит по центру </w:t>
      </w:r>
      <w:r>
        <w:rPr>
          <w:rFonts w:cs="Arial CYR" w:ascii="Arial CYR" w:hAnsi="Arial CYR"/>
          <w:color w:val="008000"/>
          <w:sz w:val="20"/>
          <w:szCs w:val="20"/>
          <w:lang w:eastAsia="ru-RU"/>
        </w:rPr>
        <w:t>[тела—Пер.]</w:t>
      </w:r>
      <w:r>
        <w:rPr>
          <w:rFonts w:cs="Arial CYR" w:ascii="Arial CYR" w:hAnsi="Arial CYR"/>
          <w:color w:val="000000"/>
          <w:sz w:val="24"/>
          <w:szCs w:val="24"/>
          <w:lang w:eastAsia="ru-RU"/>
        </w:rPr>
        <w:t>, это видение исполнилось слово в слово в течение суток после того, как оно было рассказано здесь, на платформе. Господь так чудно всё сделал. Я за всю свою жизнь никогда не видел, чтобы хоть одно из них не исполнилось, а мне уже пятьдесят два года. Это произошло точь-в-точь, слово в слово. И мне стало намного лучше, намного луч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w:t>
        <w:tab/>
        <w:t>Так вот, всё, о чём я говорил, рассказывая о том обвинении… Точнее, не об обвинении, это исходило от богобоязненных людей с искренним сердцем, для которых моё служение просто стало немного сверх-…чересчур сверхъестественным, и к ним начали приходить мысли о том, что я — Господь Иисус, и образовали из этого ученьице. Но всему этому немедленно был положен конец. Благодарение за это Госпо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w:t>
        <w:tab/>
        <w:t>И как только я сам перестал вмешиваться и просто отдал всё это Господу, и вверил это Господу, этому моментально был положен конец, в течение суток всего этого не стало. Я ещё немножко нервничаю, ещё немножко расстроен этим, но я со временем от этого отойду. Конечно, для меня это было немалым потрясением, но я уже иду на поправ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w:t>
        <w:tab/>
        <w:t>И на этой неделе мы одержали великие победы, я хочу кое-что рассказ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w:t>
        <w:tab/>
        <w:t>Так вот, если бы я послушался того, что сказал мне Господь, то этого никогда бы не произошло. Четыре года назад Он сказал мне. И моя жена, присутствующая сейчас где-то здесь, в зале, и мой сын, сидящий…который был здесь на платформе несколько минут назад, и многие другие слышали, как я много раз это повторял: “Различение я провожу в последний раз”. Понимаете? Это стало таким… Я старался жить очень близко к Богу, а впоследствии выходит так, что люди приходят в недоумение и даже не знают, что и дум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w:t>
        <w:tab/>
        <w:t>Плюс, то судебное дело по вопросу налогов, которое мы пережили: об этом даже и слова не сказали бы, если бы я только послушал Господа. Всегда, когда я… Когда я не слушаюсь Его, я всегда попадаю в беду. Если бы я только внимательно слушал и ходил с Н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w:t>
        <w:tab/>
        <w:t>Таким образом, это служение иногда становится сверхъестественным до такой степени, что я…я боялся зайти слишком далеко. Но я не имею в виду… Я хочу, чтобы все правильно это поняли: я не имею в виду, что я уйду…отступлю от Господа, но просто я больше не хочу проявлять ничего сверхъестественного (понимаете?), то есть, различения и…и тому подобн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w:t>
        <w:tab/>
        <w:t>Так вот, за это время Господь был милостив к нам, Он воздвиг Брата Невилла, у которого есть слово пророчества; у Него есть Брат Хиггинботам и многие другие братья, которые абсолютно…с помощью духовных даров в церкви совершают чуде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w:t>
        <w:tab/>
        <w:t>И я просто хочу рассказать вам одно свидетельство. Сестра Оупал Уивер (не знаю, есть она сегодня здесь в церкви или нет)… Ты здесь, Сестра Оупал? Может, я её не заметил. Несколько лет назад она умирала от рака, а рак находился в женских железах и добрался до её почек. И сказали, что до рассвета ей не дожить, с ней было так плохо. И я поехал и помолился за неё, и пришло видение, и она была полностью исцелена. А это было лет ещё пятнадцать назад. Она с нами уже много-много л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w:t>
        <w:tab/>
        <w:t xml:space="preserve">Недавно у неё был такой случай, что она была…у неё сильно заболело горло, и она начала отхаркиваться кровью. Ей посоветовали немедленно обратиться к врачу. И… (Как раз тогда я был в Канаде.) И она позвонила Брату Невиллу, и Брат Невилл взял с собой нашего Брата Хиггинботама. (Не думаю, что Брат Хиггинботам в это утро здесь, а, может быть, и здесь. Брат Руперт Хиггинботам — один из наших бывших попечителей, замечательный брат. </w:t>
      </w:r>
      <w:r>
        <w:rPr>
          <w:rFonts w:cs="Arial CYR" w:ascii="Arial CYR" w:hAnsi="Arial CYR"/>
          <w:color w:val="008000"/>
          <w:sz w:val="20"/>
          <w:szCs w:val="20"/>
          <w:lang w:eastAsia="ru-RU"/>
        </w:rPr>
        <w:t>[Брат Невилл говорит: “Он там в зале”.—Ред.]</w:t>
      </w:r>
      <w:r>
        <w:rPr>
          <w:rFonts w:cs="Arial CYR" w:ascii="Arial CYR" w:hAnsi="Arial CYR"/>
          <w:color w:val="000000"/>
          <w:sz w:val="24"/>
          <w:szCs w:val="24"/>
          <w:lang w:eastAsia="ru-RU"/>
        </w:rPr>
        <w:t xml:space="preserve"> Да? Он здесь?) Итак, они поехали помолиться за эту женщину, и когда они за неё помолились… Она отхаркивалась кровью уже (не знаю, сколько) несколько дней, два-три дня, и она постоянно выплёвывала кровь. И Брат Невилл помолился за неё, и с тех пор у неё ни капли крови больше не отхаркивалось. Эт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w:t>
        <w:tab/>
        <w:t>И ещё у неё было два нароста, ши-…шишки или что бывает на нёбе, как бы волдыри или что-то такое выступало у неё на нёбе, что-то вроде больших флюсов. И ей от них ничего не помогало, и они были… Она сказала: “Они размером примерно с половинку ореха пекана”. И они были у неё во рту уже довольно долго, днями не сходили. И Брат Иггинботам… Я не очень хорошо умею произносить эту немецкую фамилию, Брат Руперт, прости меня за это. Но, в общем, я… И я могу ошибиться. Я не… По-моему, у него дар говорения языками и истолкования языков. И он тогда возложил руку ей на лицо. И она сказала: “Брат Бранхам, не вчера, не прошлым вечером, а сразу же они исчезли”, — на её нёбе. Момента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w:t>
        <w:tab/>
        <w:t>Потом врачи взяли, проверили её горло и всё такое, и они сказали: “Она должна лечь в больницу, потому что у неё в горле р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w:t>
        <w:tab/>
        <w:t>Так что мы… Её повезли в больницу. А я даже не знал, что она была там, пока не встретился здесь с нашим добрым пастором, Братом Невиллом, и я ехал в больницу, и он мне рассказал, что…что она там. Поэтому я поехал навестить её, а там сидел её муж. И пять…четыре или пять врачей пришли и сделали анализы, покачали головой, сказали: “Это действительно рак, вирусный рак, это р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w:t>
        <w:tab/>
        <w:t>Пришёл молодой специалист и сделал анализ. Он сказал: “Это, несомненно, р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w:t>
        <w:tab/>
        <w:t>И я сказал: “Но, сестра, если Бог уже один раз исцелил тебя от рака… Да что бы там ни было. Может быть, эти люди правы. Они…они обучены в этой области, чтобы определять, рак это или нет, или похоже на рак, или что бы то ни было. Это… Они специалисты в этой сфере. И это выглядит, как рак, поэтому они и говорят, что это рак”. И я сказал: “Наверно, так оно и 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w:t>
        <w:tab/>
        <w:t>Но ей не хотелось верить, что это рак. Итак, я сказал: “Но если Бог ответил тогда на молитву и остановил кровотечение, Бог ответил на молитву, убрал с нёба те большие наросты, да что бы там ни было, разве Бог не может остановить этого прямо сейч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w:t>
        <w:tab/>
        <w:t>Она ответила: “Аминь!” А там сидел её муж. И она сказала: “Именно на это я сейчас полагаюсь, что Бог это останов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w:t>
        <w:tab/>
        <w:t>И я помолился за неё. И они взяли анализ на обследование, которое показало отрицательный результат, хотя все они говорили, что это рак.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w:t>
        <w:tab/>
        <w:t>Так что, друзья, дело в том, что Он — Бог, и Он отвечает на молитву. И мы так рады, что Он посещает нас здесь, в этой небольшой скромной скинии. Она неприглядна на вид, много лет назад мы сколотили её тут из старых досок, чтобы было укрытие над головой…вернее, крыша над головой от дождя, снега и прочего. Но сегодня многие люди живы благодаря этим стараниям, и за это мы очень благодар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w:t>
        <w:tab/>
        <w:t>Мы благодарны за наших попечителей. Мы благодарны за наших дьяконов. Мы благодарны за наших прихожан. И мы благодарны за нашего пастора. Мы благодарны за каждый дар, который Он дал в церкви. И мы молим, чтобы Он дал этим людям разумение, чтобы они никогда не уклонялись в сторону, но твёрдо стояли на середине дороги. Никогда не возвышайтесь или что-то такое; как только у вас это начнётся, вам конец. Понимаете? Просто пребывайте с этим в смирении. И…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w:t>
        <w:tab/>
        <w:t>Так вот, поскольку люди, больные и страждущие, будут приезжать за молитвой в то время, как я буду сейчас отдыхать, может быть, один-два года, то Бог всё предусмотрел для того, чтобы позаботиться об этом, пока я буду какое-то время отдыхать. Понимаете? О-о, разве это не достойно благодарности? Ведь это… Разве мы не должны быть благодарными за это? Бог никогда не остаётся без свидетеля, так что мы очень рады это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w:t>
        <w:tab/>
        <w:t>Так вот, на следующей неделе, если Господь позволит, я намереваюсь поехать с дочками, у которых только недавно закончился учебный год, на их школьные каникулы, поэтому я прошу, чтобы вы молились за нас. Моя старшая дочь, она учится в средней школе, хочет посмотреть, где Пол Ревир ехал в полночь верхом, ту церковь, из которой он отправился. И мы были… Это на севере, в Новой Англии, и мы хотим съездить и посмотре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w:t>
        <w:tab/>
        <w:t>Ещё я всегда хотел увидеть корабль “Железнобокий Старина”. Кто из вас слышал о стихах про “Железнобокого Старину”? Из всех, что я знаю, это мои самые любимые; не считая Христианских, это мои излюбленные. Я просто… Начинаю их читать, и аж дух захватывает, и сажусь, похожу, потом возвращаюсь. Как же его можно потопить после… Это всё равно, что взять и убить лошадь, которая кормила тебя и твою семью. Я просто не могу такого понять. Так что я думаю… “Потопить его”? — Нет, только не это. Ведь британские пушечные ядра попадали в него и отскакивали от его старых дубовых бортов, я…я не знаю, как можно взять и потопить ег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ускай идёт к богам пучи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молний, и штормов! (Мне очень нрави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w:t>
        <w:tab/>
        <w:t>А потом мы хотим поехать и… Мистер Кеннеди нас не приглашал, но, пока мы будем там, мы всё же хотим посмотреть его Белый дом. Они… Я был в нём несколько раз, но детишки хотят его посмотреть. Затем мы вернёмся домой, если Господь позволит. Так что молитесь за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w:t>
        <w:tab/>
        <w:t>И мы молимся за всех наших родных, которые уехали в отпуск, многие из них разъезжаются по разным местам. И некоторые уехали сегодня утром в Кентукки, Теннеси и в разные штаты. Так что мы молимся за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w:t>
        <w:tab/>
        <w:t xml:space="preserve">Так вот, я хотел объявить ещё кое-что. Ах да, сразу после этого служения будет служение крещения. И ещё…ещё, по-моему, будет посвящение младенцев </w:t>
      </w:r>
      <w:r>
        <w:rPr>
          <w:rFonts w:cs="Arial CYR" w:ascii="Arial CYR" w:hAnsi="Arial CYR"/>
          <w:color w:val="008000"/>
          <w:sz w:val="20"/>
          <w:szCs w:val="20"/>
          <w:lang w:eastAsia="ru-RU"/>
        </w:rPr>
        <w:t>[Брат Невилл говорит: “Да”.—Ред.]</w:t>
      </w:r>
      <w:r>
        <w:rPr>
          <w:rFonts w:cs="Arial CYR" w:ascii="Arial CYR" w:hAnsi="Arial CYR"/>
          <w:color w:val="000000"/>
          <w:sz w:val="24"/>
          <w:szCs w:val="24"/>
          <w:lang w:eastAsia="ru-RU"/>
        </w:rPr>
        <w:t xml:space="preserve">, брат говорил мне об этом, о посвящении младенцев. И столько всего нужно по-… </w:t>
      </w:r>
      <w:r>
        <w:rPr>
          <w:rFonts w:cs="Arial CYR" w:ascii="Arial CYR" w:hAnsi="Arial CYR"/>
          <w:color w:val="008000"/>
          <w:sz w:val="20"/>
          <w:szCs w:val="20"/>
          <w:lang w:eastAsia="ru-RU"/>
        </w:rPr>
        <w:t>[Кто-то спрашивает Брата Бранхама: “Вы будете на собрании сегодня вечером?”]</w:t>
      </w:r>
      <w:r>
        <w:rPr>
          <w:rFonts w:cs="Arial CYR" w:ascii="Arial CYR" w:hAnsi="Arial CYR"/>
          <w:color w:val="000000"/>
          <w:sz w:val="24"/>
          <w:szCs w:val="24"/>
          <w:lang w:eastAsia="ru-RU"/>
        </w:rPr>
        <w:t xml:space="preserve"> Что-что? </w:t>
      </w:r>
      <w:r>
        <w:rPr>
          <w:rFonts w:cs="Arial CYR" w:ascii="Arial CYR" w:hAnsi="Arial CYR"/>
          <w:color w:val="008000"/>
          <w:sz w:val="20"/>
          <w:szCs w:val="20"/>
          <w:lang w:eastAsia="ru-RU"/>
        </w:rPr>
        <w:t>[“Вы будете на собрании сегодня вечером?”]</w:t>
      </w:r>
      <w:r>
        <w:rPr>
          <w:rFonts w:cs="Arial CYR" w:ascii="Arial CYR" w:hAnsi="Arial CYR"/>
          <w:color w:val="000000"/>
          <w:sz w:val="24"/>
          <w:szCs w:val="24"/>
          <w:lang w:eastAsia="ru-RU"/>
        </w:rPr>
        <w:t xml:space="preserve"> Ну, мне не хотелось бы занимать оба служения. Понимаете, я провожу одно, а Брат Невилл проводит другое. И я не могу… Это не… Если нас здесь двое, то зачем одного из нас перетруждать? Разве не так, Брат Невилл? Это… Совершенн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w:t>
        <w:tab/>
        <w:t>И ещё Док попросил меня за-…напомнить вам о вашем обещании по поводу скинии, что…что они рассчитывают построить церковь, как только смогут собрать достаточное количество для церкв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9</w:t>
        <w:tab/>
        <w:t xml:space="preserve">И… Так что, у меня было… Мне казалось, что что-то…наверно, о чём ты мне и напомнил, о посвящении младенцев </w:t>
      </w:r>
      <w:r>
        <w:rPr>
          <w:rFonts w:cs="Arial CYR" w:ascii="Arial CYR" w:hAnsi="Arial CYR"/>
          <w:color w:val="008000"/>
          <w:sz w:val="20"/>
          <w:szCs w:val="20"/>
          <w:lang w:eastAsia="ru-RU"/>
        </w:rPr>
        <w:t>[Брат Невилл говорит: “Да”.—Ред.]</w:t>
      </w:r>
      <w:r>
        <w:rPr>
          <w:rFonts w:cs="Arial CYR" w:ascii="Arial CYR" w:hAnsi="Arial CYR"/>
          <w:color w:val="000000"/>
          <w:sz w:val="24"/>
          <w:szCs w:val="24"/>
          <w:lang w:eastAsia="ru-RU"/>
        </w:rPr>
        <w:t xml:space="preserve"> — вот что. И мы сделаем это сразу по окончании этого служ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w:t>
        <w:tab/>
        <w:t xml:space="preserve">А за эти ткани, наверно, нужно помолиться? </w:t>
      </w:r>
      <w:r>
        <w:rPr>
          <w:rFonts w:cs="Arial CYR" w:ascii="Arial CYR" w:hAnsi="Arial CYR"/>
          <w:color w:val="008000"/>
          <w:sz w:val="20"/>
          <w:szCs w:val="20"/>
          <w:lang w:eastAsia="ru-RU"/>
        </w:rPr>
        <w:t>[Брат Невилл говорит: “Да”.—Ред.]</w:t>
      </w:r>
      <w:r>
        <w:rPr>
          <w:rFonts w:cs="Arial CYR" w:ascii="Arial CYR" w:hAnsi="Arial CYR"/>
          <w:color w:val="000000"/>
          <w:sz w:val="24"/>
          <w:szCs w:val="24"/>
          <w:lang w:eastAsia="ru-RU"/>
        </w:rPr>
        <w:t xml:space="preserve"> Хорошо, сэр. Мы сделаем это вместе и потом… </w:t>
      </w:r>
      <w:r>
        <w:rPr>
          <w:rFonts w:cs="Arial CYR" w:ascii="Arial CYR" w:hAnsi="Arial CYR"/>
          <w:color w:val="008000"/>
          <w:sz w:val="20"/>
          <w:szCs w:val="20"/>
          <w:lang w:eastAsia="ru-RU"/>
        </w:rPr>
        <w:t>[Брат Бранхам убирает молитвенные ткани с кафедр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w:t>
        <w:tab/>
        <w:t xml:space="preserve">Теперь, прежде чем обратимся к Слову… Кто из вас наслаждается Словом?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о, вот это да, живём как на горе! Вы заметили? С прошлого воскресенья вы…вы увидели, что значит сделать всё так, как хочет Бог. Понимаете? Когда я увидел, что этот дух появился среди тех дорогих братьев, простому человеку было невозможно это остановить. Поэтому нам только осталось посвятить это…точнее, вверить всё это Господу, и через несколько часов всё закончило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w:t>
        <w:tab/>
        <w:t>Так вот, пастор, поскольку я уезжаю (а я — твой помощник здесь в труде Господнем, и как Павел сказал бы: “Заклинаю тебя перед Богом и избранными Ангелами…”, — понимаешь) и эта церковь: существует идеальный образец действий, если кто-то в церкви нарушает порядок.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w:t>
        <w:tab/>
        <w:t>Так вот, если в церкви возникает что-то нехорошее, тогда пусть тот человек, который знает, что это неправильно, пойдёт к тому человеку. И если тот человек не примирится, тогда следующий шаг — взять и пойти со свидетелем (или, может быть, с одним или двумя свидетелями), пойти к тому человеку, чтобы примирить его или привести что-то в порядок. Теперь слушайте внимательно! Это также записывается на плёнку. И потом, если ничего не получит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4</w:t>
        <w:tab/>
        <w:t xml:space="preserve">Никогда не допускайте, чтобы среди вас появлялся какой-нибудь “изм” или ещё что-то, какие-то неприязненные чувства. Немедленно избавляйтесь от этого! Ведь это такая… </w:t>
      </w:r>
      <w:r>
        <w:rPr>
          <w:rFonts w:cs="Arial CYR" w:ascii="Arial CYR" w:hAnsi="Arial CYR"/>
          <w:color w:val="008000"/>
          <w:sz w:val="20"/>
          <w:szCs w:val="20"/>
          <w:lang w:eastAsia="ru-RU"/>
        </w:rPr>
        <w:t>[Брат Бранхам щёлкает пальцами—Ред.]</w:t>
      </w:r>
      <w:r>
        <w:rPr>
          <w:rFonts w:cs="Arial CYR" w:ascii="Arial CYR" w:hAnsi="Arial CYR"/>
          <w:color w:val="000000"/>
          <w:sz w:val="24"/>
          <w:szCs w:val="24"/>
          <w:lang w:eastAsia="ru-RU"/>
        </w:rPr>
        <w:t xml:space="preserve"> Это лисёнок, который портит виноград. Поэтому держитесь от этого подальше! Если есть какое-то неправильное отношение, то пойдите и расскажите об этом тому человеку. Скажите: “Я…я неправ. Я…я отношусь к тебе неправильно или как-то так. Помоги мне преодолеть это в молитве, чтобы я исправился”. Потому что мы хотим, чтобы среди нас был один только чистый, незапятнанный Святой Дух Божий. Больше ничего нам не надо. Тогда дары и прочее будет правильно действовать, и всё станет на свои мест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5</w:t>
        <w:tab/>
        <w:t xml:space="preserve">Зачем нам половинчатая церковь, если можно иметь полноценную? Зачем принимать заменитель, если все Небеса полны настоящего? Понимаете? Нам такого не надо. Так что, если среди вас, членов, появляется нехорошее отношение друг ко другу, то </w:t>
      </w:r>
      <w:r>
        <w:rPr>
          <w:rFonts w:cs="Arial CYR" w:ascii="Arial CYR" w:hAnsi="Arial CYR"/>
          <w:i/>
          <w:iCs/>
          <w:color w:val="000000"/>
          <w:sz w:val="24"/>
          <w:szCs w:val="24"/>
          <w:lang w:eastAsia="ru-RU"/>
        </w:rPr>
        <w:t>вы</w:t>
      </w:r>
      <w:r>
        <w:rPr>
          <w:rFonts w:cs="Arial CYR" w:ascii="Arial CYR" w:hAnsi="Arial CYR"/>
          <w:color w:val="000000"/>
          <w:sz w:val="24"/>
          <w:szCs w:val="24"/>
          <w:lang w:eastAsia="ru-RU"/>
        </w:rPr>
        <w:t xml:space="preserve"> пойдите к тому человек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ы скажете: “Они же сделали это </w:t>
      </w:r>
      <w:r>
        <w:rPr>
          <w:rFonts w:cs="Arial CYR" w:ascii="Arial CYR" w:hAnsi="Arial CYR"/>
          <w:i/>
          <w:iCs/>
          <w:color w:val="000000"/>
          <w:sz w:val="24"/>
          <w:szCs w:val="24"/>
          <w:lang w:eastAsia="ru-RU"/>
        </w:rPr>
        <w:t>мне</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6</w:t>
        <w:tab/>
        <w:t xml:space="preserve">Тогда не забывайте: не “если ты увидишь у брата проступок или вину”, но “если брат имеет что-то против </w:t>
      </w:r>
      <w:r>
        <w:rPr>
          <w:rFonts w:cs="Arial CYR" w:ascii="Arial CYR" w:hAnsi="Arial CYR"/>
          <w:i/>
          <w:iCs/>
          <w:color w:val="000000"/>
          <w:sz w:val="24"/>
          <w:szCs w:val="24"/>
          <w:lang w:eastAsia="ru-RU"/>
        </w:rPr>
        <w:t>тебя</w:t>
      </w:r>
      <w:r>
        <w:rPr>
          <w:rFonts w:cs="Arial CYR" w:ascii="Arial CYR" w:hAnsi="Arial CYR"/>
          <w:color w:val="000000"/>
          <w:sz w:val="24"/>
          <w:szCs w:val="24"/>
          <w:lang w:eastAsia="ru-RU"/>
        </w:rPr>
        <w:t>”. Понимаете? Пойдите к нему и примиритесь, скажите ему, что вы…что у вас было к нему нехорошее отношение и вы хотите сдружиться; помолитесь и склонитесь у алтаря, и искорените это из своей сред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w:t>
        <w:tab/>
        <w:t>Так вот, сатана будет постоянно наносить вам удары, пока вы не уйдёте с этой земли. Запомните это. У вас никогда не будет передышки, удары будут наноситься постоянно, потому что вы в сражении. Вы что, хотели попасть на пикник, когда пришли ко Христу? Вы уж точно будете удивлены, ведь это постоянная битва. Я на поприще тридцать один год, и каждый сантиметр пути я отвоёвывал. Это так. Израилю нужно было сражаться за каждый сантиметр пути. Они…они… Палестина была им дана, но, чтобы завладеть ей, они должны были отвоёвывать каждый сантиметр пу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w:t>
        <w:tab/>
        <w:t>Так вот, запомните вот что: если… Значит, если в церкви что-нибудь возникает, тогда пусть пастор… И если вам…если вам придётся взять с собой пастора, привести их к тому человеку… А если он и тогда не послушается, тогда встаньте перед церковью и расскажите это церкви. Дайте ему на примирение определённое количество времени, может быть, от одного воскресенья до другого. И если он не послушается церкви, тогда в Библии сказано: “Да будет он как язычник и мытар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9</w:t>
        <w:tab/>
        <w:t xml:space="preserve">Это… Понимаете, пока они находятся под защитой церкви, сатана не может за них взяться. Но когда церковь выводит их из-под защиты церкви и Крови Христа, тогда сатана возьмётся за них. Тогда они будут вынуждены примириться. Понимаете? Пастор, ты понимаешь это, да? </w:t>
      </w:r>
      <w:r>
        <w:rPr>
          <w:rFonts w:cs="Arial CYR" w:ascii="Arial CYR" w:hAnsi="Arial CYR"/>
          <w:color w:val="008000"/>
          <w:sz w:val="20"/>
          <w:szCs w:val="20"/>
          <w:lang w:eastAsia="ru-RU"/>
        </w:rPr>
        <w:t>[Брат Невилл говорит: “Так точно”.—Ред.]</w:t>
      </w:r>
      <w:r>
        <w:rPr>
          <w:rFonts w:cs="Arial CYR" w:ascii="Arial CYR" w:hAnsi="Arial CYR"/>
          <w:color w:val="000000"/>
          <w:sz w:val="24"/>
          <w:szCs w:val="24"/>
          <w:lang w:eastAsia="ru-RU"/>
        </w:rPr>
        <w:t xml:space="preserve"> Так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0</w:t>
        <w:tab/>
        <w:t>Так что никогда нельзя этого забывать — необходимо примириться, прийти к Богу и идти Божьим путём. Мы долж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1</w:t>
        <w:tab/>
        <w:t>О чём это нам говорит? Два или три наших брата знают, что я мучился из-за того дела два-три года. Это правда. Но когда я пришёл в такое состояние, что подумал: “Ведь это просто люди”, — и, наконец, я смог полюбить тех людей настолько, чтобы уйти в сторону… А я брал с собой свидетелей, но ничего не получалось. Мне пришлось рассказать это церкви. И тогда, в прошлое воскресенье, я сказал с платформы: “Я больше не хочу об этом слышать. Я свободен от этого. Я отдаю всё это Богу (понимаете?) и вверяю всё 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2</w:t>
        <w:tab/>
        <w:t>И сразу же… Это говорит о том, что те люди были…назвали это… Так вот, в противном случае, если Писание начинает их исправлять… И если человек не поддаётся исправлению по Писанию, очень злится и взрывается, то это говорит о том, что он не в порядке перед Богом. Верно. Но настоящий святой человек Божий примирится с Богом по Слову. Это точно. А Слово — это путь исправления. Те братья должны быть очень благодарными Богу, ч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w:t>
        <w:tab/>
        <w:t>Видите, в Библии сказано, что “в последние дни восстанут лжехристы и обманут самих избранных, если возможно”. Но это невозможно. Никак нет! Избранные были предназначены, поэтому они не будут обмануты. Поним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4</w:t>
        <w:tab/>
        <w:t xml:space="preserve">Так что, как только те братья… На следующий день они пришли ко мне домой (видите?), они даже стали…начали показывать мне места Писания. И тогда Святой Дух </w:t>
      </w:r>
      <w:r>
        <w:rPr>
          <w:rFonts w:cs="Arial CYR" w:ascii="Arial CYR" w:hAnsi="Arial CYR"/>
          <w:i/>
          <w:iCs/>
          <w:color w:val="000000"/>
          <w:sz w:val="24"/>
          <w:szCs w:val="24"/>
          <w:lang w:eastAsia="ru-RU"/>
        </w:rPr>
        <w:t>по</w:t>
      </w:r>
      <w:r>
        <w:rPr>
          <w:rFonts w:cs="Arial CYR" w:ascii="Arial CYR" w:hAnsi="Arial CYR"/>
          <w:color w:val="000000"/>
          <w:sz w:val="24"/>
          <w:szCs w:val="24"/>
          <w:lang w:eastAsia="ru-RU"/>
        </w:rPr>
        <w:t xml:space="preserve"> Писанию просто осудил всё, что они говорили. Понимаете? Так что вот, пожалуйста — они увидели, та избранная группа людей вышла, находясь в Присутствии Божьем. Поэтому я и благодарен за таких людей. Так точно. Это настоящие муж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w:t>
        <w:tab/>
        <w:t>Когда видишь человека, который неправ, и его неправота доказана, и он подходит и говорит: “Я неправ”, — тогда это говорит о том, что он хочет быть Христианином. Это…вот это настоящий Христианин.</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6</w:t>
        <w:tab/>
        <w:t xml:space="preserve">Но тот, который взорвётся и сразу впадёт в крайность, и скажет: “Ай, да ничего в этом такого”, — и в таком духе — осторожно, брат, тогда сразу видно, что он ушёл под осуждением, потому что он не был нашим. Но, пастор, всегда обращайся к этому Слову, и Оно будет это делать каждый раз. </w:t>
      </w:r>
      <w:r>
        <w:rPr>
          <w:rFonts w:cs="Arial CYR" w:ascii="Arial CYR" w:hAnsi="Arial CYR"/>
          <w:color w:val="008000"/>
          <w:sz w:val="20"/>
          <w:szCs w:val="20"/>
          <w:lang w:eastAsia="ru-RU"/>
        </w:rPr>
        <w:t>[Брат Бранхам шесть раз стучит по кафедре—Ред.]</w:t>
      </w:r>
      <w:r>
        <w:rPr>
          <w:rFonts w:cs="Arial CYR" w:ascii="Arial CYR" w:hAnsi="Arial CYR"/>
          <w:color w:val="000000"/>
          <w:sz w:val="24"/>
          <w:szCs w:val="24"/>
          <w:lang w:eastAsia="ru-RU"/>
        </w:rPr>
        <w:t xml:space="preserve"> Но необходимо придерживаться Сло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7</w:t>
        <w:tab/>
        <w:t>Вот почему, когда я приезжаю, я… В Соединённых Штатах я…я уже не провожу различение, больше не буду этого делать всю оставшуюся жизнь — только заграницей и на зарубежной ниве, и так далее. Конечно, сам дар, пророческий дар, никуда не исчезнет, но я не буду его задействовать и просто буду сдерживать его, потому что это…мы…мы живём сейчас в слишком позднее время, чтобы так продолжалось… Мы слишком близко к концу времени. А на зарубежной ниве только один-два раза на платформе и, брат, уже всё — им этого доста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8</w:t>
        <w:tab/>
        <w:t>Кроме того, этому стали подражать по-плотски. Ой-ой-ой! Очень жаль. Послушайте, я хоч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9</w:t>
        <w:tab/>
        <w:t>Сколько здесь пятидесятников? Поднимите руку. Хорошо. Смотрите, пятидесятники, несколько лет назад Бог действительно сошёл на вас, и вы начали говорить языками. Это так. Но что сделал дьявол? — Он взял и стал по-плотски этому подражать. Он придумал что-то ложное: люди склоняются и говорят на языках, и их заставляют произносить определённые слова и всё такое, чтобы они заговорили на языках, и так далее; при этом мужчины живут с чужой женой и всякая всячина, чего только нет; некоторые пьют, курят и всё такое и по-прежнему говорят языками. Для чего он это сделал? — Чтобы настоящая труба стала издавать для людей неопределённый зву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но: “Кто же будет готовиться к сражению?”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0</w:t>
        <w:tab/>
        <w:t>А когда такое появилось… Так вот, в аудитории бывают такие люди… Вот один прямо передо мной приехал туда в Канаду, даже… Агенты поймали его как гомосексуалиста. Видите? Он сказал: “Ещё бы, Бог дал дар различения и мне”. Сказал: “Аллилуйя, у меня…” Сказал: “Господь сказал мне, что здесь есть человек по имени Дж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1</w:t>
        <w:tab/>
        <w:t xml:space="preserve">Однажды утром у нас тут была одна женщина, зашла с того входа. (Ты помнишь, зашла оттуда </w:t>
      </w:r>
      <w:r>
        <w:rPr>
          <w:rFonts w:cs="Arial CYR" w:ascii="Arial CYR" w:hAnsi="Arial CYR"/>
          <w:color w:val="008000"/>
          <w:sz w:val="20"/>
          <w:szCs w:val="20"/>
          <w:lang w:eastAsia="ru-RU"/>
        </w:rPr>
        <w:t>[Брат Невилл говорит: “Да”.—Ред.]</w:t>
      </w:r>
      <w:r>
        <w:rPr>
          <w:rFonts w:cs="Arial CYR" w:ascii="Arial CYR" w:hAnsi="Arial CYR"/>
          <w:color w:val="000000"/>
          <w:sz w:val="24"/>
          <w:szCs w:val="24"/>
          <w:lang w:eastAsia="ru-RU"/>
        </w:rPr>
        <w:t>) И она сказала: “Господь дал мне такой же да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сказал: “Ну что ж…”</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добавила: “Жаль, что у меня нет возможности это доказ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ответил: “Вот платформ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w:t>
        <w:tab/>
        <w:t>И вы увидели, что произошло — чисто массовая психология. Понимаете? Но когда она увидела, как шла Сестра Снайдер, и сказала ей, что у неё артрит, тогда…на этом всё и закончилось. Когда Сестра Снайде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3</w:t>
        <w:tab/>
        <w:t>Тогда я сказал: “Эта женщина вовсе не больна этим”. Я сказал: “Она упала и поломала себе бедро”. И я сказал: “Она там даже не стоит…” Конечно, Сестра Снайдер не очень хорошо слышала, и она сказала… А у неё был, по-моему, нарост в желудке или что-то вроде этого. Я сказал: “Вот в чём дело; сидела здесь и постоянно говорила об этом с братьями”.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4</w:t>
        <w:tab/>
        <w:t>Но это просто…просто говорит о том, что церковь… (понимаете?) …что это плотское упо-…уподобление. Видите? А что тогда получается? — Получается, что настоящая труб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5</w:t>
        <w:tab/>
        <w:t xml:space="preserve">Так вот, когда я был в Канаде, там поймали того парня, который туда приехал и сказал в присутствии группы норвежцев, и он сказал: “Господь говорит мне, что здесь есть человек, — народу было в десять раз больше, чем здесь, — человек по имени Иоанн, может быть, Иоганнес, Иоганн”. Сказал: “Где-то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по-моему”. Он сказал: “Нет, — сказал, — это приблизительно где-то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 конечно, тут уже не ошибёшься. В Норвегии там у всех…девяносто процентов — это Питерсоны, Карлсоны, Иоанны, Иоганнесы и… Ещё бы, конечно. Видите, он, конечно… Где-то там обязательно такой найдётся. Потом: “Господь говорит мне, что у кого-то болит спина, я чувствую боль в своей спине”. Любому, кто воспитывался по Писанию, известно, что это психология. Это… Конечно 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6</w:t>
        <w:tab/>
        <w:t>Но видите? Что из этого получилось? (Затем здешнее ФБР поймало этого же человека прямо там, отправили туда королевскую конную полицию и забрали его оттуда.) И ко мне обратилась ассоциация служителей, и… “Гомосексуалист”. Они говорят: “Брат Бранхам, наверно, тоже такой. Вот так и бывает. Видите?” Для чего всё это? — Чтобы сделать вид, что труба издаёт неопределённый звук. Видите? Точно. Так всегда бывает — пытается делать подобные вещи, чтобы издавать неопределённый звук. Этим занимается сата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7</w:t>
        <w:tab/>
        <w:t>Но никогда не отклоняйтесь от этого Слова! Запомните, я заклинаю вас перед Богом: стойте с этим Словом! Никогда не отклоняйтесь от Него! И если среди людей возникают такие вещи и тому подобное, значит, есть настоящее… Каждый раз, когда видишь ложное… Есть…есть поддельный доллар, это говорит о том, что есть настоящий доллар, под который он подделан. Когда слышишь, как какой-нибудь лицемер говорит на языках, тогда никак не скажешь, что у него есть Святой Дух. Но, не забывайте, что он подражает тому истинному, у которого действительно есть дар говорения на языках. Когда вы видите такие ложные вещи, помните, что они скопированы с настоящего. Бог есть начало всего благого, а сатана подражает этим дарам. Ну, если я начну об этом, то мы так и не приступим к нашему уроку, прав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8</w:t>
        <w:tab/>
      </w:r>
      <w:r>
        <w:rPr>
          <w:rFonts w:cs="Arial CYR" w:ascii="Arial CYR" w:hAnsi="Arial CYR"/>
          <w:color w:val="008000"/>
          <w:sz w:val="20"/>
          <w:szCs w:val="20"/>
          <w:lang w:eastAsia="ru-RU"/>
        </w:rPr>
        <w:t>[Брат Бен Браент говорит: “Брат Бранхам, пожалуйста, извините, одну минутку”.—Ред.]</w:t>
      </w:r>
      <w:r>
        <w:rPr>
          <w:rFonts w:cs="Arial CYR" w:ascii="Arial CYR" w:hAnsi="Arial CYR"/>
          <w:color w:val="000000"/>
          <w:sz w:val="24"/>
          <w:szCs w:val="24"/>
          <w:lang w:eastAsia="ru-RU"/>
        </w:rPr>
        <w:t xml:space="preserve"> Да, брат. </w:t>
      </w:r>
      <w:r>
        <w:rPr>
          <w:rFonts w:cs="Arial CYR" w:ascii="Arial CYR" w:hAnsi="Arial CYR"/>
          <w:color w:val="008000"/>
          <w:sz w:val="20"/>
          <w:szCs w:val="20"/>
          <w:lang w:eastAsia="ru-RU"/>
        </w:rPr>
        <w:t>[“В прошлое воскресенье меня здесь не было, а я слышал, о чём вы говорили несколько месяцев назад. И я был очень обеспокоен этим, даже очень, и я подумал, что надо прийти и рассказать об этом вам и рассказать Брату Невиллу. Но я также подумал о жене, вы знаете её, и я стал об этом молиться. И сегодня утром, когда я вошёл в скинию, я не знал, что произошло, и один из дорогих братьев подошёл ко мне сегодня утром и попросил у меня прощения. И я думаю, что это просто замечательно”.]</w:t>
      </w:r>
      <w:r>
        <w:rPr>
          <w:rFonts w:cs="Arial CYR" w:ascii="Arial CYR" w:hAnsi="Arial CYR"/>
          <w:color w:val="000000"/>
          <w:sz w:val="24"/>
          <w:szCs w:val="24"/>
          <w:lang w:eastAsia="ru-RU"/>
        </w:rPr>
        <w:t xml:space="preserve"> Аминь. </w:t>
      </w:r>
      <w:r>
        <w:rPr>
          <w:rFonts w:cs="Arial CYR" w:ascii="Arial CYR" w:hAnsi="Arial CYR"/>
          <w:color w:val="008000"/>
          <w:sz w:val="20"/>
          <w:szCs w:val="20"/>
          <w:lang w:eastAsia="ru-RU"/>
        </w:rPr>
        <w:t>[“И я думаю, что этот поступок брата достоин похвалы”.]</w:t>
      </w:r>
      <w:r>
        <w:rPr>
          <w:rFonts w:cs="Arial CYR" w:ascii="Arial CYR" w:hAnsi="Arial CYR"/>
          <w:color w:val="000000"/>
          <w:sz w:val="24"/>
          <w:szCs w:val="24"/>
          <w:lang w:eastAsia="ru-RU"/>
        </w:rPr>
        <w:t xml:space="preserve"> Так точно. </w:t>
      </w:r>
      <w:r>
        <w:rPr>
          <w:rFonts w:cs="Arial CYR" w:ascii="Arial CYR" w:hAnsi="Arial CYR"/>
          <w:color w:val="008000"/>
          <w:sz w:val="20"/>
          <w:szCs w:val="20"/>
          <w:lang w:eastAsia="ru-RU"/>
        </w:rPr>
        <w:t>[“Он попросил у меня прощения, потому что он пытался преподать…он пытался принести это учение мне”.]</w:t>
      </w:r>
      <w:r>
        <w:rPr>
          <w:rFonts w:cs="Arial CYR" w:ascii="Arial CYR" w:hAnsi="Arial CYR"/>
          <w:color w:val="000000"/>
          <w:sz w:val="24"/>
          <w:szCs w:val="24"/>
          <w:lang w:eastAsia="ru-RU"/>
        </w:rPr>
        <w:t xml:space="preserve"> Да. </w:t>
      </w:r>
      <w:r>
        <w:rPr>
          <w:rFonts w:cs="Arial CYR" w:ascii="Arial CYR" w:hAnsi="Arial CYR"/>
          <w:color w:val="008000"/>
          <w:sz w:val="20"/>
          <w:szCs w:val="20"/>
          <w:lang w:eastAsia="ru-RU"/>
        </w:rPr>
        <w:t>[“А я этого не принял. И сегодня утром он попросил у меня прощения, и я простил его во Имя Иисуса”.]</w:t>
      </w:r>
      <w:r>
        <w:rPr>
          <w:rFonts w:cs="Arial CYR" w:ascii="Arial CYR" w:hAnsi="Arial CYR"/>
          <w:color w:val="000000"/>
          <w:sz w:val="24"/>
          <w:szCs w:val="24"/>
          <w:lang w:eastAsia="ru-RU"/>
        </w:rPr>
        <w:t xml:space="preserve"> Аминь. Спасибо, Брат Бен Браент. Это…это точно. Я рад, что ты рассказал об этом, Брат Бен. Видите, потому что те люди ездили повсюду и исправляли принесённый вред. Вот это настоящее Христианство. Это Христианство на деле. Если ты неправ, то возьми и признайся, что ты неправ. Понимаете? Встань и скажи: “Я неправ, — (понимаете?), — простите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9</w:t>
        <w:tab/>
        <w:t>Так вот, если человек это утаивает, значит, он что-то прикрывает. Нет-нет, мне нравится… Как один доктор здесь, в городе, он приезжал ко мне. Я не стану его выдавать, но, в общем, он хотел провернуть одно дельце, знаете. И я сказал: “О-о, нет, доктор, Бога не подкупишь”. Я сказал: “Ты должен выкладывать всё на чистоту”. Верно, не должно быть никаких махинаций. Конечно, это человек бесхитростный, он вовсе не хотел сделать что-то не так. Ему просто…ему просто показалось, что появилась хорошая возможность прибрать к рукам участок земли. Он не злонамеренно это делал, он старался остаться в рамках дозволенного. Но просто он хотел… Он сказал: “Я…” Он знал, что он может сделать это окольным путём и попросить кого-то что-то сделать, чтобы повлиять на другого человека. Так нельзя делать. Надо всё делать честно. Понимаете? Твёрдо держитесь Слова, и тогда всё получится. Твёрдо держитесь Слова! Бог благословил его и очень ему помог. Так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0</w:t>
        <w:tab/>
        <w:t>Хорошо, теперь давайте склоним головы для молитвы. Кто из вас хочет быть упомянутым в молитве? Я знаю, что одна женщина, которая здесь в инвалидной коляске, конечно, хочет быть упомянутой — наверно, да. И вот эта сестра, все; только посмотрите — по всему зданию. Итак, давайте сейчас отложим всё в сторону и войдём в поклонение. Вот для чего мы проведём здесь следующие тридцать пять-сорок минут — для поклон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1</w:t>
        <w:tab/>
        <w:t>Господь, мы успокаиваемся перед Тобой и чувствуем, что наш великий Иисус Навин, Святой Дух, наш Божественный Вождь этого времени… Как Иисус Навин успокаивал людей перед Моисеем и говорил: “Мы более чем способны взять землю”, — потому что он смотрел не на тех амаликитян или аморреев, но он смотрел на Божественное обетование, данное Бог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2</w:t>
        <w:tab/>
        <w:t>И в это время смятения, когда мир находится в таком состоянии, в это прекрасное утро шаббата, мы успокаиваемся перед Тобой и утверждаем, несмотря на всякое подражание, плотские уподобления, в лицо всему злу и обманчивым духам…о-о, мы взираем на Слово Божье и утверждаем, что мы более чем победители! Бог сказал, что у Него будет Церковь без пятна и без порока, и мы знаем, что однажды такую Церковь мы увидим. И мы как члены стремимся вперёд, веруя, что мы — члены этого великого зановорождённого собрания Божьего и Церкви, которая сейчас на земле; мы со всей серьёзностью обращаемся к Богу во Имя Господа Иису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3</w:t>
        <w:tab/>
        <w:t>И, приходя в смирении, мы просим, чтобы Ты убрал из нашего разума и сердца всё мирское, все жизненные тяготы и изнурение, и чтобы Ты, о Боже, ввёл нас в состояние поклонения, чтобы мы поклонялись Тебе через слышание Слова Тво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4</w:t>
        <w:tab/>
        <w:t>Как говорится в этом нашем утреннем уроке, Иоанн много плакал потому, что не было человека, достойного взять Книгу. И в это утро наше сердце могло бы плакать, Господь, потому что никто недостоин открыть эту Книгу. Но Иоанну не пришлось долго плакать, вскоре он получил утешение — пришёл Агнец и взял Книгу. О Агнец Божий, приди сегодня утром и возьми Книгу, и открой Её нам, Господь. Мы ждём Тебя. Мы непригодны и ждём, чтобы… Удовлетвори нас Присутствием Своим и Словом Сво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5</w:t>
        <w:tab/>
        <w:t>Многие подняли к Тебе руки, о Агнец Божий. Мы осознаём, что Ты знаешь каждое сердце, потому что Ты знал их намерения. И сегодня Ты такой же Бог, каким был всегда. И Ты всегда будешь оставаться таким же, потому что Ты совершенный и безграничный, и Ты неизменен. И мы сегодня утром просим, чтобы Ты удовлетворил нас, просьбу каждого. Даруй, Господь, чтобы все люди, выходя из этого здания, были удовлетворены, побывав в Присутствии Божьем, и ушли, получив по желанию своего сердца. Господь, вспомни, что я тоже один из таких, ибо я попросил об этом во Имя Иисус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6</w:t>
        <w:tab/>
        <w:t>Теперь давайте обратимся к нашей благодатной Книге, в надежде, что Агнец откроет Печати…точнее, откроет нам Книгу. Давайте сейчас откроем, мы проходим 5-ю главу Книги Откровения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w:t>
        <w:tab/>
        <w:t>Так вот, друзья мои в различных уголках мира, которые будут слушать это на магнитной ленте, — сейчас я хотел бы сказать, что мне нужно будет преподать учения и так далее, чтобы сделать это… А у кого нет учения, у того нет и служения. Так что, если вы считаете, что вашему собранию не стоит слушать эту плёнку, тогда не давайте её. Но я просто выражаю своё собственное мнение и свои предчувствия, своё собственное откровение о Слове Божь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8</w:t>
        <w:tab/>
        <w:t>Так вот, несколько месяцев назад мы повторили и сделали обзор…вернее, несколько дней назад мы сделали обзор 4-й главы…с 3-й главы по 4-ю. А в прошлое воскресенье мы сделали обзор с 4-й главы по 5-ю. Итак, сегодня хотелось бы сделать обзор 5-й главы и положить начало для следующей — 6-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9</w:t>
        <w:tab/>
        <w:t xml:space="preserve">И сегодня я намерен расставить Писания по порядку, потому что в будущем (я не знаю, когда это будет), но если Господь усмотрит, вполне возможно мы когда-нибудь проведём в скинии семидневную встречу на тему </w:t>
      </w:r>
      <w:r>
        <w:rPr>
          <w:rFonts w:cs="Arial CYR" w:ascii="Arial CYR" w:hAnsi="Arial CYR"/>
          <w:i/>
          <w:iCs/>
          <w:color w:val="000000"/>
          <w:sz w:val="24"/>
          <w:szCs w:val="24"/>
          <w:lang w:eastAsia="ru-RU"/>
        </w:rPr>
        <w:t>Семи Печатей</w:t>
      </w:r>
      <w:r>
        <w:rPr>
          <w:rFonts w:cs="Arial CYR" w:ascii="Arial CYR" w:hAnsi="Arial CYR"/>
          <w:color w:val="000000"/>
          <w:sz w:val="24"/>
          <w:szCs w:val="24"/>
          <w:lang w:eastAsia="ru-RU"/>
        </w:rPr>
        <w:t xml:space="preserve">. Мы прошли </w:t>
      </w:r>
      <w:r>
        <w:rPr>
          <w:rFonts w:cs="Arial CYR" w:ascii="Arial CYR" w:hAnsi="Arial CYR"/>
          <w:i/>
          <w:iCs/>
          <w:color w:val="000000"/>
          <w:sz w:val="24"/>
          <w:szCs w:val="24"/>
          <w:lang w:eastAsia="ru-RU"/>
        </w:rPr>
        <w:t>Семь Периодов Церкви</w:t>
      </w:r>
      <w:r>
        <w:rPr>
          <w:rFonts w:cs="Arial CYR" w:ascii="Arial CYR" w:hAnsi="Arial CYR"/>
          <w:color w:val="000000"/>
          <w:sz w:val="24"/>
          <w:szCs w:val="24"/>
          <w:lang w:eastAsia="ru-RU"/>
        </w:rPr>
        <w:t>, теперь мы хотим провести семь вечеров по семи таинственным Печатям Божьим, каждый вечер открывая по одной Печати, пока не пройдём все Семь Печатей. Я не знаю, когда Господь это усмотрит, но если Он это усмотрит, то сегодня утром я просто положу начало этом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70</w:t>
        <w:tab/>
        <w:t xml:space="preserve">И, взяв последние стихи этого Писа-…этого отрывка или места Писания, мы затронем </w:t>
      </w:r>
      <w:r>
        <w:rPr>
          <w:rFonts w:cs="Arial CYR" w:ascii="Arial CYR" w:hAnsi="Arial CYR"/>
          <w:i/>
          <w:iCs/>
          <w:color w:val="000000"/>
          <w:sz w:val="24"/>
          <w:szCs w:val="24"/>
          <w:lang w:eastAsia="ru-RU"/>
        </w:rPr>
        <w:t>Семьдесят седьмин Даниила</w:t>
      </w:r>
      <w:r>
        <w:rPr>
          <w:rFonts w:cs="Arial CYR" w:ascii="Arial CYR" w:hAnsi="Arial CYR"/>
          <w:color w:val="000000"/>
          <w:sz w:val="24"/>
          <w:szCs w:val="24"/>
          <w:lang w:eastAsia="ru-RU"/>
        </w:rPr>
        <w:t>. И последние три седьмины увязываются с пятидесятническим юбилеем, который подводит людей к пос-…последним Печатям, и тогда всё будет готово для того, чтобы Агнец открыл Печа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1</w:t>
        <w:tab/>
        <w:t>И запомните, эти Печати — таинственные. Книга была запечатана, и на Её обороте были Семь Печатей, которые даже не были открыты в Книге. Обо всём этом даже не написано в Библии. Но если бы кто-нибудь это истолковал, то это должно соответствовать остальной части Библии. И, о-о, я уверен, что вы получите от этого благословение, или же думаю, что получите. Надеюсь, что получ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2</w:t>
        <w:tab/>
        <w:t>Сегодня утром я еле успел накинуть пиджак, чтобы только не опоздать, потому что это было… Я сидел там и читал, и Святой Дух просто всё больше и больше переполнял меня Своей благостью. И я… Когда я это увидел, я подумал: “О-о, вот бы мне только высказать им это именно так, как Ты показываешь мне здесь — мы бы все возрадовались!” Но, почему-то, когда встаёшь перед людьми, то не испытываешь такого чувства, какое испытываешь, пребывая наедине в молитве или инач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3</w:t>
        <w:tab/>
        <w:t xml:space="preserve">Но теперь, начиная с первых стихов, мы видим… Так вот, повторим то, на чём мы остановились в прошлое воскресенье: мы здесь видим, что Павел в Ефесянам 1:13 и 14 говорил нам, что у нас есть Залог нашего спасения, Залог нашего искупления. Ведь именно Святой Дух является Залогом нашего искупления. И это… На протяжении следующих нескольких недель это обучение будет полностью основано на </w:t>
      </w:r>
      <w:r>
        <w:rPr>
          <w:rFonts w:cs="Arial CYR" w:ascii="Arial CYR" w:hAnsi="Arial CYR"/>
          <w:i/>
          <w:iCs/>
          <w:color w:val="000000"/>
          <w:sz w:val="24"/>
          <w:szCs w:val="24"/>
          <w:lang w:eastAsia="ru-RU"/>
        </w:rPr>
        <w:t>искуплении</w:t>
      </w:r>
      <w:r>
        <w:rPr>
          <w:rFonts w:cs="Arial CYR" w:ascii="Arial CYR" w:hAnsi="Arial CYR"/>
          <w:color w:val="000000"/>
          <w:sz w:val="24"/>
          <w:szCs w:val="24"/>
          <w:lang w:eastAsia="ru-RU"/>
        </w:rPr>
        <w:t xml:space="preserve"> (понимаете?), на искуплении, не на оправдании. Не… Оно основано на искуплении; не на посреднической должности ходатайства, но на </w:t>
      </w:r>
      <w:r>
        <w:rPr>
          <w:rFonts w:cs="Arial CYR" w:ascii="Arial CYR" w:hAnsi="Arial CYR"/>
          <w:i/>
          <w:iCs/>
          <w:color w:val="000000"/>
          <w:sz w:val="24"/>
          <w:szCs w:val="24"/>
          <w:lang w:eastAsia="ru-RU"/>
        </w:rPr>
        <w:t>искуплении</w:t>
      </w:r>
      <w:r>
        <w:rPr>
          <w:rFonts w:cs="Arial CYR" w:ascii="Arial CYR" w:hAnsi="Arial CYR"/>
          <w:color w:val="000000"/>
          <w:sz w:val="24"/>
          <w:szCs w:val="24"/>
          <w:lang w:eastAsia="ru-RU"/>
        </w:rPr>
        <w:t>. О-о, то наследие, которое было утеряно или конфисковано, а потом выкуплено для нас, и как всё это произошло, и как Бог запланировал это ещё до создания мира, и как Церковь безопасно стоит на якор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4</w:t>
        <w:tab/>
        <w:t>Я считаю, что нам пришла пора узнать, на чём мы стоим. Как можно что-нибудь делать, если не имеешь веры в то, что делаешь? Необходимо иметь веру. И я делаю всё это здесь, в церкви, именно с этой целью — чтобы дать верующим веру и уверенность в том, за что они стоят, потому что это Слово Господне. И если показывать неразрывно по Писанию, от Бытия до Откровений, по всем местам, вдоль и поперёк, и дьяволу некуда там деваться, тогда имеешь совершенную уверенность (понимаете?) и знаешь, на чём стоиш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75</w:t>
        <w:tab/>
        <w:t xml:space="preserve">Таким же образом обстоит дело и с нашей сестрой, которая здесь в инвалидной коляске, или, может быть, с другими больными и страждущими. Если вы безоговорочно поймёте, что Бог горит желанием сделать вас здоровыми, то бесам со всей страны будет не под силу воспрепятствовать вашему выздоровлению. Понимаете? Это так. Когда вы понимаете, что Бог горит желанием сделать вас здоровыми, что Он совершил это для </w:t>
      </w:r>
      <w:r>
        <w:rPr>
          <w:rFonts w:cs="Arial CYR" w:ascii="Arial CYR" w:hAnsi="Arial CYR"/>
          <w:i/>
          <w:iCs/>
          <w:color w:val="000000"/>
          <w:sz w:val="24"/>
          <w:szCs w:val="24"/>
          <w:lang w:eastAsia="ru-RU"/>
        </w:rPr>
        <w:t>вас</w:t>
      </w:r>
      <w:r>
        <w:rPr>
          <w:rFonts w:cs="Arial CYR" w:ascii="Arial CYR" w:hAnsi="Arial CYR"/>
          <w:color w:val="000000"/>
          <w:sz w:val="24"/>
          <w:szCs w:val="24"/>
          <w:lang w:eastAsia="ru-RU"/>
        </w:rPr>
        <w:t>, и тогда вы понимаете, что вам надлежит взять и сделать неч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6</w:t>
        <w:tab/>
        <w:t>Получается вот так. Если бы я сказал вам от всего сердца, что… Если бы вам хотелось есть, и вы умирали бы от голода, и вы полностью доверяли бы мне как честному человеку, и я сказал бы вам, где лежит тысяча долларов, как до них добраться, какой дорогой идти, куда именно надо идти, и вам было бы понятно, где именно лежат деньги (понимаете?), тогда вы сразу же возрадовались бы так, как будто деньги у вас уже на руках (если бы вы поверили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7</w:t>
        <w:tab/>
        <w:t>Итак, видите, хотя вы ещё не получили…не почувствовали перемены или ещё что-то, вы всё равно можете радоваться своему исцелению и утверждать, что вы его получили, потому что вы точно уверены в том, что вы его получили, ведь вы доверяете Тому, Кто обещал его вам. Понимаете? Понимаете? Вы…вы уверены в том, что Он не может солгать, и Он сказал вам, где именно оно находится, и тогда вы…вы уверены, что идёте…что вы уже его получили, потому что это ваша вера, которая является залогом вашего искуплен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78</w:t>
        <w:tab/>
        <w:t xml:space="preserve">Другими словами, вы стараетесь найти искупление от болезни, и ваша вера является овеществлением того благословенного…или, вернее, это залог вашего исцеления. Если в вашем сердце Нечто подсказывает: “Я — Господь, исцеляющий </w:t>
      </w:r>
      <w:r>
        <w:rPr>
          <w:rFonts w:cs="Arial CYR" w:ascii="Arial CYR" w:hAnsi="Arial CYR"/>
          <w:i/>
          <w:iCs/>
          <w:color w:val="000000"/>
          <w:sz w:val="24"/>
          <w:szCs w:val="24"/>
          <w:lang w:eastAsia="ru-RU"/>
        </w:rPr>
        <w:t>тебя</w:t>
      </w:r>
      <w:r>
        <w:rPr>
          <w:rFonts w:cs="Arial CYR" w:ascii="Arial CYR" w:hAnsi="Arial CYR"/>
          <w:color w:val="000000"/>
          <w:sz w:val="24"/>
          <w:szCs w:val="24"/>
          <w:lang w:eastAsia="ru-RU"/>
        </w:rPr>
        <w:t xml:space="preserve">”, — этого вполне достаточно, больше ничего и не нужно. Это… Что бы ни происходило, вы всё равно радуетесь. Если вы его не получаете… Если вам становится хуже, то вы всё равно такой же счастливый, как будто вы совершенно здоровый, потому что у вас есть эта уверенность, что всё прошло. Кто из вас теперь понимает это? Поднимите руку.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от так. “Это уверенность в невидим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9</w:t>
        <w:tab/>
        <w:t>Так вот, затем мы видим, что в самом начале этой главы…мы видим, что пер-…5-я глава — это как корабельный трос с блоком, это…это закрепляющий морской узел, который связывает концовку церковной эпохи в 3-й главе. В 4-й главе говорится, что Иоанн был поднят на Небеса. А 4-я глава подготавливает к этим… Когда закончились Семь Периодов Церкви, тогда в 4-й главе Иоанн возносится. А в 5-й главе он просто описывает обстановку перед открытием Семи Печатей. Точно как он делал в 1-й главе Откровений — подводил к Семи Периодам Церкви (Он там стоит в семи золотых светильниках, и Он был видом как камень яспис и сардис), и он вёл подготовку к тем Семи Периодам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0</w:t>
        <w:tab/>
        <w:t>Тут он ведёт подготовку к открытию тех Семи Печатей искупления. Видите, вот что из себя представляет 5-я глава. Вот почему я читаю из неё, а потом просто беру что-то оттуда, говорю об этом и упоминаю другие места Писания — это потому, что здесь не идёт описание каких-то событий стих за стихом, это подготовка к определённому событию. А если подготовка проведена, тогда просто…тогда всё готово. Так же обстоит дело с верой и с чем угодно. Так вот, Печат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81</w:t>
        <w:tab/>
        <w:t xml:space="preserve">У меня здесь записаны некоторые места Писания, комментарии и так далее. Так вот, в Ефесянам 1:13-14 мы… (если хотите это записать) …о том, что у нас уже есть Залог, Святой Дух — это Залог нашего наследия. Другими словами, это заверение, </w:t>
      </w:r>
      <w:r>
        <w:rPr>
          <w:rFonts w:cs="Arial CYR" w:ascii="Arial CYR" w:hAnsi="Arial CYR"/>
          <w:i/>
          <w:iCs/>
          <w:color w:val="000000"/>
          <w:sz w:val="24"/>
          <w:szCs w:val="24"/>
          <w:lang w:eastAsia="ru-RU"/>
        </w:rPr>
        <w:t>Залог</w:t>
      </w:r>
      <w:r>
        <w:rPr>
          <w:rFonts w:cs="Arial CYR" w:ascii="Arial CYR" w:hAnsi="Arial CYR"/>
          <w:color w:val="000000"/>
          <w:sz w:val="24"/>
          <w:szCs w:val="24"/>
          <w:lang w:eastAsia="ru-RU"/>
        </w:rPr>
        <w:t xml:space="preserve"> — это “заверение, первый взнос” того, что мы были приняты во Христа. Это благословенная надежда и гарантия на то, что у нас действительно есть Вечная Жизнь, и что мы являемся наследниками всего, что Он для нас выкупил. О-о, вот это да! Вы поним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82</w:t>
        <w:tab/>
        <w:t xml:space="preserve">О-о, когда мы получаем Печать Святого Духа (я постоянно это повторяю, потому что я хочу, чтобы вы этого не пропустили), это Божий знак одобрения </w:t>
      </w:r>
      <w:r>
        <w:rPr>
          <w:rFonts w:cs="Arial CYR" w:ascii="Arial CYR" w:hAnsi="Arial CYR"/>
          <w:color w:val="008000"/>
          <w:sz w:val="20"/>
          <w:szCs w:val="20"/>
          <w:lang w:eastAsia="ru-RU"/>
        </w:rPr>
        <w:t>[Брат Бранхам пять раз стучит по кафедре—Ред.]</w:t>
      </w:r>
      <w:r>
        <w:rPr>
          <w:rFonts w:cs="Arial CYR" w:ascii="Arial CYR" w:hAnsi="Arial CYR"/>
          <w:color w:val="000000"/>
          <w:sz w:val="24"/>
          <w:szCs w:val="24"/>
          <w:lang w:eastAsia="ru-RU"/>
        </w:rPr>
        <w:t>, означающий, что нам принадлежит всё, за что умер Христос. Тем самым Бог говорит: “Я принимаю тебя, и Я дам тебе эту Печать, чтобы ты просто дожидался того времени”, — нашего полного искупления, а это означает, что частично мы уже были искуплен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83</w:t>
        <w:tab/>
        <w:t xml:space="preserve">Как я говорил тогда в воскресенье (кажется, тогда),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ниже, на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уровне ходит грешник: в грязи, нечистоте, мерзости, разложении. Так вот, он…они могут быть чистыми…каждые четыре часа принимать ванну, они могут быть в самой лучшей одежде, они могут быть вышколенными эрудитами, а в душе быть такими грязными и мерзкими, как закопчённые стены ада.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84</w:t>
        <w:tab/>
        <w:t xml:space="preserve">Так вот, Христианин парит выше всего этого, потому что у него есть Залог нашего наследия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верху. Он был подхвачен, поднят из того разложения и мерзости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xml:space="preserve"> наверх, и он парит выше этого. О-о, как это мне нравится! Как Пол Рэдер сказал тогда на бревне, знаете, он сказал: “Я несусь на нём верхом! Я просто-напросто несусь на нём!” Вот что это тако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 за блаженство, мой Иису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понемногу предвкушаю этот славный (Мне была дана возможность чуть-чуть попивать из Источника.) Небесный союз!</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уже Божий наследник — Им я был спасё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ровью очищен и Духом рождё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удивительно, чт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спеть…петь славу Иисусу жажду сильн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есней, речами, жизнью мое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85</w:t>
        <w:tab/>
        <w:t xml:space="preserve">Видите, поднялись выше теней, из грязи, предвкушаем, у нас сейчас есть Залог нашего полного наследия, потому что Бог уже повырывал корни мирских вещей и посадил нас в вышних; поднял меня, пересадил меня, преобразил меня от мирских вещей, вырвал корни, ветви, всё остальное и поднял меня из тинистого болота, из греховной грязи, и посадил меня на вершине Сионской Горы в саду возлюбленных, святых людей Божьих. И теперь мы — граждане этого Царства, братья и сёстры во Христе Иисусе, из нашего разума ушла вся мерзость, грязь и непристойность. Наша вода…тело омыто чистой водой, и наше сердце окроплено Кровью Господа Иисуса, и Святой Дух пребывает Своим дуновением, весь день дует через наши ветви, шевелит нас и подталкивает, и хорошенько укореняет нас, чтобы мы пустили корни вглубь. Как это чудесно, правда?!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Залог нашего спас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6</w:t>
        <w:tab/>
        <w:t>В этой главе обнаруживается наше утраченное наследие. Наш милостивый, дорогой Родственник-Искупитель потребовал наше утраченное наследие обратно. Ведь Бог сошёл и стал…оставил Свою роль Бога и стал человеком для того, чтобы быть смертным, чтобы стать Родственником-Искупителем как человек, выкупить физический мир для физических людей. Аминь! М-м! Ведь Бог (Сверхъестественный) стал естественным, чтобы стать Родственником, потому что Он не может нарушить Свои же законы. Он должен был прийти в роли Родственника-Искупителя, потому что таким образом Он…таков Его план. Так Он это сдел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7</w:t>
        <w:tab/>
        <w:t>Бог знал, что человек падёт, однако Он не мог заставить человека пасть. Бог знал, что человек окажется потерянным, однако Он не хотел, чтобы кто-то был потерян. Но для того, чтобы великие атрибуты Божьи были проявлены у всех на виду, чтобы Он стал Искупителем, стал Спасителем, человек должен был пасть. В нём была заложена способность пасть, а в Боге заложена способность искупить его. Вот почему… Чтобы выделялся день, должна быть ночь. Без болезни мы не ценили бы своё здоровье. Во всём есть положительное и отрицательное. Так вот, и наш Родственник-Искупител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8</w:t>
        <w:tab/>
        <w:t>Теперь я хочу, чтобы вы обратили сейчас внимание. Я смотрю тут на эту 5-ю главу, когда он там взглянул: “Не бойся!” В этом 5-м стихе: “Не бойся!” Видите, никогда не надо попусту боятьс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один из старцев сказал мне: не плачь; вот, лев от колена Иудина, корень Давидов, победил, и может раскрыть сию книгу и снять семь печатей её.</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вот, </w:t>
      </w:r>
      <w:r>
        <w:rPr>
          <w:rFonts w:cs="Arial CYR" w:ascii="Arial CYR" w:hAnsi="Arial CYR"/>
          <w:color w:val="000000"/>
          <w:sz w:val="24"/>
          <w:szCs w:val="24"/>
          <w:lang w:eastAsia="ru-RU"/>
        </w:rPr>
        <w:t>смотрю</w:t>
      </w:r>
      <w:r>
        <w:rPr>
          <w:rFonts w:cs="Times New Roman CYR" w:ascii="Times New Roman CYR" w:hAnsi="Times New Roman CYR"/>
          <w:i/>
          <w:iCs/>
          <w:color w:val="800000"/>
          <w:sz w:val="25"/>
          <w:szCs w:val="25"/>
          <w:lang w:eastAsia="ru-RU"/>
        </w:rPr>
        <w:t>, пос-… вот, посреди престола и четырёх животных…посреди старцев стоял Агнец…</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89</w:t>
        <w:tab/>
        <w:t xml:space="preserve">“Агнец”. Почему же он раньше не видел Агнца? — Агнец был посажен на Престол Отца, окружённый охранниками. Иоанн не мог заглянуть туда дальше, он видел только тех четырёхголовых…точнее, тех четырёх животных, которые стояли там…вернее, тех четырёх Херувимов, которые стояли там и охраняли Святое Место. И мы проходили это в прошлое воскресенье и на других уроках, что он видел их, но не мог увидеть, что было </w:t>
      </w:r>
      <w:r>
        <w:rPr>
          <w:rFonts w:cs="Arial CYR" w:ascii="Arial CYR" w:hAnsi="Arial CYR"/>
          <w:i/>
          <w:iCs/>
          <w:color w:val="000000"/>
          <w:sz w:val="24"/>
          <w:szCs w:val="24"/>
          <w:lang w:eastAsia="ru-RU"/>
        </w:rPr>
        <w:t>за</w:t>
      </w:r>
      <w:r>
        <w:rPr>
          <w:rFonts w:cs="Arial CYR" w:ascii="Arial CYR" w:hAnsi="Arial CYR"/>
          <w:color w:val="000000"/>
          <w:sz w:val="24"/>
          <w:szCs w:val="24"/>
          <w:lang w:eastAsia="ru-RU"/>
        </w:rPr>
        <w:t xml:space="preserve"> ними. И оттуда вдруг появился…таинственно, неожиданно появился Он, Агн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0</w:t>
        <w:tab/>
        <w:t>Это говорит о том, что это не был ягнёнок, как физическое животное, потому что Он взял Книгу из десницы Сидевшего на Престоле; ягнёнок не смог бы этого сделать. Понимаете? Он был…Он был…это был Агнец, Христос. Другими словами, по натуре Он был кротким и нежным, как Агн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1</w:t>
        <w:tab/>
        <w:t>Так вот, обратите внимание, это был Агнец-Искупитель, Агнец-Искупитель, точно как первый. Бог никогда не изменяется! Аминь! Первым искупителем был агнец в Эдемском Саду; именно агнца Бог принёс в жертву. И вот в Откровениях это повторяется — снова Агнец. Чтобы искупить что? — Падшее состояние и падшее наследие падшего человечества. Агнец снова приходит искупить, как наш в начале, искупить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2</w:t>
        <w:tab/>
        <w:t>И искупить что? Что же Он собирается для нас выкупить? Чтобы прорвать…привести нас к… Если что-то выкуплено, значит, ранее это было утрачено. Это было утрачено, а позже было снова возвращено. Что же этот Агнец вернул нам? — Всё, что у нас было в начал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3</w:t>
        <w:tab/>
        <w:t xml:space="preserve">А что у нас в начале было? — Вечная Жизнь. Мы были наследниками земли. У нас была Жизнь, нам не грозила смерть. Нам не грозила болезнь. Нам не грозила старость. Нам не грозила усталость. Не было ни похорон, ни могил, ни зла, ни смерти, ни седины, ни сутулости в плечах, ни рыдания, ни плача. У нас была Жизнь Вечная! Вся земля была в нашем распоряжении. Мы были на земле просто-напросто богом (вот и всё) и ходили там. И если бы показалось, что дерево стоит не на месте, то мы сказали бы: “Вырвись и пересадись вот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xml:space="preserve">”, — с ним бы так и произошло. Если бы дул ветер, а мы не хотели бы, чтобы ветер дул: “Умолкни, перестань”, — так и было бы. И что же Он пришёл сделать? — Выкупить </w:t>
      </w:r>
      <w:r>
        <w:rPr>
          <w:rFonts w:cs="Arial CYR" w:ascii="Arial CYR" w:hAnsi="Arial CYR"/>
          <w:i/>
          <w:iCs/>
          <w:color w:val="000000"/>
          <w:sz w:val="24"/>
          <w:szCs w:val="24"/>
          <w:lang w:eastAsia="ru-RU"/>
        </w:rPr>
        <w:t>всё-ё-ё</w:t>
      </w:r>
      <w:r>
        <w:rPr>
          <w:rFonts w:cs="Arial CYR" w:ascii="Arial CYR" w:hAnsi="Arial CYR"/>
          <w:color w:val="000000"/>
          <w:sz w:val="24"/>
          <w:szCs w:val="24"/>
          <w:lang w:eastAsia="ru-RU"/>
        </w:rPr>
        <w:t xml:space="preserve"> это для нас (о-о-о, вот это да!), вернуть всё это наза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4</w:t>
        <w:tab/>
        <w:t>И вот сама природа стенает, ожидая чего? — Проявления сынов Божьих, когда проявятся сыны Божь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5</w:t>
        <w:tab/>
        <w:t>И у нас уже есть Залог нашего спасения, и мы можем взять и встать около нашего брата, умирающего от рака, с той малостью искупления и вознести за него молитву веры, после которой из обречённого человека он превратится в здорового человека. Что же мы будем делать, когда мы получим полное наследие?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6</w:t>
        <w:tab/>
        <w:t>Природа это знает. Природа стенает, и вместе с ней мы стенаем. Природа ожидает проявления сынов Божьих, потому что природа была проклята вместе со своим властелином. Когда был проклят её властелин (наивысший), тогда вместе с властелином пала и природа. Но пришёл этот Родственник-Искупитель (аллилуйя!) и выкупил человека — властелина природы — и теперь вся природа ожидает главного властел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7</w:t>
        <w:tab/>
        <w:t>Что мы делаем? — Берём в руки топор и срубаем дерево, если нам надо, но в тот день мы не будем этого делать.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8</w:t>
        <w:tab/>
        <w:t>Вся природа ожидает своего властелина. А властелин — это сыны Божьи, которым эта земля была дана (так вот, Богу останутся Небеса — конечно), а она была дана человеку. И Родственник-Искупитель пришёл выкупить нам то, что мы утратили. Как прекрасно! Вот это да! Думаю, что это просто… “Агнец-Искупител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9</w:t>
        <w:tab/>
        <w:t>Когда дело завершится, мы снова будем обладать всем. Что означает “всем”? — У нас вся власть. У нас Вечная Жизнь. У нас Вечное здоровье. У нас Вечная молодость. У нас Вечная сила. О-о, мы Вечные вместе с Вечным — и всё! И мы все ожидаем того времени, ожидаем и стенаем, ожида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0</w:t>
        <w:tab/>
        <w:t>И нам была принесена эта семикратная Книга с планом семикратного искупления, а это и содержится в этой Книге. Так вот, мы перейдём к 10-й главе, где этот сильный Ангел нечто провозглашает, и у Него была Книжка, Которую Иоанн должен был съесть. И когда он съел, Она опустилась в его чрево и оказалась горькой, но в его устах Она была сладко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1</w:t>
        <w:tab/>
        <w:t xml:space="preserve">Когда нужно Её переваривать, тогда Она становится горькой — все против тебя, все говорят: “Ты святоша, ты </w:t>
      </w:r>
      <w:r>
        <w:rPr>
          <w:rFonts w:cs="Arial CYR" w:ascii="Arial CYR" w:hAnsi="Arial CYR"/>
          <w:i/>
          <w:iCs/>
          <w:color w:val="000000"/>
          <w:sz w:val="24"/>
          <w:szCs w:val="24"/>
          <w:lang w:eastAsia="ru-RU"/>
        </w:rPr>
        <w:t>такой</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сякой</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эдакий</w:t>
      </w:r>
      <w:r>
        <w:rPr>
          <w:rFonts w:cs="Arial CYR" w:ascii="Arial CYR" w:hAnsi="Arial CYR"/>
          <w:color w:val="000000"/>
          <w:sz w:val="24"/>
          <w:szCs w:val="24"/>
          <w:lang w:eastAsia="ru-RU"/>
        </w:rPr>
        <w:t>”. Видите? “Ты…ты с ума сошёл”. Поэтому трудно Её переваривать, но когда ты свидетельствуешь о Его Славе, Она становится в устах сладкой. Вот и всё. Понимаете? И когда встаёшь на собрании, говоришь: “Слава Богу! Алли-…” О-о, когда переживаешь этот мучительный период, это трудно, но потом, когда этот мучительный период пройден, ты можешь свидетельствовать об этом, тогда Она сладка в устах. Понимаете? Это так. Это та Книга искупл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2</w:t>
        <w:tab/>
        <w:t>Так вот, теперь хотелось бы привести ещё один небольшой пример по этому 5-му стиху, и потом мы начнём с…примемся за 6-й стих и пойдём дальше. Так вот, я хочу, чтобы вы обратили внимание на план искупления, как Бог предзнаменовал его, Он идеально отобразил его в Руфи и Воозе. Я… На этом мы закончили в прошлое воскресенье. Сегодня я хочу начать именно с этого — с Руфи и Вооз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3</w:t>
        <w:tab/>
        <w:t xml:space="preserve">Так вот, у Руфи и Вооза есть четыре этапа или четыре перехода. Во-первых, Руфь </w:t>
      </w:r>
      <w:r>
        <w:rPr>
          <w:rFonts w:cs="Arial CYR" w:ascii="Arial CYR" w:hAnsi="Arial CYR"/>
          <w:i/>
          <w:iCs/>
          <w:color w:val="000000"/>
          <w:sz w:val="24"/>
          <w:szCs w:val="24"/>
          <w:lang w:eastAsia="ru-RU"/>
        </w:rPr>
        <w:t>решающая</w:t>
      </w:r>
      <w:r>
        <w:rPr>
          <w:rFonts w:cs="Arial CYR" w:ascii="Arial CYR" w:hAnsi="Arial CYR"/>
          <w:color w:val="000000"/>
          <w:sz w:val="24"/>
          <w:szCs w:val="24"/>
          <w:lang w:eastAsia="ru-RU"/>
        </w:rPr>
        <w:t xml:space="preserve">. Кто из вас слышал мою проповедь об этом? Поднимите руки. Я знаю, что, наверно, все. Я говорил её здесь, и она записана на плёнки и так далее. Руфь, во-первых, должна была </w:t>
      </w:r>
      <w:r>
        <w:rPr>
          <w:rFonts w:cs="Arial CYR" w:ascii="Arial CYR" w:hAnsi="Arial CYR"/>
          <w:i/>
          <w:iCs/>
          <w:color w:val="000000"/>
          <w:sz w:val="24"/>
          <w:szCs w:val="24"/>
          <w:lang w:eastAsia="ru-RU"/>
        </w:rPr>
        <w:t>решить</w:t>
      </w:r>
      <w:r>
        <w:rPr>
          <w:rFonts w:cs="Arial CYR" w:ascii="Arial CYR" w:hAnsi="Arial CYR"/>
          <w:color w:val="000000"/>
          <w:sz w:val="24"/>
          <w:szCs w:val="24"/>
          <w:lang w:eastAsia="ru-RU"/>
        </w:rPr>
        <w:t xml:space="preserve">, пойти ей с Ноеминью в эту страну или нет. Она должна была принять решение. Затем, придя туда, она должна была, во-вторых, </w:t>
      </w:r>
      <w:r>
        <w:rPr>
          <w:rFonts w:cs="Arial CYR" w:ascii="Arial CYR" w:hAnsi="Arial CYR"/>
          <w:i/>
          <w:iCs/>
          <w:color w:val="000000"/>
          <w:sz w:val="24"/>
          <w:szCs w:val="24"/>
          <w:lang w:eastAsia="ru-RU"/>
        </w:rPr>
        <w:t>послужить</w:t>
      </w:r>
      <w:r>
        <w:rPr>
          <w:rFonts w:cs="Arial CYR" w:ascii="Arial CYR" w:hAnsi="Arial CYR"/>
          <w:color w:val="000000"/>
          <w:sz w:val="24"/>
          <w:szCs w:val="24"/>
          <w:lang w:eastAsia="ru-RU"/>
        </w:rPr>
        <w:t xml:space="preserve"> на поле Вооза: выходила туда босиком, подбирала колосья за жнецами — служила. А потом, когда она обрела благодать в очах Вооза, ей нужно было </w:t>
      </w:r>
      <w:r>
        <w:rPr>
          <w:rFonts w:cs="Arial CYR" w:ascii="Arial CYR" w:hAnsi="Arial CYR"/>
          <w:i/>
          <w:iCs/>
          <w:color w:val="000000"/>
          <w:sz w:val="24"/>
          <w:szCs w:val="24"/>
          <w:lang w:eastAsia="ru-RU"/>
        </w:rPr>
        <w:t>ждать</w:t>
      </w:r>
      <w:r>
        <w:rPr>
          <w:rFonts w:cs="Arial CYR" w:ascii="Arial CYR" w:hAnsi="Arial CYR"/>
          <w:color w:val="000000"/>
          <w:sz w:val="24"/>
          <w:szCs w:val="24"/>
          <w:lang w:eastAsia="ru-RU"/>
        </w:rPr>
        <w:t xml:space="preserve">, пока Вооз не исполнит роль родственника-искупителя, чтобы вернуть всё утраченное Ноеминью для того, чтобы взять к себе Руфь, моавитянку. А потом следующая стадия — это Руфь </w:t>
      </w:r>
      <w:r>
        <w:rPr>
          <w:rFonts w:cs="Arial CYR" w:ascii="Arial CYR" w:hAnsi="Arial CYR"/>
          <w:i/>
          <w:iCs/>
          <w:color w:val="000000"/>
          <w:sz w:val="24"/>
          <w:szCs w:val="24"/>
          <w:lang w:eastAsia="ru-RU"/>
        </w:rPr>
        <w:t>вознаграждённая</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еперь смотрите. Руфь </w:t>
      </w:r>
      <w:r>
        <w:rPr>
          <w:rFonts w:cs="Arial CYR" w:ascii="Arial CYR" w:hAnsi="Arial CYR"/>
          <w:i/>
          <w:iCs/>
          <w:color w:val="000000"/>
          <w:sz w:val="24"/>
          <w:szCs w:val="24"/>
          <w:lang w:eastAsia="ru-RU"/>
        </w:rPr>
        <w:t>решающая</w:t>
      </w:r>
      <w:r>
        <w:rPr>
          <w:rFonts w:cs="Arial CYR" w:ascii="Arial CYR" w:hAnsi="Arial CYR"/>
          <w:color w:val="000000"/>
          <w:sz w:val="24"/>
          <w:szCs w:val="24"/>
          <w:lang w:eastAsia="ru-RU"/>
        </w:rPr>
        <w:t xml:space="preserve"> — идеа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4</w:t>
        <w:tab/>
        <w:t>О-о, если кто-нибудь утверждает, что Библия не богодухновенна, то с ним что-то не в порядке. Каждое Её Слово богодухновенно, каждое Её Слово! Она полностью состыковывается, как пазы в виде “ласточкиного хвоста” на…на…на концах доски. Всё в Ней полностью совпадает, как зубья на большом вращающемся колесе, рассчитано до миллионной доли секунды — с совершенной точность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5</w:t>
        <w:tab/>
        <w:t xml:space="preserve">Теперь обратите на это внимание, Руфь </w:t>
      </w:r>
      <w:r>
        <w:rPr>
          <w:rFonts w:cs="Arial CYR" w:ascii="Arial CYR" w:hAnsi="Arial CYR"/>
          <w:i/>
          <w:iCs/>
          <w:color w:val="000000"/>
          <w:sz w:val="24"/>
          <w:szCs w:val="24"/>
          <w:lang w:eastAsia="ru-RU"/>
        </w:rPr>
        <w:t>решающая</w:t>
      </w:r>
      <w:r>
        <w:rPr>
          <w:rFonts w:cs="Arial CYR" w:ascii="Arial CYR" w:hAnsi="Arial CYR"/>
          <w:color w:val="000000"/>
          <w:sz w:val="24"/>
          <w:szCs w:val="24"/>
          <w:lang w:eastAsia="ru-RU"/>
        </w:rPr>
        <w:t>, она должна была принять решение, решиться: отправиться ей туда или нет. Ей нужно было принять решение. То же самое должен сделать каждый верующий. Вы должны оставить свои старые привычки, вы должны оставить свою прежнюю жизнь, вы должны оставить те прежние мирские вещ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6</w:t>
        <w:tab/>
        <w:t>Брат Рой, Сестра Роберсон заболела? А-а, я просто подумал, что, может быть, она заболела или ещё что-то. Я хотел попросить провести её сюда вперёд, если она заболела, или ещё что-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7</w:t>
        <w:tab/>
        <w:t xml:space="preserve">Они должны были оставить свои старые житейские обычаи или что-нибудь такое, и…и перейти в новую страну, к незнакомым людям, с которыми они ещё никогда не были знакомы. Разве не так вы поступили, когда стали Христианином?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ы перестали ходить по бильярдным, вы перестали ходить по ночным клубам. Вы должны были войти в группу людей, на которых словно приступы нападают: они содрогаются и трясутся, плачут и трясут головой, прыгают туда-сюда и, ещё бы, они…они казались вам сборищем сумасшедших. Поэтому вы должны были принять решение, пойти или нет. Так и есть. И вы знали, что когда вы это сделаете, ваши же родные будут смеяться над вами (те, от которых вы ушли). Разве не так? Это просто автоматически. На это сразу можно рассчитывать, потому что так оно и ес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8</w:t>
        <w:tab/>
        <w:t xml:space="preserve">Так вот, то же самое было с Руфью. Что бы ей сказали моавитянки, когда она собралась отправиться в Израиль, к сборищу фанатиков? Видите, она должна была принять решение. Она должна была решить. И </w:t>
      </w:r>
      <w:r>
        <w:rPr>
          <w:rFonts w:cs="Arial CYR" w:ascii="Arial CYR" w:hAnsi="Arial CYR"/>
          <w:i/>
          <w:iCs/>
          <w:color w:val="000000"/>
          <w:sz w:val="24"/>
          <w:szCs w:val="24"/>
          <w:lang w:eastAsia="ru-RU"/>
        </w:rPr>
        <w:t>вы</w:t>
      </w:r>
      <w:r>
        <w:rPr>
          <w:rFonts w:cs="Arial CYR" w:ascii="Arial CYR" w:hAnsi="Arial CYR"/>
          <w:color w:val="000000"/>
          <w:sz w:val="24"/>
          <w:szCs w:val="24"/>
          <w:lang w:eastAsia="ru-RU"/>
        </w:rPr>
        <w:t xml:space="preserve"> должны решить. И, в конце концов, когда она приняла твёрдое решение, она отправилась в незнакомую стран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9</w:t>
        <w:tab/>
        <w:t>Так вот, это оправдание. Верно? Теперь понаблюдайте за этой Церковью. О-о, это идеаль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0</w:t>
        <w:tab/>
        <w:t xml:space="preserve">Вы знаете, как мы… Кто из вас слушал </w:t>
      </w:r>
      <w:r>
        <w:rPr>
          <w:rFonts w:cs="Arial CYR" w:ascii="Arial CYR" w:hAnsi="Arial CYR"/>
          <w:i/>
          <w:iCs/>
          <w:color w:val="000000"/>
          <w:sz w:val="24"/>
          <w:szCs w:val="24"/>
          <w:lang w:eastAsia="ru-RU"/>
        </w:rPr>
        <w:t>“Семя Авраама”</w:t>
      </w:r>
      <w:r>
        <w:rPr>
          <w:rFonts w:cs="Arial CYR" w:ascii="Arial CYR" w:hAnsi="Arial CYR"/>
          <w:color w:val="000000"/>
          <w:sz w:val="24"/>
          <w:szCs w:val="24"/>
          <w:lang w:eastAsia="ru-RU"/>
        </w:rPr>
        <w:t>, как я проповедовал об этом? Об оправдании, освящении, крещении Святым Духом. Теперь увидите, так оно или н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1</w:t>
        <w:tab/>
        <w:t xml:space="preserve">Руфь принимает </w:t>
      </w:r>
      <w:r>
        <w:rPr>
          <w:rFonts w:cs="Arial CYR" w:ascii="Arial CYR" w:hAnsi="Arial CYR"/>
          <w:i/>
          <w:iCs/>
          <w:color w:val="000000"/>
          <w:sz w:val="24"/>
          <w:szCs w:val="24"/>
          <w:lang w:eastAsia="ru-RU"/>
        </w:rPr>
        <w:t>решение</w:t>
      </w:r>
      <w:r>
        <w:rPr>
          <w:rFonts w:cs="Arial CYR" w:ascii="Arial CYR" w:hAnsi="Arial CYR"/>
          <w:color w:val="000000"/>
          <w:sz w:val="24"/>
          <w:szCs w:val="24"/>
          <w:lang w:eastAsia="ru-RU"/>
        </w:rPr>
        <w:t xml:space="preserve"> — прообраз Церкви, языческой Церкви. Она решилась и перешла в ту страну. Так вот, очень часто мы, методисты и баптисты, считаем, что больше ничего и не надо. Она ведь только начала! Ей ещё идти и идти, она ещё только вошла в ту стран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2</w:t>
        <w:tab/>
        <w:t xml:space="preserve">Так вот, ей нужно было сделать следующее — она должна была </w:t>
      </w:r>
      <w:r>
        <w:rPr>
          <w:rFonts w:cs="Arial CYR" w:ascii="Arial CYR" w:hAnsi="Arial CYR"/>
          <w:i/>
          <w:iCs/>
          <w:color w:val="000000"/>
          <w:sz w:val="24"/>
          <w:szCs w:val="24"/>
          <w:lang w:eastAsia="ru-RU"/>
        </w:rPr>
        <w:t>поработать</w:t>
      </w:r>
      <w:r>
        <w:rPr>
          <w:rFonts w:cs="Arial CYR" w:ascii="Arial CYR" w:hAnsi="Arial CYR"/>
          <w:color w:val="000000"/>
          <w:sz w:val="24"/>
          <w:szCs w:val="24"/>
          <w:lang w:eastAsia="ru-RU"/>
        </w:rPr>
        <w:t>. Она стала законницей. Ей пришлось “отрабатывать своё спасение со страхом и трепетом”, как и вам. Она пошла в поле; она оделась и вышла в поле, и подбирала за служанками для того, чтобы набрать на дневное пропитание. Правильно? Что же она делала? — Она старалась обрести расположение Вооза. Поэтому она трудилась и таким образом проходила стадию законничест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3</w:t>
        <w:tab/>
        <w:t>Именно это делала и Церковь. Лютеране верили в это верою и вошли в ту страну. А методисты учили освящению, что представляет законническую точку зрения (понимаете?): “Ты должен что-то сделать. Я должен перестать… У меня должны расти волосы”, — сказали бы женщины. Конечно, они больше этого не делают, но они…они действительно так делали, они не подстригались. Им нужно было отказаться от косметики на лице. Они не носили непристойных юбок и…или таких коротких, как у других. Им нужно было что-то сделать. Понимаете? У неё это и было — состояние оправдания, состояние освящен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4</w:t>
        <w:tab/>
        <w:t>Итак, в конце концов, когда она снискала расположение Вооза, что произошло? Тогда Ноеминь сказала ей: “</w:t>
      </w:r>
      <w:r>
        <w:rPr>
          <w:rFonts w:cs="Arial CYR" w:ascii="Arial CYR" w:hAnsi="Arial CYR"/>
          <w:i/>
          <w:iCs/>
          <w:color w:val="000000"/>
          <w:sz w:val="24"/>
          <w:szCs w:val="24"/>
          <w:lang w:eastAsia="ru-RU"/>
        </w:rPr>
        <w:t>Подожди</w:t>
      </w:r>
      <w:r>
        <w:rPr>
          <w:rFonts w:cs="Arial CYR" w:ascii="Arial CYR" w:hAnsi="Arial CYR"/>
          <w:color w:val="000000"/>
          <w:sz w:val="24"/>
          <w:szCs w:val="24"/>
          <w:lang w:eastAsia="ru-RU"/>
        </w:rPr>
        <w:t xml:space="preserve"> здесь </w:t>
      </w:r>
      <w:r>
        <w:rPr>
          <w:rFonts w:cs="Arial CYR" w:ascii="Arial CYR" w:hAnsi="Arial CYR"/>
          <w:color w:val="008000"/>
          <w:sz w:val="20"/>
          <w:szCs w:val="20"/>
          <w:lang w:eastAsia="ru-RU"/>
        </w:rPr>
        <w:t>[Брат Бранхам два раза хлопает в ладоши—Ред.]</w:t>
      </w:r>
      <w:r>
        <w:rPr>
          <w:rFonts w:cs="Arial CYR" w:ascii="Arial CYR" w:hAnsi="Arial CYR"/>
          <w:color w:val="000000"/>
          <w:sz w:val="24"/>
          <w:szCs w:val="24"/>
          <w:lang w:eastAsia="ru-RU"/>
        </w:rPr>
        <w:t xml:space="preserve">, пока Вооз исполняет роль родственника-искупителя, потому что только он может это сделать. Он — наш близкий родственник-искупитель, и ты просто жди здесь. Не ходи больше на поле. Не делай </w:t>
      </w:r>
      <w:r>
        <w:rPr>
          <w:rFonts w:cs="Arial CYR" w:ascii="Arial CYR" w:hAnsi="Arial CYR"/>
          <w:i/>
          <w:iCs/>
          <w:color w:val="000000"/>
          <w:sz w:val="24"/>
          <w:szCs w:val="24"/>
          <w:lang w:eastAsia="ru-RU"/>
        </w:rPr>
        <w:t>одного</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другого</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третьего</w:t>
      </w:r>
      <w:r>
        <w:rPr>
          <w:rFonts w:cs="Arial CYR" w:ascii="Arial CYR" w:hAnsi="Arial CYR"/>
          <w:color w:val="000000"/>
          <w:sz w:val="24"/>
          <w:szCs w:val="24"/>
          <w:lang w:eastAsia="ru-RU"/>
        </w:rPr>
        <w:t xml:space="preserve">. Просто жди, пока не исполнится роль родственника-искупителя”. И она </w:t>
      </w:r>
      <w:r>
        <w:rPr>
          <w:rFonts w:cs="Arial CYR" w:ascii="Arial CYR" w:hAnsi="Arial CYR"/>
          <w:i/>
          <w:iCs/>
          <w:color w:val="000000"/>
          <w:sz w:val="24"/>
          <w:szCs w:val="24"/>
          <w:lang w:eastAsia="ru-RU"/>
        </w:rPr>
        <w:t>отдыхала</w:t>
      </w:r>
      <w:r>
        <w:rPr>
          <w:rFonts w:cs="Arial CYR" w:ascii="Arial CYR" w:hAnsi="Arial CYR"/>
          <w:color w:val="000000"/>
          <w:sz w:val="24"/>
          <w:szCs w:val="24"/>
          <w:lang w:eastAsia="ru-RU"/>
        </w:rPr>
        <w:t>. Амин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5</w:t>
        <w:tab/>
        <w:t xml:space="preserve">Именно к этому подошла Церковь в этой последней стадии Пятидесятницы. Видите? В начале Пятидесятницы люди были возбуждены, и им обязательно нужно было сделать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xml:space="preserve">, и их трясло, и всё такое. А теперь что делает Церковь, истинная Церковь? — Просто </w:t>
      </w:r>
      <w:r>
        <w:rPr>
          <w:rFonts w:cs="Arial CYR" w:ascii="Arial CYR" w:hAnsi="Arial CYR"/>
          <w:i/>
          <w:iCs/>
          <w:color w:val="000000"/>
          <w:sz w:val="24"/>
          <w:szCs w:val="24"/>
          <w:lang w:eastAsia="ru-RU"/>
        </w:rPr>
        <w:t>отдыхает</w:t>
      </w:r>
      <w:r>
        <w:rPr>
          <w:rFonts w:cs="Arial CYR" w:ascii="Arial CYR" w:hAnsi="Arial CYR"/>
          <w:color w:val="000000"/>
          <w:sz w:val="24"/>
          <w:szCs w:val="24"/>
          <w:lang w:eastAsia="ru-RU"/>
        </w:rPr>
        <w:t xml:space="preserve">. А что такое Покой? Вот что это такое: Покой — это Святой Дух, день шаббата. (Адвентисты седьмого дня, знаете, твердят о шаббате седьмого дня или о чём-то в этом роде.) В 4-й главе Евреям сказано: “Мы, вошедшие в Его Покой, успокоились от дел своих, как и Бог от Своих”. Поэтому </w:t>
      </w:r>
      <w:r>
        <w:rPr>
          <w:rFonts w:cs="Arial CYR" w:ascii="Arial CYR" w:hAnsi="Arial CYR"/>
          <w:i/>
          <w:iCs/>
          <w:color w:val="000000"/>
          <w:sz w:val="24"/>
          <w:szCs w:val="24"/>
          <w:lang w:eastAsia="ru-RU"/>
        </w:rPr>
        <w:t>шаббат</w:t>
      </w:r>
      <w:r>
        <w:rPr>
          <w:rFonts w:cs="Arial CYR" w:ascii="Arial CYR" w:hAnsi="Arial CYR"/>
          <w:color w:val="000000"/>
          <w:sz w:val="24"/>
          <w:szCs w:val="24"/>
          <w:lang w:eastAsia="ru-RU"/>
        </w:rPr>
        <w:t xml:space="preserve"> и есть Святой Ду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6</w:t>
        <w:tab/>
        <w:t xml:space="preserve">И когда Руфь </w:t>
      </w:r>
      <w:r>
        <w:rPr>
          <w:rFonts w:cs="Arial CYR" w:ascii="Arial CYR" w:hAnsi="Arial CYR"/>
          <w:i/>
          <w:iCs/>
          <w:color w:val="000000"/>
          <w:sz w:val="24"/>
          <w:szCs w:val="24"/>
          <w:lang w:eastAsia="ru-RU"/>
        </w:rPr>
        <w:t>отдыхала</w:t>
      </w:r>
      <w:r>
        <w:rPr>
          <w:rFonts w:cs="Arial CYR" w:ascii="Arial CYR" w:hAnsi="Arial CYR"/>
          <w:color w:val="000000"/>
          <w:sz w:val="24"/>
          <w:szCs w:val="24"/>
          <w:lang w:eastAsia="ru-RU"/>
        </w:rPr>
        <w:t>, это было прообразом Церкви, отдыхающей в обетованиях Божьих! У нас сейчас есть Залог нашего спасения. Мы не беспокоимся, попадём мы Туда или не попадём — мы попадём Туда и всё! Верно. Бог так сказал! Бог это обещал, и у нас есть Залог (аминь!) — уже приняты, Христос принял нас. Теперь от этого никуда не денешься, мы прибыли! Аминь! Нам остаётся только ждать, пока Он не заберёт… Он исполняет роль Родственника-Искупителя. У нас есть Залог этого прямо сейчас, мы ждём того времени, когда Он вернёт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А затем у Руфи произошло следующее — Руфь была </w:t>
      </w:r>
      <w:r>
        <w:rPr>
          <w:rFonts w:cs="Arial CYR" w:ascii="Arial CYR" w:hAnsi="Arial CYR"/>
          <w:i/>
          <w:iCs/>
          <w:color w:val="000000"/>
          <w:sz w:val="24"/>
          <w:szCs w:val="24"/>
          <w:lang w:eastAsia="ru-RU"/>
        </w:rPr>
        <w:t>вознаграждена</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7</w:t>
        <w:tab/>
        <w:t xml:space="preserve">То же самое сделала и Церковь. Она вошла в оправдание при Лютере. Затем Она вошла в освящение при Веслее. В эти последние дни вошла в крещение Святым Духом. И теперь </w:t>
      </w:r>
      <w:r>
        <w:rPr>
          <w:rFonts w:cs="Arial CYR" w:ascii="Arial CYR" w:hAnsi="Arial CYR"/>
          <w:i/>
          <w:iCs/>
          <w:color w:val="000000"/>
          <w:sz w:val="24"/>
          <w:szCs w:val="24"/>
          <w:lang w:eastAsia="ru-RU"/>
        </w:rPr>
        <w:t>отдыхает</w:t>
      </w:r>
      <w:r>
        <w:rPr>
          <w:rFonts w:cs="Arial CYR" w:ascii="Arial CYR" w:hAnsi="Arial CYR"/>
          <w:color w:val="000000"/>
          <w:sz w:val="24"/>
          <w:szCs w:val="24"/>
          <w:lang w:eastAsia="ru-RU"/>
        </w:rPr>
        <w:t>, имея Залог наследия; ведь мы знаем, что в нас нечто произошло — мы перешли от смерти в Жизнь и стенаем вместе с природой в ожидании того времени, когда мы получим нескончаемую Жизнь, бессмертную полноту. Наше тело будет искуплено, всё будет искуплено. И мы просто ждём, когда Он вернётся от тех врат. Амин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8</w:t>
        <w:tab/>
        <w:t xml:space="preserve">Затем что? — Руфь была </w:t>
      </w:r>
      <w:r>
        <w:rPr>
          <w:rFonts w:cs="Arial CYR" w:ascii="Arial CYR" w:hAnsi="Arial CYR"/>
          <w:i/>
          <w:iCs/>
          <w:color w:val="000000"/>
          <w:sz w:val="24"/>
          <w:szCs w:val="24"/>
          <w:lang w:eastAsia="ru-RU"/>
        </w:rPr>
        <w:t>вознаграждена</w:t>
      </w:r>
      <w:r>
        <w:rPr>
          <w:rFonts w:cs="Arial CYR" w:ascii="Arial CYR" w:hAnsi="Arial CYR"/>
          <w:color w:val="000000"/>
          <w:sz w:val="24"/>
          <w:szCs w:val="24"/>
          <w:lang w:eastAsia="ru-RU"/>
        </w:rPr>
        <w:t xml:space="preserve">. Вот когда мы будем вознаграждены. Вот что нам откроет эта Книга за Семью Печатями. </w:t>
      </w:r>
      <w:r>
        <w:rPr>
          <w:rFonts w:cs="Arial CYR" w:ascii="Arial CYR" w:hAnsi="Arial CYR"/>
          <w:color w:val="008000"/>
          <w:sz w:val="20"/>
          <w:szCs w:val="20"/>
          <w:lang w:eastAsia="ru-RU"/>
        </w:rPr>
        <w:t>[Брат Бранхам много раз постукивает по кафедре—Ред.]</w:t>
      </w:r>
      <w:r>
        <w:rPr>
          <w:rFonts w:cs="Arial CYR" w:ascii="Arial CYR" w:hAnsi="Arial CYR"/>
          <w:color w:val="000000"/>
          <w:sz w:val="24"/>
          <w:szCs w:val="24"/>
          <w:lang w:eastAsia="ru-RU"/>
        </w:rPr>
        <w:t xml:space="preserve"> А что всё это такое? — Это тайны. Они не написаны в Слове, их должен открыть Святой Дух. Но если вы обратите внимание, на самом деле они открываются по всем Писаниям, но они были сокрыты от людей. Немного погодя, когда мы дойдём до свитка, вы увидите, как он был сделан, вот тогда вы узнаете, как всё это разворачивает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9</w:t>
        <w:tab/>
        <w:t xml:space="preserve">Так вот. Да, </w:t>
      </w:r>
      <w:r>
        <w:rPr>
          <w:rFonts w:cs="Arial CYR" w:ascii="Arial CYR" w:hAnsi="Arial CYR"/>
          <w:i/>
          <w:iCs/>
          <w:color w:val="000000"/>
          <w:sz w:val="24"/>
          <w:szCs w:val="24"/>
          <w:lang w:eastAsia="ru-RU"/>
        </w:rPr>
        <w:t>отдыхаем</w:t>
      </w:r>
      <w:r>
        <w:rPr>
          <w:rFonts w:cs="Arial CYR" w:ascii="Arial CYR" w:hAnsi="Arial CYR"/>
          <w:color w:val="000000"/>
          <w:sz w:val="24"/>
          <w:szCs w:val="24"/>
          <w:lang w:eastAsia="ru-RU"/>
        </w:rPr>
        <w:t xml:space="preserve">. Что Руфь при оправдании… Вы понимаете? Скажите: “Аминь”.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Руфь при освящении, </w:t>
      </w:r>
      <w:r>
        <w:rPr>
          <w:rFonts w:cs="Arial CYR" w:ascii="Arial CYR" w:hAnsi="Arial CYR"/>
          <w:i/>
          <w:iCs/>
          <w:color w:val="000000"/>
          <w:sz w:val="24"/>
          <w:szCs w:val="24"/>
          <w:lang w:eastAsia="ru-RU"/>
        </w:rPr>
        <w:t>трудится</w:t>
      </w:r>
      <w:r>
        <w:rPr>
          <w:rFonts w:cs="Arial CYR" w:ascii="Arial CYR" w:hAnsi="Arial CYR"/>
          <w:color w:val="000000"/>
          <w:sz w:val="24"/>
          <w:szCs w:val="24"/>
          <w:lang w:eastAsia="ru-RU"/>
        </w:rPr>
        <w:t xml:space="preserve"> — законница. Руфь </w:t>
      </w:r>
      <w:r>
        <w:rPr>
          <w:rFonts w:cs="Arial CYR" w:ascii="Arial CYR" w:hAnsi="Arial CYR"/>
          <w:i/>
          <w:iCs/>
          <w:color w:val="000000"/>
          <w:sz w:val="24"/>
          <w:szCs w:val="24"/>
          <w:lang w:eastAsia="ru-RU"/>
        </w:rPr>
        <w:t>отдыхает</w:t>
      </w:r>
      <w:r>
        <w:rPr>
          <w:rFonts w:cs="Arial CYR" w:ascii="Arial CYR" w:hAnsi="Arial CYR"/>
          <w:color w:val="000000"/>
          <w:sz w:val="24"/>
          <w:szCs w:val="24"/>
          <w:lang w:eastAsia="ru-RU"/>
        </w:rPr>
        <w:t>, ждёт, когда Вооз вернётся, закончив де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0</w:t>
        <w:tab/>
        <w:t>Так вот, наш Вооз закончил дело на Голгофе. Но прежде чем Он придёт забрать нас к Себе Домой, Он сначала уходит Домой (в Иоанна 14), чтобы приготовить нам место. Слав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Да не </w:t>
      </w:r>
      <w:r>
        <w:rPr>
          <w:rFonts w:cs="Arial CYR" w:ascii="Arial CYR" w:hAnsi="Arial CYR"/>
          <w:color w:val="000000"/>
          <w:sz w:val="24"/>
          <w:szCs w:val="24"/>
          <w:lang w:eastAsia="ru-RU"/>
        </w:rPr>
        <w:t>смущаются сердца ваши</w:t>
      </w:r>
      <w:r>
        <w:rPr>
          <w:rFonts w:cs="Times New Roman CYR" w:ascii="Times New Roman CYR" w:hAnsi="Times New Roman CYR"/>
          <w:i/>
          <w:iCs/>
          <w:color w:val="800000"/>
          <w:sz w:val="25"/>
          <w:szCs w:val="25"/>
          <w:lang w:eastAsia="ru-RU"/>
        </w:rPr>
        <w:t xml:space="preserve">; </w:t>
      </w:r>
      <w:r>
        <w:rPr>
          <w:rFonts w:cs="Arial CYR" w:ascii="Arial CYR" w:hAnsi="Arial CYR"/>
          <w:color w:val="000000"/>
          <w:sz w:val="24"/>
          <w:szCs w:val="24"/>
          <w:lang w:eastAsia="ru-RU"/>
        </w:rPr>
        <w:t>если веруете</w:t>
      </w:r>
      <w:r>
        <w:rPr>
          <w:rFonts w:cs="Times New Roman CYR" w:ascii="Times New Roman CYR" w:hAnsi="Times New Roman CYR"/>
          <w:i/>
          <w:iCs/>
          <w:color w:val="800000"/>
          <w:sz w:val="25"/>
          <w:szCs w:val="25"/>
          <w:lang w:eastAsia="ru-RU"/>
        </w:rPr>
        <w:t xml:space="preserve"> в Бога, и в Меня веруй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В доме Отца Моего обителей много. А если бы не так, Я сказал бы вам. </w:t>
      </w:r>
      <w:r>
        <w:rPr>
          <w:rFonts w:cs="Arial CYR" w:ascii="Arial CYR" w:hAnsi="Arial CYR"/>
          <w:color w:val="000000"/>
          <w:sz w:val="24"/>
          <w:szCs w:val="24"/>
          <w:lang w:eastAsia="ru-RU"/>
        </w:rPr>
        <w:t>Но</w:t>
      </w:r>
      <w:r>
        <w:rPr>
          <w:rFonts w:cs="Times New Roman CYR" w:ascii="Times New Roman CYR" w:hAnsi="Times New Roman CYR"/>
          <w:i/>
          <w:iCs/>
          <w:color w:val="800000"/>
          <w:sz w:val="25"/>
          <w:szCs w:val="25"/>
          <w:lang w:eastAsia="ru-RU"/>
        </w:rPr>
        <w:t xml:space="preserve"> Я </w:t>
      </w:r>
      <w:r>
        <w:rPr>
          <w:rFonts w:cs="Arial CYR" w:ascii="Arial CYR" w:hAnsi="Arial CYR"/>
          <w:color w:val="000000"/>
          <w:sz w:val="24"/>
          <w:szCs w:val="24"/>
          <w:lang w:eastAsia="ru-RU"/>
        </w:rPr>
        <w:t>пойду и приготовлю</w:t>
      </w:r>
      <w:r>
        <w:rPr>
          <w:rFonts w:cs="Times New Roman CYR" w:ascii="Times New Roman CYR" w:hAnsi="Times New Roman CYR"/>
          <w:i/>
          <w:iCs/>
          <w:color w:val="800000"/>
          <w:sz w:val="25"/>
          <w:szCs w:val="25"/>
          <w:lang w:eastAsia="ru-RU"/>
        </w:rPr>
        <w:t xml:space="preserve"> место ва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w:t>
      </w:r>
      <w:r>
        <w:rPr>
          <w:rFonts w:cs="Arial CYR" w:ascii="Arial CYR" w:hAnsi="Arial CYR"/>
          <w:color w:val="000000"/>
          <w:sz w:val="24"/>
          <w:szCs w:val="24"/>
          <w:lang w:eastAsia="ru-RU"/>
        </w:rPr>
        <w:t>вернусь</w:t>
      </w:r>
      <w:r>
        <w:rPr>
          <w:rFonts w:cs="Times New Roman CYR" w:ascii="Times New Roman CYR" w:hAnsi="Times New Roman CYR"/>
          <w:i/>
          <w:iCs/>
          <w:color w:val="800000"/>
          <w:sz w:val="25"/>
          <w:szCs w:val="25"/>
          <w:lang w:eastAsia="ru-RU"/>
        </w:rPr>
        <w:t xml:space="preserve"> опять </w:t>
      </w:r>
      <w:r>
        <w:rPr>
          <w:rFonts w:cs="Arial CYR" w:ascii="Arial CYR" w:hAnsi="Arial CYR"/>
          <w:color w:val="000000"/>
          <w:sz w:val="24"/>
          <w:szCs w:val="24"/>
          <w:lang w:eastAsia="ru-RU"/>
        </w:rPr>
        <w:t>взять</w:t>
      </w:r>
      <w:r>
        <w:rPr>
          <w:rFonts w:cs="Times New Roman CYR" w:ascii="Times New Roman CYR" w:hAnsi="Times New Roman CYR"/>
          <w:i/>
          <w:iCs/>
          <w:color w:val="800000"/>
          <w:sz w:val="25"/>
          <w:szCs w:val="25"/>
          <w:lang w:eastAsia="ru-RU"/>
        </w:rPr>
        <w:t xml:space="preserve"> вас…</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1</w:t>
        <w:tab/>
        <w:t xml:space="preserve">Видите, Вооз идёт туда. Что же он сделал? — Он приходит и встаёт…взял с собой старейшин и встал перед воротами, снял свой сапог и сказал: “Да будет сегодня известно, что я выкупаю Ноеминь и всё её наследие”. </w:t>
      </w:r>
      <w:r>
        <w:rPr>
          <w:rFonts w:cs="Arial CYR" w:ascii="Arial CYR" w:hAnsi="Arial CYR"/>
          <w:color w:val="008000"/>
          <w:sz w:val="20"/>
          <w:szCs w:val="20"/>
          <w:lang w:eastAsia="ru-RU"/>
        </w:rPr>
        <w:t>[Брат Бранхам несколько раз стучит по кафедре—Ред.]</w:t>
      </w:r>
      <w:r>
        <w:rPr>
          <w:rFonts w:cs="Arial CYR" w:ascii="Arial CYR" w:hAnsi="Arial CYR"/>
          <w:color w:val="000000"/>
          <w:sz w:val="24"/>
          <w:szCs w:val="24"/>
          <w:lang w:eastAsia="ru-RU"/>
        </w:rPr>
        <w:t xml:space="preserve"> Вместе с этим ему досталась и моавитянк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2</w:t>
        <w:tab/>
        <w:t xml:space="preserve">И когда пришёл Иисус, кого Он пришёл искупить? — Израиль. Что же получилось, когда Он взял к Себе Израиль? — Ему досталась языческая Невеста. Безусловно, досталась, когда Он взял к Себе Израиль. Он пошёл… А Он пришёл к Своим, Он должен был… Что Он должен был сделать прежде всего? — Искупить Своих. А языческая Церковь — это просто сестра той женщины, израильской церкви. Конечно! Так что Ему нужно было искупить Израиль для того, чтобы Ему досталась </w:t>
      </w:r>
      <w:r>
        <w:rPr>
          <w:rFonts w:cs="Arial CYR" w:ascii="Arial CYR" w:hAnsi="Arial CYR"/>
          <w:i/>
          <w:iCs/>
          <w:color w:val="000000"/>
          <w:sz w:val="24"/>
          <w:szCs w:val="24"/>
          <w:lang w:eastAsia="ru-RU"/>
        </w:rPr>
        <w:t>Она</w:t>
      </w:r>
      <w:r>
        <w:rPr>
          <w:rFonts w:cs="Arial CYR" w:ascii="Arial CYR" w:hAnsi="Arial CYR"/>
          <w:color w:val="000000"/>
          <w:sz w:val="24"/>
          <w:szCs w:val="24"/>
          <w:lang w:eastAsia="ru-RU"/>
        </w:rPr>
        <w:t>. И тот должен был выкупить Ноеминь для того, чтобы ему досталась Руфь, его невест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3</w:t>
        <w:tab/>
        <w:t xml:space="preserve">Так что же он сделал? — Прежде чем взять её… </w:t>
      </w:r>
      <w:r>
        <w:rPr>
          <w:rFonts w:cs="Arial CYR" w:ascii="Arial CYR" w:hAnsi="Arial CYR"/>
          <w:color w:val="008000"/>
          <w:sz w:val="20"/>
          <w:szCs w:val="20"/>
          <w:lang w:eastAsia="ru-RU"/>
        </w:rPr>
        <w:t>[Брат Бранхам три раза стучит по кафедре—Ред.]</w:t>
      </w:r>
      <w:r>
        <w:rPr>
          <w:rFonts w:cs="Arial CYR" w:ascii="Arial CYR" w:hAnsi="Arial CYR"/>
          <w:color w:val="000000"/>
          <w:sz w:val="24"/>
          <w:szCs w:val="24"/>
          <w:lang w:eastAsia="ru-RU"/>
        </w:rPr>
        <w:t xml:space="preserve"> О-о, слава! Фью! Что же он сделал? — Он идёт на ферму. Наверно, он всё там покрасил и постелил на полу новые ковры. О-о, может быть, он построил новый дом. (В нашем случае это уж точно новый Дом.) И он всё приготовил, а </w:t>
      </w:r>
      <w:r>
        <w:rPr>
          <w:rFonts w:cs="Arial CYR" w:ascii="Arial CYR" w:hAnsi="Arial CYR"/>
          <w:i/>
          <w:iCs/>
          <w:color w:val="000000"/>
          <w:sz w:val="24"/>
          <w:szCs w:val="24"/>
          <w:lang w:eastAsia="ru-RU"/>
        </w:rPr>
        <w:t>затем</w:t>
      </w:r>
      <w:r>
        <w:rPr>
          <w:rFonts w:cs="Arial CYR" w:ascii="Arial CYR" w:hAnsi="Arial CYR"/>
          <w:color w:val="000000"/>
          <w:sz w:val="24"/>
          <w:szCs w:val="24"/>
          <w:lang w:eastAsia="ru-RU"/>
        </w:rPr>
        <w:t xml:space="preserve"> он вернулся в свадебном корсаже.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4</w:t>
        <w:tab/>
        <w:t>Что же делала Руфь? — Ровно ничего. Отдыхала, ждала! Больше никакого тяжёлого труда, никакого больше беспокойст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5</w:t>
        <w:tab/>
        <w:t xml:space="preserve">“Нужно ли мне стать методистом? Нужно ли мне присоединиться к баптистам? Нужно ли мне стать пресвитерианином?” Нет-нет, просто получи Святого Духа и отдыхай. </w:t>
      </w:r>
      <w:r>
        <w:rPr>
          <w:rFonts w:cs="Arial CYR" w:ascii="Arial CYR" w:hAnsi="Arial CYR"/>
          <w:color w:val="008000"/>
          <w:sz w:val="20"/>
          <w:szCs w:val="20"/>
          <w:lang w:eastAsia="ru-RU"/>
        </w:rPr>
        <w:t>[Пробел на ленте—Ре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жидаем мы тот день, когда Господь опять придёт (Слав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в Своё тысячелетие Невесту забер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Ждёт земля дня возвращенья, что избавит от оков (всё: природа стенает, смоковные листья — всё в ожидании того дня благословенного избавлени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Родственник-Искупитель вернётся за Своей Невест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6</w:t>
        <w:tab/>
        <w:t>Теперь Она отдыхает. При освящении? — Нет. При оправдании? — Нет. Но и при оправдании, и при освящении, и войдя в Пок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7</w:t>
        <w:tab/>
        <w:t>Так вот, 28-я глава Исайи и 18-й стих, там говоритс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заповедь на заповедь…правило на правило…тут немного и там немного, </w:t>
      </w:r>
      <w:r>
        <w:rPr>
          <w:rFonts w:cs="Arial CYR" w:ascii="Arial CYR" w:hAnsi="Arial CYR"/>
          <w:color w:val="000000"/>
          <w:sz w:val="24"/>
          <w:szCs w:val="24"/>
          <w:lang w:eastAsia="ru-RU"/>
        </w:rPr>
        <w:t>хорошего держитесь</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За то лепечущими устами и на </w:t>
      </w:r>
      <w:r>
        <w:rPr>
          <w:rFonts w:cs="Arial CYR" w:ascii="Arial CYR" w:hAnsi="Arial CYR"/>
          <w:color w:val="000000"/>
          <w:sz w:val="24"/>
          <w:szCs w:val="24"/>
          <w:lang w:eastAsia="ru-RU"/>
        </w:rPr>
        <w:t>чужых языках буду</w:t>
      </w:r>
      <w:r>
        <w:rPr>
          <w:rFonts w:cs="Times New Roman CYR" w:ascii="Times New Roman CYR" w:hAnsi="Times New Roman CYR"/>
          <w:i/>
          <w:iCs/>
          <w:color w:val="800000"/>
          <w:sz w:val="25"/>
          <w:szCs w:val="25"/>
          <w:lang w:eastAsia="ru-RU"/>
        </w:rPr>
        <w:t xml:space="preserve"> говорить к этому народ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вот — покой… </w:t>
      </w:r>
      <w:r>
        <w:rPr>
          <w:rFonts w:cs="Arial CYR" w:ascii="Arial CYR" w:hAnsi="Arial CYR"/>
          <w:color w:val="000000"/>
          <w:sz w:val="24"/>
          <w:szCs w:val="24"/>
          <w:lang w:eastAsia="ru-RU"/>
        </w:rPr>
        <w:t>(Это шаббат, вот когда Церковь входит и ждё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8</w:t>
        <w:tab/>
        <w:t>Посмотрите, как мы прошли через оправдание, освящение, а теперь вошли в крещение Святым Духом — отдыхаем, ожидаем. Что же… Так вот, когда мы дойдём до этих откровений, вы увидите, что это такое. Понимаете? Ведь это просто… Всё это не могло преподаваться до нашего времени. Это не было…об этом не могли учить. Это не было открыто сынам человеческим. В Библии так сказано. Я могу показать вам здесь в Писании — там сказано, что это будет открыто сынам человеческим только в наше время. И теперь мы заканчиваем такими великими благословенными мыслями. Так вот.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9</w:t>
        <w:tab/>
        <w:t>6-й стих, вообще-то, часть 5-го, старец в 5-м стихе был прав, сказав: “Вот, Агнец!” Но когда тот оглянулся, он увидел Льва. Это был Лев, а не Агнец. Но тогда что это означало? — Его посреднический труд был завершён, посредничество. В конце церковной эпохи Он перестал быть Посредником, чтобы стать Львом от колена Иудина. Его посреднический труд закончился, и Он должен был стать Львом, то есть Судьёй. Так вот, и Он взял…когда Он взял Книгу из ру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0</w:t>
        <w:tab/>
        <w:t>Итак, помните, когда человек хотел выкупить (только не забудьте об этом), когда человек хотел выкупить, он брал с собой людей и шёл к городским воротам (это были старейшины), и там он…он объявлял, зачем он туда пришёл. Так он и делал, он подходил к воротам, говорил: “Я пришёл для того, чтобы заявить о том, что я родственник-искупитель этого наследия, и я ставлю в известность старейшин этого города”.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1</w:t>
        <w:tab/>
        <w:t>И когда… Иоанн плакал. Так вот, как я говорил на прошлой неделе, кто-то сказал, что “Иоанн плакал потому, что никого достойного он не нашёл”. Дело было не в этом. Человек под воздействием Святого Духа не стал бы плакать по такой причине. Думали, что “это из-за того, что он сам был недостоин; может, сам Иоанн был недостоин”. Никто не достоин. Но он плакал не из-за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2</w:t>
        <w:tab/>
        <w:t>Я считаю, что он расплакался от радости, потому что он увидел, что весь план искупления написан вот в этой Книге. Не потому, что никто не был достоин, а потому, что там же стоял Агнец, Который был достоин! Итак, он там плакал, он говорил: “О-о, слава Богу!” Вы только послушайте, как он восклицает. Хм-хм. Вот, но мы видим, что он здесь плачет, ведь он был так счастлив, что Агнец взял Книгу для че-…из руки Сидящего на Престо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3</w:t>
        <w:tab/>
        <w:t>И как только он сделал… Когда этот Ангел, этот сильный Ангел, воскликнул: “Кто достоин?” — тем самым он оповестил, он оповестил о Родственнике-Искупителе. И сразу после этого он спросил: “Кто достоин взять Книгу?” Тогда что-то… Тогда Иоанн заплакал. Затем что произошло? — Он увидел: там стояла Книга. Вот Она, но кто был досто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4</w:t>
        <w:tab/>
        <w:t>Что ж, там стоял Гавриил. Конечно, он был достоин, но ведь он же не человек, он Ангел. И Михаил там стоял — он был достоин, но он не человек, он Ангел. Поэтому требовался тот, кто стал перстным человеком, как мы. И затем, увидев, как подошёл этот Агнец, закланный от основания мира, и увидев, что заклан Он был ещё от самого основания мира, Иоанн заплакал. Аминь! Вот почему — он увидел всю картину!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5</w:t>
        <w:tab/>
        <w:t>И как только тот возгласил: “Кто достоин?” — он оповестил о приходе Родственника-Искупителя. И тут предстал Он, Агнец. И что Он сделал? — Подошёл к Престолу, где находился Дух Божий, и взял Книгу из десницы Сидящего на Престоле. И все старцы пали и сказали: “Ты достоин, потому что Ты был заклан”. Видите? И тогда Он стал… Тогда Его Книга… Или, по крайней мере, с Книгой искупления, или…или с Книгой ходатайства в церковной эпохе дело было закончено, и тут Он становится Искупител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6</w:t>
        <w:tab/>
        <w:t>Так вот, как Он всё это сделал, будет открыто в этих Семи Печатях. Итак, мы видим в… То есть, когда Книга Его посреднического труда подошла к концу, это дело было сделано, вот, первые три главы о Церкви подошли к завершению, и теперь искупление, должно быть открыто искупление. Что же это? Итак, когда Он взял эту Книгу… Так, постарайтесь сосредоточиться, потому что если мы когда-нибудь проведём эти семь вечеров… Вы будете…вы сейчас поймё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7</w:t>
        <w:tab/>
        <w:t>Если вы не понимаете, просто поднимите руку, скажите: “Я не…я не понимаю”, — (хорошо?) смотрите, потому что я хочу, чтобы вы сейчас точно усвои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8</w:t>
        <w:tab/>
        <w:t>Так вот, обратите внимание, искупление. После… Сразу после завершения Его ходатайства за Церковь Он открывается как Родственник-Искупитель. Вы следите за мыслью? И теперь Он откроет Церкви, как Он это сделал. И если это откровение уже началось, тогда это подтверждает, что мы в конце пути! Аминь. Возьмите и проверьте, толи это…так это или нет, когда будем проходить по Писан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9</w:t>
        <w:tab/>
        <w:t>Мы обнаруживаем, что открывалось. Что это за откровение искупления? Как мы были искуплены? — Только посмотрите, что произошло за эти последние несколько лет: откровение об Имени Иисуса в водном крещении, откровение о том, что Вечного ада не существует — такого раньше никто не знал (считалось, что родные будут там Вечно).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0</w:t>
        <w:tab/>
        <w:t xml:space="preserve">А Вечную Жизнь можно иметь, только если ты спасён. Если у тебя есть Вечная Жизнь, тогда ты не можешь гореть в аду Вечно. Ты будешь наказан за свои грехи, совершённые в физической жизни, но в аду у тебя не может быть Вечной Жизни. Если у тебя есть Вечная Жизнь, тогда ты не можешь гореть всегда, потому что есть одна только форма Вечной Жизни. И я уверен, что церковь это понимает.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1</w:t>
        <w:tab/>
        <w:t>Так вот. Что это такое? А как с другими вещами, с планом искупления? — Только посмотрите, что нам в последнее время было дано Святым Духом (видите?): Семя Авраама, значение этого откровен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2</w:t>
        <w:tab/>
        <w:t xml:space="preserve">Семя змея. Видите, что это Книга Откровений? Когда мы доберёмся до этого, увидите, как всё это там развернётся. И я взял и доказал это по Писанию, что это совершенная Истина. </w:t>
      </w:r>
      <w:r>
        <w:rPr>
          <w:rFonts w:cs="Arial CYR" w:ascii="Arial CYR" w:hAnsi="Arial CYR"/>
          <w:color w:val="008000"/>
          <w:sz w:val="20"/>
          <w:szCs w:val="20"/>
          <w:lang w:eastAsia="ru-RU"/>
        </w:rPr>
        <w:t>[Брат Бранхам шесть раз стучит по кафедре—Ред.]</w:t>
      </w:r>
      <w:r>
        <w:rPr>
          <w:rFonts w:cs="Arial CYR" w:ascii="Arial CYR" w:hAnsi="Arial CYR"/>
          <w:color w:val="000000"/>
          <w:sz w:val="24"/>
          <w:szCs w:val="24"/>
          <w:lang w:eastAsia="ru-RU"/>
        </w:rPr>
        <w:t xml:space="preserve"> Я могу начать от самого Откро-…от самого Бытия и показать, что открытие той Печати прослеживается по всей Библии, от Бытия до Откровен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3</w:t>
        <w:tab/>
        <w:t>Только подумайте: начиная с Бытия до Откровений, никто никогда не крестился во имя “Отца, Сына, Святого Духа”. Это неверное крещение! Недавно я выступал при трёхстах с лишним проповедниках большой служительской ассоциации Чикаго и доказал это настолько, что они все плакали друг при друге. Семьдесят из них приедут креститься в Имя Господа Иису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4</w:t>
        <w:tab/>
        <w:t>И семя змея было, начиная с Бытия! Если бы змей не… Если бы у него не было семени, тогда бы и Христос не родился, потому что Он сказал: “Я положу вражду между твоим Семенем и семенем змея”. И если семя змея — это миф, значит, и Христос — миф; значит, и Церковь — это миф. Видите, вот и всё, они нераздельны. У змея было семя, и именно на этом они сильно претыкаются. А почему они не могут этого понять? — Потому что у них нет откровения об э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5</w:t>
        <w:tab/>
        <w:t>Почему они не приезжают и не поспорят со мной об этом? Кафедра всегда доступна, я готов встретиться с любым. Я не стал бы с ними спорить, но я, безусловно, обсудил бы это с ними, даже если бы им захотелось задать эти вопросы прямо в присутствии ассоциации. Я хочу, чтобы кто-нибудь из вас сказал мне, что здесь неправильно! Не надо стоять в углу и наговаривать на меня, на всё это, подойдите и скажите мне прямо. Давайте…давайте поговорим начистоту, давайте выйдем сюда и проверим, кто прав, а кто не прав. Но они не станут этого делать. Откровенно говоря, они прекрасно всё понимают.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6</w:t>
        <w:tab/>
        <w:t>Ведь это не я, но это Святой Дух, тот самый Ангел Божий, Которого вы видите. Как насчёт этих прошедших дней, всех этих происшествий здесь, когда Сам Ангел Господень стоял рядом? Я бы сам всего этого не знал, но пришёл тот час, он пробил. Когда мы будем проходить сегодня эти семь Духов, затем семь рогов и так далее, если Господь позволит, вы увидите, что к чему. Именно в этот час, в который мы живём, должны прийти эти откровения. Это Книга чего? — Откровений, раскрытия Иисуса Христа. И в самой первой главе мы увидели, что Он открыл, Кто Он такой. А теперь Он открывает в Семи Печатях, как Он искупил земл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7</w:t>
        <w:tab/>
        <w:t xml:space="preserve">И одно из них было об Имени Иисуса Христа. Другое избавило людей от страха </w:t>
      </w:r>
      <w:r>
        <w:rPr>
          <w:rFonts w:cs="Arial CYR" w:ascii="Arial CYR" w:hAnsi="Arial CYR"/>
          <w:color w:val="008000"/>
          <w:sz w:val="20"/>
          <w:szCs w:val="20"/>
          <w:lang w:eastAsia="ru-RU"/>
        </w:rPr>
        <w:t>[Брат Бранхам три раза стучит по кафедре—Ред.]</w:t>
      </w:r>
      <w:r>
        <w:rPr>
          <w:rFonts w:cs="Arial CYR" w:ascii="Arial CYR" w:hAnsi="Arial CYR"/>
          <w:color w:val="000000"/>
          <w:sz w:val="24"/>
          <w:szCs w:val="24"/>
          <w:lang w:eastAsia="ru-RU"/>
        </w:rPr>
        <w:t xml:space="preserve">, например: Вечное…Вечное искупление, оправдание верою, освящение, крещение Святым Духом. И что? — Нам обеспечена Вечная безопасность: это лишает сейчас людей всяких сомнений. Если у вас есть Залог вашего спасения, то Бог уже запечатал вас до дня вашего искупления. </w:t>
      </w:r>
      <w:r>
        <w:rPr>
          <w:rFonts w:cs="Arial CYR" w:ascii="Arial CYR" w:hAnsi="Arial CYR"/>
          <w:color w:val="008000"/>
          <w:sz w:val="20"/>
          <w:szCs w:val="20"/>
          <w:lang w:eastAsia="ru-RU"/>
        </w:rPr>
        <w:t>[Брат Бранхам пять раз стучит по кафедре.]</w:t>
      </w:r>
      <w:r>
        <w:rPr>
          <w:rFonts w:cs="Arial CYR" w:ascii="Arial CYR" w:hAnsi="Arial CYR"/>
          <w:color w:val="000000"/>
          <w:sz w:val="24"/>
          <w:szCs w:val="24"/>
          <w:lang w:eastAsia="ru-RU"/>
        </w:rPr>
        <w:t xml:space="preserve"> В Ефесянам 4:30 говорится: “Не огорчайте Святого Духа Божьего, Которым вы запечатлены до дня вашего искупл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8</w:t>
        <w:tab/>
        <w:t xml:space="preserve">Так как же вы…как же вы тогда станете отступником? Да, отступником вы можете стать, но вы не можете оказаться погибшими. А если вы останетесь в таком состоянии, то это говорит о том, что у вас Его вообще не было. Но если вы — чадо Божье, то “однажды очищенный поклоняющийся больше не имеет сознания греха”, — говорится в Евреям. Это так. Так что невозможно…невозможно быть Христианином, невозможно иметь Святого Духа и одновременно жить в миру. “Если вы любите мир и дела этого мира, то любви Божьей нет в вас”. Так что вы просто наслушались каких-то поддельных звуков, дьявол сделал вас надменными. Но если вы проверяете свою жизнь по Слову Божьему и в Ней показывается, что вы претворяете в жизнь то, что на страницах Библии, тогда у вас есть Вечная безопасность. </w:t>
      </w:r>
      <w:r>
        <w:rPr>
          <w:rFonts w:cs="Arial CYR" w:ascii="Arial CYR" w:hAnsi="Arial CYR"/>
          <w:color w:val="008000"/>
          <w:sz w:val="20"/>
          <w:szCs w:val="20"/>
          <w:lang w:eastAsia="ru-RU"/>
        </w:rPr>
        <w:t>[Брат Бранхам семь раз стучит по кафедре—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9</w:t>
        <w:tab/>
        <w:t>И тут нечего бояться. Что Бог обещал, то Бог и сделает. Советую любому человеку это принять. Просто примите это и ходите с этим Словом, и увидите, что с вами произойдёт. Брат, Оно исполнит всё, Бог так сказал. Произойдёт всё, что Бог обещ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0</w:t>
        <w:tab/>
        <w:t>Так вот, как я уже рассказывал вам о начале моего труда, это продолжается почти пятнадцать лет по всему миру, и не было ни единого промаха. Почему? — Потому что я основывался на Божьем обетовании. Я знал, что это Истина. Я даже не стану утверждать вам о том, что это благодаря моей великой мудрости, но Тот, Кто открывал тайны сердечные, Тот Самый и показывал мне в Писании, потому что я даже не… Когда я только начинал проповедовать, лет тридцать назад, мне приходилось просить свою девушку сидеть и читать Библию. Я даже не умел Её читать из-за недостатка образования. Сестра Уилсон, вы, наверняка, помните, как Хоуп читала мне Библию отсюда спереди, сидела и зачитывала из Неё, а я говорил: “Слушайте, что в Ней сказано; делайте именно так, как в Ней говорится. Это всё, что я могу вам сказать”. И в результате этого с людьми был порядок. Вот и всё. Я…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1</w:t>
        <w:tab/>
        <w:t>Она зачитывала: “Бог так возлюбил мир, что отдал Сына Своего Единородн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прашивал: “Кто из вас верит в это? Читай дальше, дорога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2</w:t>
        <w:tab/>
        <w:t>“Отдал Сына Своего Единородного, всякий верующий в Него имеет Жизнь Вечну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3</w:t>
        <w:tab/>
        <w:t>Я спрашивал: “Кто из вас верит в это? Послушайте, что там сказано”. Я сам не умел Её чита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4</w:t>
        <w:tab/>
        <w:t>Итак, видите, у меня не было никакой возможности учиться в школе. Но, о-о, я люблю ту школу, в которую я ходил! О-о, там где-то далеко в небольшой пещере поднимал руки к Богу и так изо дня в день, когда Святой Дух сходил со Своей сладостностью и начинал открываться и говори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а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И ни один человек, никакое другое существо ни разу не могли к чему-нибудь придраться. И несмотря на весь фанатизм и всё остальное, что прошло по земле, Бог держал это на высоте и в чистоте, и обогнул с этим весь земной шар. Аллилуйя! Мы в конце времени, братья. Мы уже в конце времени. Вот и всё. “В вечернее время будет Свет”, — это точно, именно так Он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5</w:t>
        <w:tab/>
        <w:t>Так вот, это Книга Откровения, Бог открывает Себя. Итак, через эти великие тайны Он открывает крещение в Имя Господа Иисуса Христа; Он открывает, что не существует никакого Вечного ада (такого не может быть, в Библии нет такого Писания, в Котором говорилось бы, что такое существу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6</w:t>
        <w:tab/>
        <w:t xml:space="preserve">Ад есть, и озеро огненное есть, где наказываются нечестивые, но, в конце концов, они будут истреблены. Может быть, тысячу миллионов лет, но, в конце концов, они будут истреблены, потому что Вечную Жизнь можно иметь только если ты спасён. А если ты Вечно горишь, то ты обязательно должен иметь Вечную Жизнь. Ведь даже простая логика говорит вам о том же. Понимаете? Как можно иметь Вечную… Кто из вас знает, что если имеешь Вечную Жизнь, значит, ты спасён?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Ну, а если горишь Вечно, то разве можно осознавать это, не имея Вечной Жизни? Так что, видите, это даже нелогично.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7</w:t>
        <w:tab/>
        <w:t>Так вот, “безопасность”. Кого Он предузнал, тех и призвал; кого Он призвал, тех и оправдал; кого Он оправдал, тех Он уже прославил. Павел сказал нам в 1-й главе Ефесянам, что “Бог до основания мира предопределил нас, сынов, к усыновлению через Христа Иисус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8</w:t>
        <w:tab/>
        <w:t xml:space="preserve">Иоанн говорит нам здесь, в Откровениях, что враг (этот религиозный враг) в эти последние дни проникнет в среду людей и создаст организации и прочее, культы и так далее (а сегодня так оно и есть), “и обманет, если возможно, и самих Избранных, и обольстит </w:t>
      </w:r>
      <w:r>
        <w:rPr>
          <w:rFonts w:cs="Arial CYR" w:ascii="Arial CYR" w:hAnsi="Arial CYR"/>
          <w:i/>
          <w:iCs/>
          <w:color w:val="000000"/>
          <w:sz w:val="24"/>
          <w:szCs w:val="24"/>
          <w:lang w:eastAsia="ru-RU"/>
        </w:rPr>
        <w:t>всех</w:t>
      </w:r>
      <w:r>
        <w:rPr>
          <w:rFonts w:cs="Arial CYR" w:ascii="Arial CYR" w:hAnsi="Arial CYR"/>
          <w:color w:val="000000"/>
          <w:sz w:val="24"/>
          <w:szCs w:val="24"/>
          <w:lang w:eastAsia="ru-RU"/>
        </w:rPr>
        <w:t>, чьи имена не записаны в Книге Жизни Агнца от самого основания ми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9</w:t>
        <w:tab/>
        <w:t>Когда ваше имя было записано в Книге Жизни Агнца? — До основания мира. Когда Христос был заклан, тысячу девятьсот лет назад? — Нет-нет, до основания мира. “Агнец заклан прежде основания ми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0</w:t>
        <w:tab/>
        <w:t>Видите, что происходит? — Приоткрываются эти Печати, просто начинают открывать план искупления, как Он всё это сделал. Сейчас это уже прошло, почти…почти что заканчивается. Так что мы в конце времени. Именно поэтому всё это и открывается. Хорош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1</w:t>
        <w:tab/>
        <w:t xml:space="preserve">Так вот, наш Родственник получает Книгу искупления за Семью Печатями из рук первоначального Владельца, релиначального…первоначального Владельца. Когда мы лишились Её в Эдемском саду через Адама, Она вернулась к первоначальному Владельцу. Но на земле был захватчик, оккупант, то есть сатана; он пришёл, он — захватчик. Эта земля не принадлежит ему, она принадлежит Богу! Но он захватчик, оккупант. Ой, я сейчас мог бы кое-что выпалить, но лучше не буду. Это правовой документ нашего искупления, это Книга за Семью Печатями. </w:t>
      </w:r>
      <w:r>
        <w:rPr>
          <w:rFonts w:cs="Arial CYR" w:ascii="Arial CYR" w:hAnsi="Arial CYR"/>
          <w:color w:val="008000"/>
          <w:sz w:val="20"/>
          <w:szCs w:val="20"/>
          <w:lang w:eastAsia="ru-RU"/>
        </w:rPr>
        <w:t>[Брат Бранхам три раза стучит по кафедре—Ред.]</w:t>
      </w:r>
      <w:r>
        <w:rPr>
          <w:rFonts w:cs="Arial CYR" w:ascii="Arial CYR" w:hAnsi="Arial CYR"/>
          <w:color w:val="000000"/>
          <w:sz w:val="24"/>
          <w:szCs w:val="24"/>
          <w:lang w:eastAsia="ru-RU"/>
        </w:rPr>
        <w:t xml:space="preserve"> Это правовой документ! Подождите, мы ещё углубимся в те Печа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2</w:t>
        <w:tab/>
        <w:t>Он снимает Печати, открывает, даёт Своё наследие нам, Своему народу. Он отдаёт наследие, которое Он получил, став Родственником-Искупителем, и даром отдаёт его нам. Всё это принадлежало Ему. Ведь искупил именно Он. Но вместо того чтобы держать его при Себе, Он отдаёт его людям. Вот так Он нас любит. О-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3</w:t>
        <w:tab/>
        <w:t>Сатана, нынешний владелец этого, оккупант, в конце концов… Ему не хочется сразу уступать — мы видим чуть дальше в Писаниях (мне вспоминается кое-что из другой главы). И ему не хотелось сразу уступать, но ему пришлось отвоёвывать это. Однако, в конце концов, когда наступила развязка, он был брошен в озеро огненное. Вер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4</w:t>
        <w:tab/>
        <w:t xml:space="preserve">У Иисуса…Имя </w:t>
      </w:r>
      <w:r>
        <w:rPr>
          <w:rFonts w:cs="Arial CYR" w:ascii="Arial CYR" w:hAnsi="Arial CYR"/>
          <w:i/>
          <w:iCs/>
          <w:color w:val="000000"/>
          <w:sz w:val="24"/>
          <w:szCs w:val="24"/>
          <w:lang w:eastAsia="ru-RU"/>
        </w:rPr>
        <w:t>Иисус</w:t>
      </w:r>
      <w:r>
        <w:rPr>
          <w:rFonts w:cs="Arial CYR" w:ascii="Arial CYR" w:hAnsi="Arial CYR"/>
          <w:color w:val="000000"/>
          <w:sz w:val="24"/>
          <w:szCs w:val="24"/>
          <w:lang w:eastAsia="ru-RU"/>
        </w:rPr>
        <w:t xml:space="preserve"> в Евангелиях носит четыре наименования “Сына”. Вы знаете об этом? У Иисуса в Евангелиях есть четыре наименования “Сына”. Одно из них — это “Сын Давидов”, одно из них — “Сын Авраама”, другое — “Сын Человеческий”, ещё одно — “Сын Бож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5</w:t>
        <w:tab/>
        <w:t>Теперь смотрите. Когда наш Родственник-Искупитель стал Иисусом Христом, Он стал Сыном Давидовым, то есть наследником Престола. Слава! Престол перешёл Ему по наследству, потому что Он был Сыном Давидовым! Бог уже тогда сказал, что Он никогда не оставит Давида, никогда не оставит Давида без потомков. А Христос — это Сын Давидов. И Он стал нашим Родственником-Искупителем, и ждёт, готовит место, где Он сможет царствовать с нами. Как Сын Давидов Он является наследником Престо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6</w:t>
        <w:tab/>
        <w:t>Как Сын Авраама Он является наследником королевского жалования. Аминь. Правильно? Он — наследник королевского жалования (аминь), Палестины и всего, что в ней — “Семя Авраама”. Он был Сыном Авраам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7</w:t>
        <w:tab/>
        <w:t>Как Сын Человеческий… Что же Сын Человеческий… Чего лишился человек? — Он лишился земли. Поэтому как Сын Человеческий Он является наследником всего, что на земле. Всё, что Он получил, Он передаёт теперь нам, затем Он вернётся таким, каким Он был.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8</w:t>
        <w:tab/>
        <w:t>Так вот, значит, как Сын Божий Он наследник всего. Как Сын Давидов Он наследник Престола; как Сын Авраама Он наследник королевского жалования; как Сын Человеческий Он наследник земли; как Сын Божий Он наследник всего, что на Небесах и земле. О-о, вот это да! Вот каков наш Искупитель, наш Родственник-Искупител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9</w:t>
        <w:tab/>
        <w:t>Так вот, заметьте! О-о, меня это так радует. Вот отчего я…я действительно наедаюсь. Теперь откройте своё сердце Богу, ещё несколько минут. Послушайте вот ч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0</w:t>
        <w:tab/>
        <w:t>Сатана — это оккупант, он владеет ею незаконно, и две тысячи лет шли споры: ею владеет он, или же ею владеет кто-то другой? Но Христос пришёл как Родственник-Искупитель и выкупил её и вернул её нам. Однако обладает ею сатана. Но, знаете, ещё немного, и эта великая битва закончится, он будет брошен в озеро огненное. Понимаете? Будет покончено с ним и со всеми, кто поклоняется с ним заодно. А наследники спасения придут со Христом. Значит так, он оккупан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1</w:t>
        <w:tab/>
        <w:t>Итак, помните, в Ветхом Завете, если человек утрачивал своё наследие и на его земле поселялся другой, он мог пользоваться ею только пятьдесят лет, а потом обязательно возвращал владельцу. Каждые пятьдесят лет наступал год…юбилейный год. А в юбилейный год…когда наступал юбилейный год, тогда всё возвращалось в своё первоначальное состояние. Все рабы возвращались в первоначальное состояние. Если человек мотыжил на поле, и звучала труба, и он услышал её, он бросал мотыгу и говорил: “Я больше не раб, я возвращаюсь домой к семье”. Всё отдавалось назад. Если кто-то поселялся на земле, он должен был убраться с этой земли. Вот и всё. Он убирался с той земли, а почему? — Да потому что возвращался законный владелец! Он должен был уступ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2</w:t>
        <w:tab/>
        <w:t>Аллилуйя! В один прекрасный день царства этого мира падут, и однажды заселятся законные владельцы.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3</w:t>
        <w:tab/>
        <w:t>Так вот, когда-то это было предметом спора. От сорокового дня… Начиная от первого дня очищения святилища…точнее, когда Христос пошёл на Голгофу, до вознесения прошло сорок дней. Шли прения: удастся ли группе сатаны прибрать всё к рукам и заявить, что Он не воскрес из мёртвых. Там начали разглашать, говоря…утверждали, что ученики пришли ночью и украли Его. (Вы читали об этом в Библии). И говорили, что Его…Его люди пришли ночью и украли Его. И солдат подкупили, чтобы они так говорили. Но тогда это было под вопросом, у всех стоял вопро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4</w:t>
        <w:tab/>
        <w:t>“А ведь, может, и в самом деле всё во власти организации, тогда всё под её власть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5</w:t>
        <w:tab/>
        <w:t xml:space="preserve">Но в пятидесятый день наступил день Пятидесятницы, и к ним сошёл законный Владелец (Аллилуйя!), и показал, что дело было не в организации </w:t>
      </w:r>
      <w:r>
        <w:rPr>
          <w:rFonts w:cs="Arial CYR" w:ascii="Arial CYR" w:hAnsi="Arial CYR"/>
          <w:color w:val="008000"/>
          <w:sz w:val="20"/>
          <w:szCs w:val="20"/>
          <w:lang w:eastAsia="ru-RU"/>
        </w:rPr>
        <w:t>[Брат Бранхам пять раз стучит по кафедре—Ред.]</w:t>
      </w:r>
      <w:r>
        <w:rPr>
          <w:rFonts w:cs="Arial CYR" w:ascii="Arial CYR" w:hAnsi="Arial CYR"/>
          <w:color w:val="000000"/>
          <w:sz w:val="24"/>
          <w:szCs w:val="24"/>
          <w:lang w:eastAsia="ru-RU"/>
        </w:rPr>
        <w:t>, а в наполнении Святым Духом: Божий денежный Задаток Его Церкви, что Она не будет управляться организациями и прочим, что это будет Залог крещения Святым Духом с силой и любовью Божьей. Аминь! О-о, как же это нас трогает, правда? Законный Владелец! Где же всё это было? — В руках Бога. И н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6</w:t>
        <w:tab/>
        <w:t xml:space="preserve">Видите, он не мог пользоваться больше пятидесяти дней. Вы читали это в…в Левите…в Левите, там в…в законах. Он сказал, что нельзя было… Первоначальный владелец… Через пятьдесят лет это должно было вернуться в руки исконного владельца. Мы все это знаем. Вы читали это много раз. Да?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Через пятьдесят лет должно было вернуться к исконному владельц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7</w:t>
        <w:tab/>
        <w:t>А затем, после этих пятидесяти дневных лет… Один год…один день — за год. И со дня распятия, когда взяли и убили этого Родственника-Искупителя в…в день Пасхи, это стало предметом споров. Церковь до того момента верила, что Он был Родственником-Искупителем, что Он был Искупителем. Затем что произошло? — Он убил Его (то есть враг) и утверждал, что Его тело забрали и где-то спрятали. И всё это было у людей под сомнением: “Что же с Ним произошло? Что случило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8</w:t>
        <w:tab/>
        <w:t>Так вот, в конце пятидесятого дня (видите?) споров об этом уже быть не могло. Тогда Бог… Чтобы им завязать с этой закоренелой, чопорной, охладевшей ортодоксальной церковью, Бог послал назад Святого Духа, выгнал всех “оккупантов” и всё захватил. Сошла сила Святого Духа, и Церковь получила Залог спас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9</w:t>
        <w:tab/>
        <w:t>Так вот, брат, не хочу никоим образом обидеть: если правда в организации, а ты католик только по организации, баптист по организации, то ты погибший. Видите, Залог нашего спасения — это не присоединение к церкви, Залог нашего спасения — это не принадлежность к какой-то организации. Залог нашего спасения — это крещение Святым Духом, организация вообще ни при чём!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0</w:t>
        <w:tab/>
        <w:t>Они больше не могли присвоить после того пятидесятого дня, потому что это был день Юбилея, когда всё возвращалось к своим истокам. И сила Божья вернулась к истокам — в пятидесятый день, в Юбилейный год, когда всё возвращало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1</w:t>
        <w:tab/>
        <w:t>Так вот, наступит ещё один Юбилейный год, и он наступает как раз в наше время. Обратите внимание, Пятидесятница сошла на Америку примерно пятьдесят лет назад, примерно тогда. Приблизительно пятьдесят лет назад ниспала Пятидесятница. Теперь что происходит? — Церковь получает семипечатную Книгу откровения Иисуса Христа, Семи Печатей, и этого не может принять даже одна десятая из ни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2</w:t>
        <w:tab/>
        <w:t xml:space="preserve">Но когда вы начинаете видеть Юбилейный год, когда нам не надо спорить, напрягаться и дёргаться, но мы уже надёжно защищены во Христе… Мы уже применяем Имя Господа Иисуса Христа в крещении. У нас все эти великие тайны, которые мы будем рассматривать в этих Семи Печатях и докажем вам, что это и были те Печати, которые были запечатаны от глаз людей. </w:t>
      </w:r>
      <w:r>
        <w:rPr>
          <w:rFonts w:cs="Arial CYR" w:ascii="Arial CYR" w:hAnsi="Arial CYR"/>
          <w:color w:val="008000"/>
          <w:sz w:val="20"/>
          <w:szCs w:val="20"/>
          <w:lang w:eastAsia="ru-RU"/>
        </w:rPr>
        <w:t>[Брат Бранхам пять раз постучал по кафедре—Ред.]</w:t>
      </w:r>
      <w:r>
        <w:rPr>
          <w:rFonts w:cs="Arial CYR" w:ascii="Arial CYR" w:hAnsi="Arial CYR"/>
          <w:color w:val="000000"/>
          <w:sz w:val="24"/>
          <w:szCs w:val="24"/>
          <w:lang w:eastAsia="ru-RU"/>
        </w:rPr>
        <w:t xml:space="preserve"> Если Бог мне поможет, я докажу вам по Библии, что люди не могли увидеть этого (а если в Библии так сказано, то вы, безусловно, поверите в это) </w:t>
      </w:r>
      <w:r>
        <w:rPr>
          <w:rFonts w:cs="Arial CYR" w:ascii="Arial CYR" w:hAnsi="Arial CYR"/>
          <w:color w:val="008000"/>
          <w:sz w:val="20"/>
          <w:szCs w:val="20"/>
          <w:lang w:eastAsia="ru-RU"/>
        </w:rPr>
        <w:t>[Брат Бранхам восемь раз постучал по кафедре.]</w:t>
      </w:r>
      <w:r>
        <w:rPr>
          <w:rFonts w:cs="Arial CYR" w:ascii="Arial CYR" w:hAnsi="Arial CYR"/>
          <w:color w:val="000000"/>
          <w:sz w:val="24"/>
          <w:szCs w:val="24"/>
          <w:lang w:eastAsia="ru-RU"/>
        </w:rPr>
        <w:t>, что до наступления этого времени они могли видеть только “Отца, Сына и Святого Духа”. До наступления этого времени они не могли увидеть, что Вечного ада не существует. Они не могли увидеть, что есть Вечная безопасность (я имею в виду, для настоящего верующ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3</w:t>
        <w:tab/>
        <w:t>Конечно, мнимое подражание этому есть всегда, они издают неопределённый звук. Вот почему люди сегодня говорят: “Да только посмотрите на этих пресвитериан и прочих: курят, пьют и всё такое, и утверждают, что у них Вечная безопасность”. Да, но (видите?) это для…это для того, чтобы заглушить настоящую Труб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4</w:t>
        <w:tab/>
        <w:t xml:space="preserve">Давайте поищем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и выясним, звучит Труба или нет — ведь это проходит от Бытия до самых Откровений, сначала до конца, когда открывается Печать (понимаете?), всё это открывае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5</w:t>
        <w:tab/>
        <w:t xml:space="preserve">Так вот. </w:t>
      </w:r>
      <w:r>
        <w:rPr>
          <w:rFonts w:cs="Arial CYR" w:ascii="Arial CYR" w:hAnsi="Arial CYR"/>
          <w:color w:val="008000"/>
          <w:sz w:val="20"/>
          <w:szCs w:val="20"/>
          <w:lang w:eastAsia="ru-RU"/>
        </w:rPr>
        <w:t>[Брат Бранхам смотрит на часы—Ред.]</w:t>
      </w:r>
      <w:r>
        <w:rPr>
          <w:rFonts w:cs="Arial CYR" w:ascii="Arial CYR" w:hAnsi="Arial CYR"/>
          <w:color w:val="000000"/>
          <w:sz w:val="24"/>
          <w:szCs w:val="24"/>
          <w:lang w:eastAsia="ru-RU"/>
        </w:rPr>
        <w:t xml:space="preserve"> О-о, брат ты мой! А я-то думал, что я всего лишь… Мне придётся оставить это на следующий раз, когда я приеду сюда. У меня здесь осталось ещё шесть страниц или… </w:t>
      </w:r>
      <w:r>
        <w:rPr>
          <w:rFonts w:cs="Arial CYR" w:ascii="Arial CYR" w:hAnsi="Arial CYR"/>
          <w:color w:val="008000"/>
          <w:sz w:val="20"/>
          <w:szCs w:val="20"/>
          <w:lang w:eastAsia="ru-RU"/>
        </w:rPr>
        <w:t>[Кто-то в собрании говорит: “Продолжай, брат! Продолжай дальше!”]</w:t>
      </w:r>
      <w:r>
        <w:rPr>
          <w:rFonts w:cs="Arial CYR" w:ascii="Arial CYR" w:hAnsi="Arial CYR"/>
          <w:color w:val="000000"/>
          <w:sz w:val="24"/>
          <w:szCs w:val="24"/>
          <w:lang w:eastAsia="ru-RU"/>
        </w:rPr>
        <w:t xml:space="preserve"> Нет, ещё предстоит служение крещения. Давайте я прочитаю это, парочку из этих мыслей о Юбилейном годе. Хорош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6</w:t>
        <w:tab/>
        <w:t xml:space="preserve">Так вот, если вы записываете места Писания — в Иеремии 32, начиная с 6-го стиха (когда вы…если вы, придя домой, захотите прочитать). Итак, у Иеремии… Чтобы вы поняли, что это за свиток, я затрону это. Давайте хотя бы поговорим о свитке. На это у меня уйдёт ещё минут десять — о свитке. Итак, запомните, эта Книга была запечатана. В Библейские времена книга не была вот </w:t>
      </w:r>
      <w:r>
        <w:rPr>
          <w:rFonts w:cs="Arial CYR" w:ascii="Arial CYR" w:hAnsi="Arial CYR"/>
          <w:i/>
          <w:iCs/>
          <w:color w:val="000000"/>
          <w:sz w:val="24"/>
          <w:szCs w:val="24"/>
          <w:lang w:eastAsia="ru-RU"/>
        </w:rPr>
        <w:t>такой</w:t>
      </w:r>
      <w:r>
        <w:rPr>
          <w:rFonts w:cs="Arial CYR" w:ascii="Arial CYR" w:hAnsi="Arial CYR"/>
          <w:color w:val="000000"/>
          <w:sz w:val="24"/>
          <w:szCs w:val="24"/>
          <w:lang w:eastAsia="ru-RU"/>
        </w:rPr>
        <w:t xml:space="preserve"> — четырёхугольной. </w:t>
      </w:r>
      <w:r>
        <w:rPr>
          <w:rFonts w:cs="Arial CYR" w:ascii="Arial CYR" w:hAnsi="Arial CYR"/>
          <w:color w:val="008000"/>
          <w:sz w:val="20"/>
          <w:szCs w:val="20"/>
          <w:lang w:eastAsia="ru-RU"/>
        </w:rPr>
        <w:t>[Брат Бранхам показывает свою Библию—Ред.]</w:t>
      </w:r>
      <w:r>
        <w:rPr>
          <w:rFonts w:cs="Arial CYR" w:ascii="Arial CYR" w:hAnsi="Arial CYR"/>
          <w:color w:val="000000"/>
          <w:sz w:val="24"/>
          <w:szCs w:val="24"/>
          <w:lang w:eastAsia="ru-RU"/>
        </w:rPr>
        <w:t xml:space="preserve"> Книга была вот </w:t>
      </w:r>
      <w:r>
        <w:rPr>
          <w:rFonts w:cs="Arial CYR" w:ascii="Arial CYR" w:hAnsi="Arial CYR"/>
          <w:i/>
          <w:iCs/>
          <w:color w:val="000000"/>
          <w:sz w:val="24"/>
          <w:szCs w:val="24"/>
          <w:lang w:eastAsia="ru-RU"/>
        </w:rPr>
        <w:t>такая</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сворачивает листок бумаги в виде свитка.]</w:t>
      </w:r>
      <w:r>
        <w:rPr>
          <w:rFonts w:cs="Arial CYR" w:ascii="Arial CYR" w:hAnsi="Arial CYR"/>
          <w:color w:val="000000"/>
          <w:sz w:val="24"/>
          <w:szCs w:val="24"/>
          <w:lang w:eastAsia="ru-RU"/>
        </w:rPr>
        <w:t xml:space="preserve">, вот что называлось книгой — свиток. Кто из вас знает об этом?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Угу. Так и есть, это был свиток.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7</w:t>
        <w:tab/>
        <w:t>Так вот, эта…эта Книга была запечатана Семью Печатями. Это была Библия, и Она была запечатана Семью Печатями. И теперь посмотрите, как это делалос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8</w:t>
        <w:tab/>
        <w:t xml:space="preserve">Иеремия, когда он…когда он собирался быть… Он пророчествовал, что он будет уведён (это в 32-й главе Иеремии), что он будет уведён в плен в Вавилон, что они пробудут там семьдесят лет. Он пророчествовал об этом. (Те, кто читают Библию, много раз читали об этом.) И его должны были отвести туда на семьдесят лет. А на самом деле он…он был самым близким родственником своего покойного двоюродного брата. Его двоюродный брат А-на-ме-ил. Амеил? </w:t>
      </w:r>
      <w:r>
        <w:rPr>
          <w:rFonts w:cs="Arial CYR" w:ascii="Arial CYR" w:hAnsi="Arial CYR"/>
          <w:color w:val="008000"/>
          <w:sz w:val="20"/>
          <w:szCs w:val="20"/>
          <w:lang w:eastAsia="ru-RU"/>
        </w:rPr>
        <w:t>[Кто-то в собрании говорит: “Анамеил”.—Ред.]</w:t>
      </w:r>
      <w:r>
        <w:rPr>
          <w:rFonts w:cs="Arial CYR" w:ascii="Arial CYR" w:hAnsi="Arial CYR"/>
          <w:color w:val="000000"/>
          <w:sz w:val="24"/>
          <w:szCs w:val="24"/>
          <w:lang w:eastAsia="ru-RU"/>
        </w:rPr>
        <w:t xml:space="preserve"> Анамеил, Анамеил. Он был его ближайшим родственником. Так что он знал, что…что враг завладеет…завладеет документами о его владении и прочим, но когда… Он знал, что Бог никогда не оставит Свой народ. Поэтому, чтобы по их возвращению он остался законным владельцем наследия, он сделал вот что: он всё это запис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9</w:t>
        <w:tab/>
        <w:t>Кто из вас читал об этом? Хорошо, вы это читали. Значит, вы читали. Хорошо. Так вот, он взял и запечатал в точности так, как были запечатаны вот эти свитки. Это такой прекрасный, потрясающий образ, вы ещё такого не видал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0</w:t>
        <w:tab/>
        <w:t xml:space="preserve">Так вот, я постараюсь изобразить на этом листе бумаги; не знаю, получится у меня или нет. </w:t>
      </w:r>
      <w:r>
        <w:rPr>
          <w:rFonts w:cs="Arial CYR" w:ascii="Arial CYR" w:hAnsi="Arial CYR"/>
          <w:color w:val="008000"/>
          <w:sz w:val="20"/>
          <w:szCs w:val="20"/>
          <w:lang w:eastAsia="ru-RU"/>
        </w:rPr>
        <w:t>[Брат Бранхам сворачивает листок бумаги в виде свитка—Ред.]</w:t>
      </w:r>
      <w:r>
        <w:rPr>
          <w:rFonts w:cs="Arial CYR" w:ascii="Arial CYR" w:hAnsi="Arial CYR"/>
          <w:color w:val="000000"/>
          <w:sz w:val="24"/>
          <w:szCs w:val="24"/>
          <w:lang w:eastAsia="ru-RU"/>
        </w:rPr>
        <w:t xml:space="preserve"> Так вот, это было написано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Итак, он это записал и каждый запечатал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Дело было в том, что на каждой из этих печатей по кругу было написано о его наследии и о том, что произошло, и обо всех умерших до него, и как это по наследству досталось ему. Всё это было запечатано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1</w:t>
        <w:tab/>
        <w:t xml:space="preserve">То же самое и с Божьей Книгой за Семью Печатями. Так вот, как только Он её срывает </w:t>
      </w:r>
      <w:r>
        <w:rPr>
          <w:rFonts w:cs="Arial CYR" w:ascii="Arial CYR" w:hAnsi="Arial CYR"/>
          <w:color w:val="008000"/>
          <w:sz w:val="20"/>
          <w:szCs w:val="20"/>
          <w:lang w:eastAsia="ru-RU"/>
        </w:rPr>
        <w:t>[Брат Бранхам показывает на листе бумаги—Ред.]</w:t>
      </w:r>
      <w:r>
        <w:rPr>
          <w:rFonts w:cs="Arial CYR" w:ascii="Arial CYR" w:hAnsi="Arial CYR"/>
          <w:color w:val="000000"/>
          <w:sz w:val="24"/>
          <w:szCs w:val="24"/>
          <w:lang w:eastAsia="ru-RU"/>
        </w:rPr>
        <w:t>, это откровение разворачивается с самого начала и доходит аж до самого оборота Книги. Вот почему можно взять и проследить Имя Иисуса Христа от Бытия до Откровений, и показать, что там нет такого, как “Отец, Сын и Святой Дух”. Понимаете? Видите? Это проходит по всей Библии, в Ней это открывает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2</w:t>
        <w:tab/>
        <w:t xml:space="preserve">Потом взять, например: “Вечный ад”. Сорвите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показывает на листе бумаги—Ред.]</w:t>
      </w:r>
      <w:r>
        <w:rPr>
          <w:rFonts w:cs="Arial CYR" w:ascii="Arial CYR" w:hAnsi="Arial CYR"/>
          <w:color w:val="000000"/>
          <w:sz w:val="24"/>
          <w:szCs w:val="24"/>
          <w:lang w:eastAsia="ru-RU"/>
        </w:rPr>
        <w:t xml:space="preserve"> и разверните до самого конца — Вечного ада никогда не было, потому что в начале Бог сказал, что ад был </w:t>
      </w:r>
      <w:r>
        <w:rPr>
          <w:rFonts w:cs="Arial CYR" w:ascii="Arial CYR" w:hAnsi="Arial CYR"/>
          <w:i/>
          <w:iCs/>
          <w:color w:val="000000"/>
          <w:sz w:val="24"/>
          <w:szCs w:val="24"/>
          <w:lang w:eastAsia="ru-RU"/>
        </w:rPr>
        <w:t>сотворён</w:t>
      </w:r>
      <w:r>
        <w:rPr>
          <w:rFonts w:cs="Arial CYR" w:ascii="Arial CYR" w:hAnsi="Arial CYR"/>
          <w:color w:val="000000"/>
          <w:sz w:val="24"/>
          <w:szCs w:val="24"/>
          <w:lang w:eastAsia="ru-RU"/>
        </w:rPr>
        <w:t xml:space="preserve"> для дьявола и его ангелов для их будущего наказания. А если ад Вечен, тогда как же он может быть сотворён? Слово “творение” никогда не… Слово </w:t>
      </w:r>
      <w:r>
        <w:rPr>
          <w:rFonts w:cs="Arial CYR" w:ascii="Arial CYR" w:hAnsi="Arial CYR"/>
          <w:i/>
          <w:iCs/>
          <w:color w:val="000000"/>
          <w:sz w:val="24"/>
          <w:szCs w:val="24"/>
          <w:lang w:eastAsia="ru-RU"/>
        </w:rPr>
        <w:t>Вечный</w:t>
      </w:r>
      <w:r>
        <w:rPr>
          <w:rFonts w:cs="Arial CYR" w:ascii="Arial CYR" w:hAnsi="Arial CYR"/>
          <w:color w:val="000000"/>
          <w:sz w:val="24"/>
          <w:szCs w:val="24"/>
          <w:lang w:eastAsia="ru-RU"/>
        </w:rPr>
        <w:t xml:space="preserve"> — “никогда не начинался и никогда не кончится”. Если ад Вечен, значит, ад всегда существовал: ад постоянно существовал наравне…сколько Бог существует, столько существует и ад; когда ещё не было никакого греха, ад уже существовал. Хм-хм! Ой-ой-ой! Видите, не стыкуе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3</w:t>
        <w:tab/>
        <w:t xml:space="preserve">Итак, наблюдайте, когда раскрываются эти вещи, они полностью разворачиваются и открывают Книгу. Поэтому на самом деле это даёт представление о всей Библии и Печатях, которые скрывают Библию от глаз мудрых и разумных. Бог Святым Духом открывает их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и разворачивает их по всей Библии. Слава Бо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4</w:t>
        <w:tab/>
        <w:t>Брат, я тебе точно говорю, у меня…у меня от этого разыгрался духовный аппетит. Понимаете? Понимаете? Теперь смотрите. Видите? Это…это точно как… Вы понимаете, что я имею в виду? Видите, вот она — Печать. Так вот, загляните и прочитаете отсюда, возьмите Иеремию и увидите, как он…он запечат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5</w:t>
        <w:tab/>
        <w:t>Итак, вот Книга, запись там внутри. Как только наступает пора первому откровению прийти, тогда Он и открывает эту Печать. Посмотрите и увидите, что это за Первая Печать, когда мы доберёмся до Печатей. Когда наступает пора для Второй Печати, тогда Он и срывает следующую Печать. А вы знаете, где мы находимся? — В данный момент мы находимся почти в Седьмой Печати. И когда Седьма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6</w:t>
        <w:tab/>
        <w:t xml:space="preserve">Когда была открыта Первая Печать, прозвучала первая труба и обрушилась первая язва. Когда открылась Шестая Печать, прозвучала шестая и обрушилась шестая язва. Только будьте внимательны, такой красоты вы ещё не видали. И когда я этим займусь, я возьму широкую, большую доску, поставлю её здесь и просто буду учить с неё прямо здесь. Так что мы уделим каждой Печати предостаточно времени, обратимся к прошлому и возьмём историю и прочее, и докажем, когда именно это произошло, и прямо по Библии покажем, когда это по Её Словам произойдёт </w:t>
      </w:r>
      <w:r>
        <w:rPr>
          <w:rFonts w:cs="Arial CYR" w:ascii="Arial CYR" w:hAnsi="Arial CYR"/>
          <w:color w:val="008000"/>
          <w:sz w:val="20"/>
          <w:szCs w:val="20"/>
          <w:lang w:eastAsia="ru-RU"/>
        </w:rPr>
        <w:t>[Брат Бранхам пять раз стучит по кафедре—Ред.]</w:t>
      </w:r>
      <w:r>
        <w:rPr>
          <w:rFonts w:cs="Arial CYR" w:ascii="Arial CYR" w:hAnsi="Arial CYR"/>
          <w:color w:val="000000"/>
          <w:sz w:val="24"/>
          <w:szCs w:val="24"/>
          <w:lang w:eastAsia="ru-RU"/>
        </w:rPr>
        <w:t>, и когда именно это произошло, точную дату и всё остальное. Я получил это (аминь), получил это от Него. Это так. Вот Печа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7</w:t>
        <w:tab/>
        <w:t xml:space="preserve">Так вот, когда Иеремия писал эту книгу, была запечатана… Я хочу, чтобы вы обратили внимание на эту отличную деталь. Вы все читали это, что та запечатанная книга… Итак, помните, он должен был уйти. Он пророчествовал. Он это узнал только через пророчество. Вы следите за мыслью?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Через пророчество он узнал (через откровение Божье), что они семьдесят лет будут вдали от той страны. Вы помните его пророчество об этом? Что он будет семьдесят лет…они будут в плену. Поэтому он хотел, чтобы эта печать непременно…чтобы его наследие сохранилось, потому что он…он получил наследство своего двоюродного брата. </w:t>
      </w:r>
      <w:r>
        <w:rPr>
          <w:rFonts w:cs="Arial CYR" w:ascii="Arial CYR" w:hAnsi="Arial CYR"/>
          <w:color w:val="008000"/>
          <w:sz w:val="20"/>
          <w:szCs w:val="20"/>
          <w:lang w:eastAsia="ru-RU"/>
        </w:rPr>
        <w:t>[Брат Бранхам восемь раз постучал по кафедре.]</w:t>
      </w:r>
      <w:r>
        <w:rPr>
          <w:rFonts w:cs="Arial CYR" w:ascii="Arial CYR" w:hAnsi="Arial CYR"/>
          <w:color w:val="000000"/>
          <w:sz w:val="24"/>
          <w:szCs w:val="24"/>
          <w:lang w:eastAsia="ru-RU"/>
        </w:rPr>
        <w:t xml:space="preserve"> Так что он всё это законно оформил. И что же он с ней сделал? — Чтобы она не сгнила и не попортилась, он положил её в глиняный сосуд и спрятал, чтобы она не сгнила и не попортилась до конца этих семидесяти л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8</w:t>
        <w:tab/>
        <w:t xml:space="preserve">Слава Богу! Я так и думал, что вы это уловите! Вы видите, что сделал Бог? </w:t>
      </w:r>
      <w:r>
        <w:rPr>
          <w:rFonts w:cs="Arial CYR" w:ascii="Arial CYR" w:hAnsi="Arial CYR"/>
          <w:color w:val="008000"/>
          <w:sz w:val="20"/>
          <w:szCs w:val="20"/>
          <w:lang w:eastAsia="ru-RU"/>
        </w:rPr>
        <w:t>[Брат Бранхам три раза постукивает по кафедре—Ред.]</w:t>
      </w:r>
      <w:r>
        <w:rPr>
          <w:rFonts w:cs="Arial CYR" w:ascii="Arial CYR" w:hAnsi="Arial CYR"/>
          <w:color w:val="000000"/>
          <w:sz w:val="24"/>
          <w:szCs w:val="24"/>
          <w:lang w:eastAsia="ru-RU"/>
        </w:rPr>
        <w:t xml:space="preserve"> — Он не открывал Её мудрым и разумным (они бы не перестали спорить об этом), но Он положил Её в глиняный Сосуд, и Он сотворил Себе Своего Сына, Христа Иисуса. </w:t>
      </w:r>
      <w:r>
        <w:rPr>
          <w:rFonts w:cs="Arial CYR" w:ascii="Arial CYR" w:hAnsi="Arial CYR"/>
          <w:color w:val="008000"/>
          <w:sz w:val="20"/>
          <w:szCs w:val="20"/>
          <w:lang w:eastAsia="ru-RU"/>
        </w:rPr>
        <w:t>[Брат Бранхам четыре раза стучит по кафедре.]</w:t>
      </w:r>
      <w:r>
        <w:rPr>
          <w:rFonts w:cs="Arial CYR" w:ascii="Arial CYR" w:hAnsi="Arial CYR"/>
          <w:color w:val="000000"/>
          <w:sz w:val="24"/>
          <w:szCs w:val="24"/>
          <w:lang w:eastAsia="ru-RU"/>
        </w:rPr>
        <w:t xml:space="preserve"> И теперь, в этот последний день, Он открывает Печати и показывает их Своей Церкви. Хранил в глиняном Сосуде, чтобы Она не сгнила и не испортилась! Аллилуйя! О-о! (Я знаю, вы думаете, что я помешанный святоша. Может, это и так. Понимаете?) Но дело вот в чём: Она хранилась в Сосуде земли, Который был выкуплен от земли </w:t>
      </w:r>
      <w:r>
        <w:rPr>
          <w:rFonts w:cs="Arial CYR" w:ascii="Arial CYR" w:hAnsi="Arial CYR"/>
          <w:color w:val="008000"/>
          <w:sz w:val="20"/>
          <w:szCs w:val="20"/>
          <w:lang w:eastAsia="ru-RU"/>
        </w:rPr>
        <w:t>[Брат Бранхам несколько раз стучит по кафедре.]</w:t>
      </w:r>
      <w:r>
        <w:rPr>
          <w:rFonts w:cs="Arial CYR" w:ascii="Arial CYR" w:hAnsi="Arial CYR"/>
          <w:color w:val="000000"/>
          <w:sz w:val="24"/>
          <w:szCs w:val="24"/>
          <w:lang w:eastAsia="ru-RU"/>
        </w:rPr>
        <w:t>, восстал в Пасхальное утро, когда печати смерти больше не могли Его удержать; но Он сорвал печати и воскрес, и подтвердил в эти последние дни, что Он жив! Он в Своей Церкви! Он вчера, сегодня и во веки Тот же! И это было сокрыто от семинарий, это было сокрыто от организаци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9</w:t>
        <w:tab/>
        <w:t xml:space="preserve">И в эти последние дни Он открывает это Своим Собственным Присутствием среди Своего народа. Он берёт тех, из которых Он может вынуть всё мирское и прочее, всё церковническое, чтобы говорить через них и открывать, и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вскрывать эти Печати </w:t>
      </w:r>
      <w:r>
        <w:rPr>
          <w:rFonts w:cs="Arial CYR" w:ascii="Arial CYR" w:hAnsi="Arial CYR"/>
          <w:color w:val="008000"/>
          <w:sz w:val="20"/>
          <w:szCs w:val="20"/>
          <w:lang w:eastAsia="ru-RU"/>
        </w:rPr>
        <w:t>[Брат Бранхам четыре раза щёлкает пальцами—Ред.]</w:t>
      </w:r>
      <w:r>
        <w:rPr>
          <w:rFonts w:cs="Arial CYR" w:ascii="Arial CYR" w:hAnsi="Arial CYR"/>
          <w:color w:val="000000"/>
          <w:sz w:val="24"/>
          <w:szCs w:val="24"/>
          <w:lang w:eastAsia="ru-RU"/>
        </w:rPr>
        <w:t xml:space="preserve">, как Он Сам открылся Церкви. Аллилуйя! О-о, вы любите Его, а?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Вот это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0</w:t>
        <w:tab/>
        <w:t xml:space="preserve">Наш план спасения — он сейчас открывается в Иисусе Христе. Ведь Он открывается в эти последние дни, открывая Печать. Ещё бы, никто… Вы никогда в жизни и не слышали о Семени Авраама: как они проходили оправдание, освящение, крещение Святым Духом; о том, что в последние дни придёт ангел, который, повернувшись спиной к собранию, будет определять в точности, о чём Сарра думала внутри, в сердце (до нашего времени этого не было </w:t>
      </w:r>
      <w:r>
        <w:rPr>
          <w:rFonts w:cs="Arial CYR" w:ascii="Arial CYR" w:hAnsi="Arial CYR"/>
          <w:color w:val="008000"/>
          <w:sz w:val="20"/>
          <w:szCs w:val="20"/>
          <w:lang w:eastAsia="ru-RU"/>
        </w:rPr>
        <w:t>[Брат Бранхам семь раз стучит по кафедре—Ред.]</w:t>
      </w:r>
      <w:r>
        <w:rPr>
          <w:rFonts w:cs="Arial CYR" w:ascii="Arial CYR" w:hAnsi="Arial CYR"/>
          <w:color w:val="000000"/>
          <w:sz w:val="24"/>
          <w:szCs w:val="24"/>
          <w:lang w:eastAsia="ru-RU"/>
        </w:rPr>
        <w:t>, это так, то время настало сейчас); и о вере Авраама, и Имени Господа Иисус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1</w:t>
        <w:tab/>
        <w:t xml:space="preserve">Так вот, есть одна вещь…у меня здесь есть пять вещей, о которых я хотел бы секундочку поговорить, как можно быстрее. Смотрите. Семь… Есть Семь Печатей, и в Божьем плане искупления есть пять семёрок. Пять — это число благодати. Кто из вас знает об этом? И-и-сус, ве-ра </w:t>
      </w:r>
      <w:r>
        <w:rPr>
          <w:rFonts w:cs="Arial CYR" w:ascii="Arial CYR" w:hAnsi="Arial CYR"/>
          <w:color w:val="008000"/>
          <w:sz w:val="20"/>
          <w:szCs w:val="20"/>
          <w:lang w:eastAsia="ru-RU"/>
        </w:rPr>
        <w:t>[В англ. яз. эти два слова состоят из пяти букв—Пер.]</w:t>
      </w:r>
      <w:r>
        <w:rPr>
          <w:rFonts w:cs="Arial CYR" w:ascii="Arial CYR" w:hAnsi="Arial CYR"/>
          <w:color w:val="000000"/>
          <w:sz w:val="24"/>
          <w:szCs w:val="24"/>
          <w:lang w:eastAsia="ru-RU"/>
        </w:rPr>
        <w:t>, пять — это число благодати. Шесть — это день человека, а семь — это день его искупл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2</w:t>
        <w:tab/>
        <w:t>Теперь смотрите. Так вот, есть Семь Печатей в этом…точнее, в этом великом плане искупления есть семь стадий. Есть семь чего? — Семь Печатей искупления, семь Духов Божьих. (Это есть. Если вы хотите увидеть, где говорится о семи Духах — подождите минутку: 5-я глава, начиная с 6-го стиха, по-моему.) Мы здесь видим, 6-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И…</w:t>
      </w:r>
      <w:r>
        <w:rPr>
          <w:rFonts w:cs="Arial CYR" w:ascii="Arial CYR" w:hAnsi="Arial CYR"/>
          <w:color w:val="000000"/>
          <w:sz w:val="24"/>
          <w:szCs w:val="24"/>
          <w:lang w:eastAsia="ru-RU"/>
        </w:rPr>
        <w:t>гляжу</w:t>
      </w:r>
      <w:r>
        <w:rPr>
          <w:rFonts w:cs="Times New Roman CYR" w:ascii="Times New Roman CYR" w:hAnsi="Times New Roman CYR"/>
          <w:i/>
          <w:iCs/>
          <w:color w:val="800000"/>
          <w:sz w:val="25"/>
          <w:szCs w:val="25"/>
          <w:lang w:eastAsia="ru-RU"/>
        </w:rPr>
        <w:t xml:space="preserve">, и вот, посреди престола и четырёх животных и посреди старцев стоял Агнец как бы закланный, имеющий семь </w:t>
      </w:r>
      <w:r>
        <w:rPr>
          <w:rFonts w:cs="Arial CYR" w:ascii="Arial CYR" w:hAnsi="Arial CYR"/>
          <w:color w:val="000000"/>
          <w:sz w:val="24"/>
          <w:szCs w:val="24"/>
          <w:lang w:eastAsia="ru-RU"/>
        </w:rPr>
        <w:t>голов</w:t>
      </w:r>
      <w:r>
        <w:rPr>
          <w:rFonts w:cs="Times New Roman CYR" w:ascii="Times New Roman CYR" w:hAnsi="Times New Roman CYR"/>
          <w:i/>
          <w:iCs/>
          <w:color w:val="800000"/>
          <w:sz w:val="25"/>
          <w:szCs w:val="25"/>
          <w:lang w:eastAsia="ru-RU"/>
        </w:rPr>
        <w:t xml:space="preserve"> и семь очей, которые суть семь духов Божиих, посланных во всю земл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3</w:t>
        <w:tab/>
        <w:t>Что это за семь Духов? — Это семь посланников: это Святой Колумба, Ириней и…и Джон Веслей, и Мартин Лютер, и остальные. Видите? “Семь Духов” — это семь мужей (семь ангелов), то есть семь послани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4</w:t>
        <w:tab/>
        <w:t xml:space="preserve">Семь Печатей, семь Духов, семь ангелов, семь рогов и семь церквей. Видите? Семь семёрок…есть пять семёрок, а семь — это совершенство, пять — это благодать, Божья благодать к Его Семи Периодам Церкви. Его семь му-…мужей-посланников, Его семь Духов Божьих, семь запланированных Печатей искупления, в которых мы сейчас находимся. Семь </w:t>
      </w:r>
      <w:r>
        <w:rPr>
          <w:rFonts w:cs="Arial CYR" w:ascii="Arial CYR" w:hAnsi="Arial CYR"/>
          <w:i/>
          <w:iCs/>
          <w:color w:val="000000"/>
          <w:sz w:val="24"/>
          <w:szCs w:val="24"/>
          <w:lang w:eastAsia="ru-RU"/>
        </w:rPr>
        <w:t>рогов</w:t>
      </w:r>
      <w:r>
        <w:rPr>
          <w:rFonts w:cs="Arial CYR" w:ascii="Arial CYR" w:hAnsi="Arial CYR"/>
          <w:color w:val="000000"/>
          <w:sz w:val="24"/>
          <w:szCs w:val="24"/>
          <w:lang w:eastAsia="ru-RU"/>
        </w:rPr>
        <w:t xml:space="preserve"> означают семь “периодов”, потому что </w:t>
      </w:r>
      <w:r>
        <w:rPr>
          <w:rFonts w:cs="Arial CYR" w:ascii="Arial CYR" w:hAnsi="Arial CYR"/>
          <w:i/>
          <w:iCs/>
          <w:color w:val="000000"/>
          <w:sz w:val="24"/>
          <w:szCs w:val="24"/>
          <w:lang w:eastAsia="ru-RU"/>
        </w:rPr>
        <w:t>рог</w:t>
      </w:r>
      <w:r>
        <w:rPr>
          <w:rFonts w:cs="Arial CYR" w:ascii="Arial CYR" w:hAnsi="Arial CYR"/>
          <w:color w:val="000000"/>
          <w:sz w:val="24"/>
          <w:szCs w:val="24"/>
          <w:lang w:eastAsia="ru-RU"/>
        </w:rPr>
        <w:t xml:space="preserve"> означает “царст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5</w:t>
        <w:tab/>
        <w:t>Вы помните, как у Даниила зверю был дан венец, рог, и так далее? Видите, это означает царство или семь периодов. И помните, Иисус сказал: “Одни заснули в первую стражу, в одном периоде; другие — в следующую стражу, в следующем периоде; следующие и следующие, до самой седьмой стражи. И в седьмую стражу пришёл Жених, тогда все они пробудились”. Помните э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6</w:t>
        <w:tab/>
        <w:t xml:space="preserve">Так что “семь периодов” — это семь </w:t>
      </w:r>
      <w:r>
        <w:rPr>
          <w:rFonts w:cs="Arial CYR" w:ascii="Arial CYR" w:hAnsi="Arial CYR"/>
          <w:i/>
          <w:iCs/>
          <w:color w:val="000000"/>
          <w:sz w:val="24"/>
          <w:szCs w:val="24"/>
          <w:lang w:eastAsia="ru-RU"/>
        </w:rPr>
        <w:t>рогов</w:t>
      </w:r>
      <w:r>
        <w:rPr>
          <w:rFonts w:cs="Arial CYR" w:ascii="Arial CYR" w:hAnsi="Arial CYR"/>
          <w:color w:val="000000"/>
          <w:sz w:val="24"/>
          <w:szCs w:val="24"/>
          <w:lang w:eastAsia="ru-RU"/>
        </w:rPr>
        <w:t xml:space="preserve">. И семь </w:t>
      </w:r>
      <w:r>
        <w:rPr>
          <w:rFonts w:cs="Arial CYR" w:ascii="Arial CYR" w:hAnsi="Arial CYR"/>
          <w:i/>
          <w:iCs/>
          <w:color w:val="000000"/>
          <w:sz w:val="24"/>
          <w:szCs w:val="24"/>
          <w:lang w:eastAsia="ru-RU"/>
        </w:rPr>
        <w:t>церквей</w:t>
      </w:r>
      <w:r>
        <w:rPr>
          <w:rFonts w:cs="Arial CYR" w:ascii="Arial CYR" w:hAnsi="Arial CYR"/>
          <w:color w:val="000000"/>
          <w:sz w:val="24"/>
          <w:szCs w:val="24"/>
          <w:lang w:eastAsia="ru-RU"/>
        </w:rPr>
        <w:t xml:space="preserve"> или “семь про-…эпох Тела верующих”. О-о, идеальнее и быть не может. Иеремия… Вот это да! Книга, периоды, как было совершено искупление! Как… </w:t>
      </w:r>
      <w:r>
        <w:rPr>
          <w:rFonts w:cs="Arial CYR" w:ascii="Arial CYR" w:hAnsi="Arial CYR"/>
          <w:color w:val="008000"/>
          <w:sz w:val="20"/>
          <w:szCs w:val="20"/>
          <w:lang w:eastAsia="ru-RU"/>
        </w:rPr>
        <w:t>[Пробел на ленте—Ред.]</w:t>
      </w:r>
      <w:r>
        <w:rPr>
          <w:rFonts w:cs="Arial CYR" w:ascii="Arial CYR" w:hAnsi="Arial CYR"/>
          <w:color w:val="000000"/>
          <w:sz w:val="24"/>
          <w:szCs w:val="24"/>
          <w:lang w:eastAsia="ru-RU"/>
        </w:rPr>
        <w:t xml:space="preserve"> …прямо зд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7</w:t>
        <w:tab/>
        <w:t>Семь Печатей и последняя из них, когда они открываются (это находится в 10-й главе Откровений), сильный Ангел, Которым был Христос, сошёл и поставил одну ногу на землю, а другую на море, поднял руку и говорит: “День закончился. Время истекло. Всё кончено. Времени уже не буд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8</w:t>
        <w:tab/>
        <w:t>И Он сказал, что при звучании…что в это время завершится тайна Божья: Кто такой Бог, и как Он проявлялся. Ведь когда открывается эта Печать, тогда мы начинаем понимать, что Он был Сыном Божьим, это был Сам Бог, ставший плотью; и откровение о том, кто Он такой — всё это должно завершиться, прежде чем этот Ангел поставит Свои ноги на землю и море и поклянётся, что времени уже не будет, когда наступит это время. Мы сейчас в самом преддверии этого.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9</w:t>
        <w:tab/>
        <w:t>Последняя из них — это Откровения 10: нога на земле и на море, время истекло, искупление завершилось, вот тут-то Он и приходит как Лев. Тогда Он был Агнцем, а теперь Он приходит как Лев от колена Иуд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0</w:t>
        <w:tab/>
        <w:t>Теперь давайте я просто прочитаю всё остальное, чтобы вы скорее это услышали. “И…” 8-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И когда он взял книгу, тогда четыре животных и двадцать…и двадцать четыре старца пали пред Агнцем, имея каждый гусли и золотые чаши, полные фимиама…</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молитвы святы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1</w:t>
        <w:tab/>
        <w:t xml:space="preserve">Так вот, это то время, когда всё должно поклоняться. Итак, запомните. Это как раз к месту. Только не пропустите этого. Слушайте внимательно. Когда все тайны церковной эпохи закончились, когда все тайны о планах искупления, эти Семь Печатей были открыты в…сразу после этого, смотрите </w:t>
      </w:r>
      <w:r>
        <w:rPr>
          <w:rFonts w:cs="Arial CYR" w:ascii="Arial CYR" w:hAnsi="Arial CYR"/>
          <w:color w:val="008000"/>
          <w:sz w:val="20"/>
          <w:szCs w:val="20"/>
          <w:lang w:eastAsia="ru-RU"/>
        </w:rPr>
        <w:t>[Брат Бранхам тринадцать раз стучит по кафедре—Ред.]</w:t>
      </w:r>
      <w:r>
        <w:rPr>
          <w:rFonts w:cs="Arial CYR" w:ascii="Arial CYR" w:hAnsi="Arial CYR"/>
          <w:color w:val="000000"/>
          <w:sz w:val="24"/>
          <w:szCs w:val="24"/>
          <w:lang w:eastAsia="ru-RU"/>
        </w:rPr>
        <w:t>, пришло время всему, что на Небесах, и всему, что на земле, поклоняться Богу. Теперь посмотрите, что происходит. Послушайте, вы только послушайте минутк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поют новую песнь, говоря: достоин Т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2</w:t>
        <w:tab/>
        <w:t>Послушайте, как тут поклонялись! Старцы, животные, все пали перед Ним (понимаете?) вот так, когда Он завершил Свой план. Теперь самое время поклоняться. Ви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поют новую песнь, говоря: достоин Ты взять книгу и снять с неё печати, ибо Ты был заклан, и Кровию Своею искупил нас Богу из всякого колена…языка, и народа и племен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w:t>
      </w:r>
      <w:r>
        <w:rPr>
          <w:rFonts w:cs="Arial CYR" w:ascii="Arial CYR" w:hAnsi="Arial CYR"/>
          <w:color w:val="000000"/>
          <w:sz w:val="24"/>
          <w:szCs w:val="24"/>
          <w:lang w:eastAsia="ru-RU"/>
        </w:rPr>
        <w:t>Ты</w:t>
      </w:r>
      <w:r>
        <w:rPr>
          <w:rFonts w:cs="Times New Roman CYR" w:ascii="Times New Roman CYR" w:hAnsi="Times New Roman CYR"/>
          <w:i/>
          <w:iCs/>
          <w:color w:val="800000"/>
          <w:sz w:val="25"/>
          <w:szCs w:val="25"/>
          <w:lang w:eastAsia="ru-RU"/>
        </w:rPr>
        <w:t xml:space="preserve"> соделал нас царями и священниками Богу нашему; и мы будем царствовать на земле. </w:t>
      </w:r>
      <w:r>
        <w:rPr>
          <w:rFonts w:cs="Arial CYR" w:ascii="Arial CYR" w:hAnsi="Arial CYR"/>
          <w:color w:val="000000"/>
          <w:sz w:val="24"/>
          <w:szCs w:val="24"/>
          <w:lang w:eastAsia="ru-RU"/>
        </w:rPr>
        <w:t>(Послушайте, это восклицают те искупленные души! М-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я видел, и слышал голос многих Ангелов вокруг престола и животных и старцев, и число их было тьмы тем и тысячи тысяч, </w:t>
      </w:r>
      <w:r>
        <w:rPr>
          <w:rFonts w:cs="Arial CYR" w:ascii="Arial CYR" w:hAnsi="Arial CYR"/>
          <w:color w:val="000000"/>
          <w:sz w:val="24"/>
          <w:szCs w:val="24"/>
          <w:lang w:eastAsia="ru-RU"/>
        </w:rPr>
        <w:t>(Всё на Небесах поклоняется этому Агнцу. Вид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Которые говорили громким голосом: достоин Агнец </w:t>
      </w:r>
      <w:r>
        <w:rPr>
          <w:rFonts w:cs="Arial CYR" w:ascii="Arial CYR" w:hAnsi="Arial CYR"/>
          <w:color w:val="000000"/>
          <w:sz w:val="24"/>
          <w:szCs w:val="24"/>
          <w:lang w:eastAsia="ru-RU"/>
        </w:rPr>
        <w:t>(Аллилуйя! Аллилуйя!)</w:t>
      </w:r>
      <w:r>
        <w:rPr>
          <w:rFonts w:cs="Times New Roman CYR" w:ascii="Times New Roman CYR" w:hAnsi="Times New Roman CYR"/>
          <w:i/>
          <w:iCs/>
          <w:color w:val="800000"/>
          <w:sz w:val="25"/>
          <w:szCs w:val="25"/>
          <w:lang w:eastAsia="ru-RU"/>
        </w:rPr>
        <w:t xml:space="preserve"> закланный принять силу и богатство, и премудрость и крепость, и честь и славу и благословен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3</w:t>
        <w:tab/>
        <w:t>Послушай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всякое созд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слушайте, что делал Иоанн:</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всякое создание, находящееся на небе и на земле, и под землёю, и на море, и всё, что в них, слышало, как я </w:t>
      </w:r>
      <w:r>
        <w:rPr>
          <w:rFonts w:cs="Arial CYR" w:ascii="Arial CYR" w:hAnsi="Arial CYR"/>
          <w:color w:val="000000"/>
          <w:sz w:val="24"/>
          <w:szCs w:val="24"/>
          <w:lang w:eastAsia="ru-RU"/>
        </w:rPr>
        <w:t>(Иоанн)</w:t>
      </w:r>
      <w:r>
        <w:rPr>
          <w:rFonts w:cs="Times New Roman CYR" w:ascii="Times New Roman CYR" w:hAnsi="Times New Roman CYR"/>
          <w:i/>
          <w:iCs/>
          <w:color w:val="800000"/>
          <w:sz w:val="25"/>
          <w:szCs w:val="25"/>
          <w:lang w:eastAsia="ru-RU"/>
        </w:rPr>
        <w:t xml:space="preserve"> говорил: Сидящему на престоле и Агнцу </w:t>
      </w:r>
      <w:r>
        <w:rPr>
          <w:rFonts w:cs="Arial CYR" w:ascii="Arial CYR" w:hAnsi="Arial CYR"/>
          <w:color w:val="000000"/>
          <w:sz w:val="24"/>
          <w:szCs w:val="24"/>
          <w:lang w:eastAsia="ru-RU"/>
        </w:rPr>
        <w:t>благословения</w:t>
      </w:r>
      <w:r>
        <w:rPr>
          <w:rFonts w:cs="Times New Roman CYR" w:ascii="Times New Roman CYR" w:hAnsi="Times New Roman CYR"/>
          <w:i/>
          <w:iCs/>
          <w:color w:val="800000"/>
          <w:sz w:val="25"/>
          <w:szCs w:val="25"/>
          <w:lang w:eastAsia="ru-RU"/>
        </w:rPr>
        <w:t xml:space="preserve">…честь…слава…держава во веки веков. </w:t>
      </w:r>
      <w:r>
        <w:rPr>
          <w:rFonts w:cs="Arial CYR" w:ascii="Arial CYR" w:hAnsi="Arial CYR"/>
          <w:color w:val="008000"/>
          <w:sz w:val="20"/>
          <w:szCs w:val="20"/>
          <w:lang w:eastAsia="ru-RU"/>
        </w:rPr>
        <w:t>[Перевод с английского—Пе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4</w:t>
        <w:tab/>
        <w:t>Должно быть, Иоанн действительно переживал свою Пятидесятницу. Он сказал: “Всякое создание на Небесах, всякое создание на земле, всякое создание под землёй, всякое создание, которое было в море, слышало, как я говорил (аминь): ‘Слава, честь, держава и благословения Сидящему на Престоле, этому Агнц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5</w:t>
        <w:tab/>
        <w:t>Время поклонения! Аминь! “Как они это делали?” — Вот Его Слово. Хм. Вы… Они все это слышал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четыре животных говорили: аминь. </w:t>
      </w:r>
      <w:r>
        <w:rPr>
          <w:rFonts w:cs="Arial CYR" w:ascii="Arial CYR" w:hAnsi="Arial CYR"/>
          <w:color w:val="000000"/>
          <w:sz w:val="24"/>
          <w:szCs w:val="24"/>
          <w:lang w:eastAsia="ru-RU"/>
        </w:rPr>
        <w:t>(“Правильно, Иоанн, восклицай и прославляй Его как можно громче!” Эт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слышало, как я говорил…</w:t>
      </w:r>
      <w:r>
        <w:rPr>
          <w:rFonts w:cs="Arial CYR" w:ascii="Arial CYR" w:hAnsi="Arial CYR"/>
          <w:color w:val="000000"/>
          <w:sz w:val="24"/>
          <w:szCs w:val="24"/>
          <w:lang w:eastAsia="ru-RU"/>
        </w:rPr>
        <w:t>благословения, аминь</w:t>
      </w:r>
      <w:r>
        <w:rPr>
          <w:rFonts w:cs="Times New Roman CYR" w:ascii="Times New Roman CYR" w:hAnsi="Times New Roman CYR"/>
          <w:i/>
          <w:iCs/>
          <w:color w:val="800000"/>
          <w:sz w:val="25"/>
          <w:szCs w:val="25"/>
          <w:lang w:eastAsia="ru-RU"/>
        </w:rPr>
        <w:t xml:space="preserve">…слава, </w:t>
      </w:r>
      <w:r>
        <w:rPr>
          <w:rFonts w:cs="Arial CYR" w:ascii="Arial CYR" w:hAnsi="Arial CYR"/>
          <w:color w:val="000000"/>
          <w:sz w:val="24"/>
          <w:szCs w:val="24"/>
          <w:lang w:eastAsia="ru-RU"/>
        </w:rPr>
        <w:t>мудрость</w:t>
      </w:r>
      <w:r>
        <w:rPr>
          <w:rFonts w:cs="Times New Roman CYR" w:ascii="Times New Roman CYR" w:hAnsi="Times New Roman CYR"/>
          <w:i/>
          <w:iCs/>
          <w:color w:val="800000"/>
          <w:sz w:val="25"/>
          <w:szCs w:val="25"/>
          <w:lang w:eastAsia="ru-RU"/>
        </w:rPr>
        <w:t xml:space="preserve">…держава </w:t>
      </w:r>
      <w:r>
        <w:rPr>
          <w:rFonts w:cs="Arial CYR" w:ascii="Arial CYR" w:hAnsi="Arial CYR"/>
          <w:color w:val="000000"/>
          <w:sz w:val="24"/>
          <w:szCs w:val="24"/>
          <w:lang w:eastAsia="ru-RU"/>
        </w:rPr>
        <w:t>и сила</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двадцать четыре старца пали и поклонились </w:t>
      </w:r>
      <w:r>
        <w:rPr>
          <w:rFonts w:cs="Arial CYR" w:ascii="Arial CYR" w:hAnsi="Arial CYR"/>
          <w:color w:val="000000"/>
          <w:sz w:val="24"/>
          <w:szCs w:val="24"/>
          <w:lang w:eastAsia="ru-RU"/>
        </w:rPr>
        <w:t>Сидящему</w:t>
      </w:r>
      <w:r>
        <w:rPr>
          <w:rFonts w:cs="Times New Roman CYR" w:ascii="Times New Roman CYR" w:hAnsi="Times New Roman CYR"/>
          <w:i/>
          <w:iCs/>
          <w:color w:val="800000"/>
          <w:sz w:val="25"/>
          <w:szCs w:val="25"/>
          <w:lang w:eastAsia="ru-RU"/>
        </w:rPr>
        <w:t>…Живущему во веки век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6</w:t>
        <w:tab/>
        <w:t>Какая прекрасная история! У меня нет времени. Я здесь записал контекст этого, но на нашем следующем собрании, прежде чем приступить к этому… Может быть, когда я приеду с отпуска или когда-нибудь в другой раз, я хочу взять и соединить эти семьдесят недель Даниила именно с этим, и показать, как они связаны с Пятидесятническим Юбилеем и ведут прямо к тем семи яз-…тем Семи Печатям, которые откроются прямо перед нашим уходом, и показать, что это в конце. Э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7</w:t>
        <w:tab/>
        <w:t>Агнец, Мессия, Владыка должен прийти и должно быть семьдесят недель, то есть семь лет, которые были обещаны в пророчестве Его народу. И Владыка будет предан смерти в середине (это три с половиной, семь пополам — это три с половиной), будет предан смерти. И ежедневная жертва прекратится, и мерзость запустения — это мечеть Омара, поставленная в наше время на территории храма, когда сожгли храм. И потом для Израиля ещё остаётся три с половиной г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8</w:t>
        <w:tab/>
        <w:t>И Христос пришёл и проповедовал, и пророчествовал ровно три с половиной года, и ежедневная жертва прекратилась — всё сходится просто идеально. И мечеть Омара была построена на том же самом месте и стоит там по сей день. И стены Иерусалима будут попирать, пока не закончится языческая эпоха, Церковь вознесётся отсюда (избранные, Неве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9</w:t>
        <w:tab/>
        <w:t>И два пророка, Илия и Моисей, обратятся к Израилю на следующие два с…два с половиной…точнее, три с половиной года. Когда это наглядно показано, это просто прел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0</w:t>
        <w:tab/>
        <w:t xml:space="preserve">Вы любите Ег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т всего сердца? Теперь вы понимаете, какой была Книга с Семью Печатями, что Она из Себя представляет? — Она сейчас у нас в свитке. И запомните, только в эти последние дни… Она хранилась в глиняном Сосуде. Теперь вы это понимаете?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А кто был этим глиняным Сосудом? — Иисус Христос. Ни у одного человека Её не было, ни у кого Её не было — только с Его помощью. Этого даже не написано в Слове. Если это было написано в Слове, то это было сокрыто так, чтобы вы этого даже не смогли бы найти. Это так. Поэтому, Она открывается именно в Нём и в этом глиняном Сосуде, чтобы Она не сгнила и не повредила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1</w:t>
        <w:tab/>
        <w:t>И потом Он приходит и срывает для Своей Церкви одну и говорит: “Видите? Я вчера, сегодня и во веки Тот же. (Видите? Видите?) Вы всегда задавались вопросом: будет ли…будет ли бедный грешник гореть Вечно, или же он просто будет истреблён миллион лет спустя? Вот вам и ответ. Вот как это было. Вечного ада не существует. Не может быть Вечным, потому что Я…у Меня не было ада, когда Я начинал ещё тогда. Я сотворил его для наказания нечестивых. Понимаете? Чего вы так боитесь (видите?) относительно Семени Авраама и всевозможных вопросов? Просто…” Это только…только в общих чертах (понимаете?), но когда Бог начнёт открывать те Печати и показывать это, проходить по всем… Видите, при этом просто невозможно отойти от этой Книги. Эти Печа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2</w:t>
        <w:tab/>
        <w:t>Вы скажете: “О-о, Брат Бранхам, Печать подразумевала что-то друго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3</w:t>
        <w:tab/>
        <w:t xml:space="preserve">Подождите минутку! Это должно соответствовать вот </w:t>
      </w:r>
      <w:r>
        <w:rPr>
          <w:rFonts w:cs="Arial CYR" w:ascii="Arial CYR" w:hAnsi="Arial CYR"/>
          <w:i/>
          <w:iCs/>
          <w:color w:val="000000"/>
          <w:sz w:val="24"/>
          <w:szCs w:val="24"/>
          <w:lang w:eastAsia="ru-RU"/>
        </w:rPr>
        <w:t>Этому</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показывает Библию—Ред.]</w:t>
      </w:r>
      <w:r>
        <w:rPr>
          <w:rFonts w:cs="Arial CYR" w:ascii="Arial CYR" w:hAnsi="Arial CYR"/>
          <w:color w:val="000000"/>
          <w:sz w:val="24"/>
          <w:szCs w:val="24"/>
          <w:lang w:eastAsia="ru-RU"/>
        </w:rPr>
        <w:t xml:space="preserve">, потому что это было запечатано на Её обороте </w:t>
      </w:r>
      <w:r>
        <w:rPr>
          <w:rFonts w:cs="Arial CYR" w:ascii="Arial CYR" w:hAnsi="Arial CYR"/>
          <w:color w:val="008000"/>
          <w:sz w:val="20"/>
          <w:szCs w:val="20"/>
          <w:lang w:eastAsia="ru-RU"/>
        </w:rPr>
        <w:t>[Брат Бранхам три раза хлопает по Библии.]</w:t>
      </w:r>
      <w:r>
        <w:rPr>
          <w:rFonts w:cs="Arial CYR" w:ascii="Arial CYR" w:hAnsi="Arial CYR"/>
          <w:color w:val="000000"/>
          <w:sz w:val="24"/>
          <w:szCs w:val="24"/>
          <w:lang w:eastAsia="ru-RU"/>
        </w:rPr>
        <w:t xml:space="preserve">, чтобы открыть во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Это… Что это такое? Что это было такое? — Это как здесь, у Иеремии. Говоришь, что произошло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xml:space="preserve">, отрываешь вот </w:t>
      </w:r>
      <w:r>
        <w:rPr>
          <w:rFonts w:cs="Arial CYR" w:ascii="Arial CYR" w:hAnsi="Arial CYR"/>
          <w:i/>
          <w:iCs/>
          <w:color w:val="000000"/>
          <w:sz w:val="24"/>
          <w:szCs w:val="24"/>
          <w:lang w:eastAsia="ru-RU"/>
        </w:rPr>
        <w:t>эту</w:t>
      </w:r>
      <w:r>
        <w:rPr>
          <w:rFonts w:cs="Arial CYR" w:ascii="Arial CYR" w:hAnsi="Arial CYR"/>
          <w:color w:val="000000"/>
          <w:sz w:val="24"/>
          <w:szCs w:val="24"/>
          <w:lang w:eastAsia="ru-RU"/>
        </w:rPr>
        <w:t xml:space="preserve"> — там так и есть. Хорошо. Отрываешь </w:t>
      </w:r>
      <w:r>
        <w:rPr>
          <w:rFonts w:cs="Arial CYR" w:ascii="Arial CYR" w:hAnsi="Arial CYR"/>
          <w:i/>
          <w:iCs/>
          <w:color w:val="000000"/>
          <w:sz w:val="24"/>
          <w:szCs w:val="24"/>
          <w:lang w:eastAsia="ru-RU"/>
        </w:rPr>
        <w:t>эту</w:t>
      </w:r>
      <w:r>
        <w:rPr>
          <w:rFonts w:cs="Arial CYR" w:ascii="Arial CYR" w:hAnsi="Arial CYR"/>
          <w:color w:val="000000"/>
          <w:sz w:val="24"/>
          <w:szCs w:val="24"/>
          <w:lang w:eastAsia="ru-RU"/>
        </w:rPr>
        <w:t xml:space="preserve"> и заглядываешь сюда — здесь так и написано о произошедшем. Хорошо. Отрываешь здесь вот </w:t>
      </w:r>
      <w:r>
        <w:rPr>
          <w:rFonts w:cs="Arial CYR" w:ascii="Arial CYR" w:hAnsi="Arial CYR"/>
          <w:i/>
          <w:iCs/>
          <w:color w:val="000000"/>
          <w:sz w:val="24"/>
          <w:szCs w:val="24"/>
          <w:lang w:eastAsia="ru-RU"/>
        </w:rPr>
        <w:t>эту</w:t>
      </w:r>
      <w:r>
        <w:rPr>
          <w:rFonts w:cs="Arial CYR" w:ascii="Arial CYR" w:hAnsi="Arial CYR"/>
          <w:color w:val="000000"/>
          <w:sz w:val="24"/>
          <w:szCs w:val="24"/>
          <w:lang w:eastAsia="ru-RU"/>
        </w:rPr>
        <w:t xml:space="preserve">, смотришь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xml:space="preserve"> — вот что произошло. Видите? То же самое и с этой Книгой (понимаете?) — на Её оборо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4</w:t>
        <w:tab/>
        <w:t>Вы скажете: “Ну, я не понимаю. Одни говорят: ‘Отец, Сын’. А другие: ‘Святой Дух’. А некоторые: ‘Имя Иисуса’, — всё так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5</w:t>
        <w:tab/>
        <w:t>Это было сокрыто все эти годы. Но теперь — вот Она, Она полностью разворачивается и с самого начала показывает, что есть только один Бог. Никогда не было больше одного Бога. Понимаете? И Его Им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6</w:t>
        <w:tab/>
        <w:t>Точно как Евангелие от Матфея 28:19: “Итак, идите и научите все народы, крестя их во Имя Отца, Сына и Святого Духа”. А Отец — это не Имя, и Сын — не имя, и Святой Дух — не имя. Как же вы будете крестить? В которое из этих имён вы будете крестить, если это вовсе не имена? Тогда что? Тогда вы ни в какое имя не будете крестить. Опять эта Школа пророков.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7</w:t>
        <w:tab/>
        <w:t>Тогда возвращаешься к вот этому месту и обращаешься сюда, перелистываешь и открываешь Матфея 1 — что ты делаешь? — Просто отворачиваешь листы и открываешь здес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Рождество Иисуса Христа было так: </w:t>
      </w:r>
      <w:r>
        <w:rPr>
          <w:rFonts w:cs="Arial CYR" w:ascii="Arial CYR" w:hAnsi="Arial CYR"/>
          <w:color w:val="000000"/>
          <w:sz w:val="24"/>
          <w:szCs w:val="24"/>
          <w:lang w:eastAsia="ru-RU"/>
        </w:rPr>
        <w:t>(Это не три Бога. Видите?)</w:t>
      </w:r>
      <w:r>
        <w:rPr>
          <w:rFonts w:cs="Times New Roman CYR" w:ascii="Times New Roman CYR" w:hAnsi="Times New Roman CYR"/>
          <w:i/>
          <w:iCs/>
          <w:color w:val="800000"/>
          <w:sz w:val="25"/>
          <w:szCs w:val="25"/>
          <w:lang w:eastAsia="ru-RU"/>
        </w:rPr>
        <w:t xml:space="preserve"> по обручении матери Его…с Иосифом, прежде нежели сочетались они, оказалось, что она имеет во чреве от Духа Святого. </w:t>
      </w:r>
      <w:r>
        <w:rPr>
          <w:rFonts w:cs="Arial CYR" w:ascii="Arial CYR" w:hAnsi="Arial CYR"/>
          <w:color w:val="000000"/>
          <w:sz w:val="24"/>
          <w:szCs w:val="24"/>
          <w:lang w:eastAsia="ru-RU"/>
        </w:rPr>
        <w:t>(Не от Бога Отца, а от Святого Духа. 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всё сие произошл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А Иосиф…муж её…праведен…не желая огласить её, хотел тайно отпустить её </w:t>
      </w:r>
      <w:r>
        <w:rPr>
          <w:rFonts w:cs="Arial CYR" w:ascii="Arial CYR" w:hAnsi="Arial CYR"/>
          <w:color w:val="000000"/>
          <w:sz w:val="24"/>
          <w:szCs w:val="24"/>
          <w:lang w:eastAsia="ru-RU"/>
        </w:rPr>
        <w:t>из-за всего этог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когда он помыслил это, — се, Ангел Господень явился ему во сне и сказал: Иосиф, сын Давидов! не бойся принять Марию, жену твою, ибо родившееся в ней есть от… </w:t>
      </w:r>
      <w:r>
        <w:rPr>
          <w:rFonts w:cs="Arial CYR" w:ascii="Arial CYR" w:hAnsi="Arial CYR"/>
          <w:color w:val="000000"/>
          <w:sz w:val="24"/>
          <w:szCs w:val="24"/>
          <w:lang w:eastAsia="ru-RU"/>
        </w:rPr>
        <w:t xml:space="preserve">(Бога Отца? </w:t>
      </w:r>
      <w:r>
        <w:rPr>
          <w:rFonts w:cs="Arial CYR" w:ascii="Arial CYR" w:hAnsi="Arial CYR"/>
          <w:color w:val="008000"/>
          <w:sz w:val="20"/>
          <w:szCs w:val="20"/>
          <w:lang w:eastAsia="ru-RU"/>
        </w:rPr>
        <w:t>[Кто-то в собрании говорит: “…Духа Святого”.—Ред.]</w:t>
      </w:r>
      <w:r>
        <w:rPr>
          <w:rFonts w:cs="Arial CYR" w:ascii="Arial CYR" w:hAnsi="Arial CYR"/>
          <w:color w:val="000000"/>
          <w:sz w:val="24"/>
          <w:szCs w:val="24"/>
          <w:lang w:eastAsia="ru-RU"/>
        </w:rPr>
        <w:t>)</w:t>
      </w:r>
      <w:r>
        <w:rPr>
          <w:rFonts w:cs="Times New Roman CYR" w:ascii="Times New Roman CYR" w:hAnsi="Times New Roman CYR"/>
          <w:i/>
          <w:iCs/>
          <w:color w:val="800000"/>
          <w:sz w:val="25"/>
          <w:szCs w:val="25"/>
          <w:lang w:eastAsia="ru-RU"/>
        </w:rPr>
        <w:t xml:space="preserve"> …Духа Свя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8</w:t>
        <w:tab/>
        <w:t>А я думал, что Бог Отец был Его отцом. (Я говорю это потому, что будет крещение. Понимаете?) А я думал, что Бог Отец был Его отцом. Итак, или Святой Дух и Бог Отец — это Один и тот же, или у Него было два отца. Тогда Он незаконнорождённый ребёнок, и какой тогда у нас получается Бог? Видите? Понимае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А всё сие произошло, да сбудется речённое Господом через пророк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дева </w:t>
      </w:r>
      <w:r>
        <w:rPr>
          <w:rFonts w:cs="Arial CYR" w:ascii="Arial CYR" w:hAnsi="Arial CYR"/>
          <w:color w:val="000000"/>
          <w:sz w:val="24"/>
          <w:szCs w:val="24"/>
          <w:lang w:eastAsia="ru-RU"/>
        </w:rPr>
        <w:t>зачнёт</w:t>
      </w:r>
      <w:r>
        <w:rPr>
          <w:rFonts w:cs="Times New Roman CYR" w:ascii="Times New Roman CYR" w:hAnsi="Times New Roman CYR"/>
          <w:i/>
          <w:iCs/>
          <w:color w:val="800000"/>
          <w:sz w:val="25"/>
          <w:szCs w:val="25"/>
          <w:lang w:eastAsia="ru-RU"/>
        </w:rPr>
        <w:t xml:space="preserve"> и родит Сына…нарекут имя Ему </w:t>
      </w:r>
      <w:r>
        <w:rPr>
          <w:rFonts w:cs="Arial CYR" w:ascii="Arial CYR" w:hAnsi="Arial CYR"/>
          <w:color w:val="000000"/>
          <w:sz w:val="24"/>
          <w:szCs w:val="24"/>
          <w:lang w:eastAsia="ru-RU"/>
        </w:rPr>
        <w:t>Иисус… (Правильно?) …И Он будет назван</w:t>
      </w:r>
      <w:r>
        <w:rPr>
          <w:rFonts w:cs="Times New Roman CYR" w:ascii="Times New Roman CYR" w:hAnsi="Times New Roman CYR"/>
          <w:i/>
          <w:iCs/>
          <w:color w:val="800000"/>
          <w:sz w:val="25"/>
          <w:szCs w:val="25"/>
          <w:lang w:eastAsia="ru-RU"/>
        </w:rPr>
        <w:t xml:space="preserve"> Еммануил, что значит: с нами Бог.</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9</w:t>
        <w:tab/>
        <w:t>Итак, видите, когда Он сорвал Печать, о ком всюду шла речь с 1-й главы Матфея, от начала? — Об Иисусе Христе. Именно так сказал Пётр в день Пятидесятницы. Так говорили все остальны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0</w:t>
        <w:tab/>
        <w:t xml:space="preserve">Ну, конечно, римляне вмешались и возразили: “О-о, нет! У нас должно быть три Бога. У нас…” Теперь их уже десять тысяч: Марии и Святые Цецилии, Святой Маркус и Святой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 и… По-моему, в Мехико их пятьсот с чем-то. Когда-то одну женщину убил один из её любовников, и они дрались из-за неё и убили её. Так что из неё сделали святую, и люди перед ней каются, и всё такое. Спиритиз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1</w:t>
        <w:tab/>
        <w:t>А тут появляется протестантская церковь с так называемым апостольским символом веры: “Верую во Всемогущего Бога Отца, Хранителя неба и земли, и…и в святую римско-католическую церковь. И верую в посредничество святых”, — (хм) в общение святых! И это протестант клянётся Богу, что он верит в общение святых?! Это же спиритизм! Видите? Причём, они берут и занимаются этим. Ещё бы, ведь так сказала церковь. (О Боже, как я рад, что знаю то, что знаю! Как я рад, что знаю то, что знаю!) Они не осознают, что обрекают себя на полное отделение от Бога, и окажутся там во тьме. И им ничего не скажешь, потому что они этого вообще не пойму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2</w:t>
        <w:tab/>
        <w:t>Хочу задать вопрос…вам не нужно отвечать вслух. Прямо здесь сидит по крайней мере пятнадцать-двадцать человек, которые были виновны в том, что считали меня Иисусом Христом. Как же они могли? Я хотел вывести их на чистую воду, пока не узнал — Бог сказал мне, что это дух. А эти люди… Я сказал… А эти люди верили мне, каждому слову. Я сказал: “Тогда как же вы верите мне, если я вам сам говорю?” Затем мы обратились к Слову, тогда им стало понятно, сказали: “Да, точно, мы тебе не верили, иначе мы послушались бы того, что ты сказал”. Вот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3</w:t>
        <w:tab/>
        <w:t>Но они на самом деле искренно считали себя правыми. Видите? И стоит одному такому духу найти на вас — и всё (видите?), вы будете беспросветно верить в это. Неважно, никто не сможет показать вам разницу. Понимаете? Неважно, что в Слове так везде говорится, вы всё равно не верите в это и всё. “Если хочешь быть таким — пожалуйста, а я буду делать по-своему”. Видите? Это говорит о том, что вы помазаны ложным дух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4</w:t>
        <w:tab/>
        <w:t>Дух Божий будет… Вы спросите: “А как насчёт тебя самого, Брат Бранх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5</w:t>
        <w:tab/>
        <w:t xml:space="preserve">Я прошу любого… Я всегда готов, чтобы кто-нибудь показал мне правду и неправду, но это должно быть по Слову. Не надо говорить… Должно исходить из Слова! </w:t>
      </w:r>
      <w:r>
        <w:rPr>
          <w:rFonts w:cs="Arial CYR" w:ascii="Arial CYR" w:hAnsi="Arial CYR"/>
          <w:color w:val="008000"/>
          <w:sz w:val="20"/>
          <w:szCs w:val="20"/>
          <w:lang w:eastAsia="ru-RU"/>
        </w:rPr>
        <w:t>[Брат Бранхам восемь раз похлопал по Библии—Ред.]</w:t>
      </w:r>
      <w:r>
        <w:rPr>
          <w:rFonts w:cs="Arial CYR" w:ascii="Arial CYR" w:hAnsi="Arial CYR"/>
          <w:color w:val="000000"/>
          <w:sz w:val="24"/>
          <w:szCs w:val="24"/>
          <w:lang w:eastAsia="ru-RU"/>
        </w:rPr>
        <w:t xml:space="preserve"> Так что вот когда открываются эти Печати. И можете не беспокоиться — если это Печать, то она даст о себе знать от Бытия до Откровений. Так что, такие вот Печати. Вы любите Его? </w:t>
      </w:r>
      <w:r>
        <w:rPr>
          <w:rFonts w:cs="Arial CYR" w:ascii="Arial CYR" w:hAnsi="Arial CYR"/>
          <w:color w:val="008000"/>
          <w:sz w:val="20"/>
          <w:szCs w:val="20"/>
          <w:lang w:eastAsia="ru-RU"/>
        </w:rPr>
        <w:t>[Собрание говорит: “Амин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юблю Его, люблю Ег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прежде возлюб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на Голгофе искуп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пасенье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вайте склоним голов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6</w:t>
        <w:tab/>
      </w:r>
      <w:r>
        <w:rPr>
          <w:rFonts w:cs="Arial CYR" w:ascii="Arial CYR" w:hAnsi="Arial CYR"/>
          <w:color w:val="008000"/>
          <w:sz w:val="20"/>
          <w:szCs w:val="20"/>
          <w:lang w:eastAsia="ru-RU"/>
        </w:rPr>
        <w:t xml:space="preserve">[Брат Бранхам начинает напевать песню </w:t>
      </w:r>
      <w:r>
        <w:rPr>
          <w:rFonts w:cs="Arial CYR" w:ascii="Arial CYR" w:hAnsi="Arial CYR"/>
          <w:i/>
          <w:iCs/>
          <w:color w:val="008000"/>
          <w:sz w:val="20"/>
          <w:szCs w:val="20"/>
          <w:lang w:eastAsia="ru-RU"/>
        </w:rPr>
        <w:t>“Люблю Его”</w:t>
      </w:r>
      <w:r>
        <w:rPr>
          <w:rFonts w:cs="Arial CYR" w:ascii="Arial CYR" w:hAnsi="Arial CYR"/>
          <w:color w:val="008000"/>
          <w:sz w:val="20"/>
          <w:szCs w:val="20"/>
          <w:lang w:eastAsia="ru-RU"/>
        </w:rPr>
        <w:t>—Ред.]</w:t>
      </w:r>
      <w:r>
        <w:rPr>
          <w:rFonts w:cs="Arial CYR" w:ascii="Arial CYR" w:hAnsi="Arial CYR"/>
          <w:color w:val="000000"/>
          <w:sz w:val="24"/>
          <w:szCs w:val="24"/>
          <w:lang w:eastAsia="ru-RU"/>
        </w:rPr>
        <w:t xml:space="preserve"> Кто из находящихся здесь не познал Его как Спасителя, хотел бы попросить Его войти в ваше сердце? Знаете, я не против того, чтобы приходили к алтарю, я даже за это. Это хорошо. Но в Библии никто не подходил к алтарю, чтобы получить спасение, они просто в сердце верили в это и принимали это. Кто из вас придёт по-Библейски: “Все уверовавшие крестились”? Кто из вас сегодня верит, ещё никогда не делал этого, но хочет публично исповедать, что вы заблуждались на своих путях, и хотите принять Иисуса как своего Спасителя? Просто поднимите руки, склонив голову, скажите: “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7</w:t>
        <w:tab/>
        <w:t xml:space="preserve">Благословит вас Бог. Благословит Бог вас. Благословит Бог вас. Благословит Бог вас. Благословит Бог вас в самом конце. Благословит Бог вас. Благословит Бог вас там в конце. “Я уже верю”. Благословит Бог вас. Благословит Бог мужчину там в конце. Итак, запомните, не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но в своём сердце перед Богом вы публично исповедуете: “Господь, я знаю, что мы в конце времени. Мне кон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8</w:t>
        <w:tab/>
        <w:t>На днях я разговаривал с моим милым другом здесь в городе, с доктором Сэмом Эдером. Мы сидели в кабинете. Я сказал: “Сэм, у меня, наверно, газы в кро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просил: “Откуда ты знаешь, что это газы? В области сердц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ответил: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9</w:t>
        <w:tab/>
        <w:t>Сказал: “Это может быть просто тромб сердца…сердце…сердца…болезнь сердца…болезнь сердца”. Сказал… (Извините.) Сказал: “Может быть, это болезнь сердц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0</w:t>
        <w:tab/>
        <w:t>Спросил: “А откуда ты знаешь, что это именно то?” Он сказал: “Давай-ка я тебя осмотр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обследовал меня, сказал: “Нет, у тебя всё в поряд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1</w:t>
        <w:tab/>
        <w:t>Я сказал: “Сэм, всегда, когда это начинается…” Мне пятьдесят два года, а Сэм чуть старше меня. Я сказал: “Когда это начинается… Сэм, я прожил все эти тридцать лет, стараясь убедить людей уверовать в Иисуса Христа, в Того, Кого я люблю и для Которого трудился всё это время. Для меня не имеет никакого значения, когда Он придёт — я уйду Дом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2</w:t>
        <w:tab/>
        <w:t>Он ответил: “Билли, знаешь, для меня самое великое дело — это делать что-нибудь для друг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Вот это настоящая жиз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3</w:t>
        <w:tab/>
        <w:t>Друг, если у тебя есть наследство здесь, в этом мире, то это наследство тленное. Но мы получаем наследие, которое не пропадёт. Блудный сын ушёл и оставил своё наследие, он взял с собой его часть. Когда он вернулся, его наследие…его наследие было осквернено. Но если вы убежали от своего, то в Царстве Божьем не так, мы получаем нетленное наследие. Разве вы не хотите его получить? Около пятнадцати человек подняли руки, грешники, которые хотят получить сегодня своё наследие. Может, ещё кто-нибудь, прежде чем помолим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очень медленн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юблю Его, люб-…</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римите сейчас решение. Если вы чувствуете, что вы должны, то сейчас самое врем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w:t>
      </w:r>
      <w:r>
        <w:rPr>
          <w:rFonts w:cs="Arial CYR" w:ascii="Arial CYR" w:hAnsi="Arial CYR"/>
          <w:color w:val="000000"/>
          <w:lang w:eastAsia="ru-RU"/>
        </w:rPr>
        <w:t>прежде возлюб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на Голгофе искуп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пасенье мн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4</w:t>
        <w:tab/>
      </w:r>
      <w:r>
        <w:rPr>
          <w:rFonts w:cs="Arial CYR" w:ascii="Arial CYR" w:hAnsi="Arial CYR"/>
          <w:color w:val="008000"/>
          <w:sz w:val="20"/>
          <w:szCs w:val="20"/>
          <w:lang w:eastAsia="ru-RU"/>
        </w:rPr>
        <w:t xml:space="preserve">[Брат Бранхам начинает напевать </w:t>
      </w:r>
      <w:r>
        <w:rPr>
          <w:rFonts w:cs="Arial CYR" w:ascii="Arial CYR" w:hAnsi="Arial CYR"/>
          <w:i/>
          <w:iCs/>
          <w:color w:val="008000"/>
          <w:sz w:val="20"/>
          <w:szCs w:val="20"/>
          <w:lang w:eastAsia="ru-RU"/>
        </w:rPr>
        <w:t>“Люблю Его”</w:t>
      </w:r>
      <w:r>
        <w:rPr>
          <w:rFonts w:cs="Arial CYR" w:ascii="Arial CYR" w:hAnsi="Arial CYR"/>
          <w:color w:val="008000"/>
          <w:sz w:val="20"/>
          <w:szCs w:val="20"/>
          <w:lang w:eastAsia="ru-RU"/>
        </w:rPr>
        <w:t>—Ред.]</w:t>
      </w:r>
      <w:r>
        <w:rPr>
          <w:rFonts w:cs="Arial CYR" w:ascii="Arial CYR" w:hAnsi="Arial CYR"/>
          <w:color w:val="000000"/>
          <w:sz w:val="24"/>
          <w:szCs w:val="24"/>
          <w:lang w:eastAsia="ru-RU"/>
        </w:rPr>
        <w:t xml:space="preserve"> Небесный Отец, в эти минуты спокойствия мы передаём Тебе этих прихожан. Сегодня утром в немощном состоянии, Господь, старался донести людям это Послание, потому что я люблю их. Я хочу, чтобы они услышали Его, Господь. Я хочу, чтобы они твёрдо заякорились. Я хочу, чтобы они знали, что всё совершённое за последние несколько лет было не случайно, это был Ты, Господь. Это Ты всё это открывал. О Боже, мы все чувствуем, что нас уже вот-вот ждёт великий Юбил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5</w:t>
        <w:tab/>
        <w:t>Я молюсь за тех, кто подняли руки. Они знают, что они неправы, Господь. Многие из них думают… Может быть, они когда-то унаследовали от кого-нибудь деньги, но что с ними стало? — Они не знали, на что они пошли, очень быстро закончились, потому что это наследство тленное. И если они оставят его для кого-нибудь другого, оно всё равно будет тленн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6</w:t>
        <w:tab/>
        <w:t>Но у нас есть нетленное наследие, а именно: спасение, искупление, возвращение в Эдемский Сад. Подумать только, Господь: кому бы не захотелось вернуться туда, где Адам и Ева, и жить там? Пища подаётся нам каждый день, Небесный Отец всегда, всю дорогу разговаривает с нами; видеть, как перед нами идёт этот великий Свет. Лев и волк пасутся вместе, вол ест солому, лев питается вместе с ним. А сейчас они едят друг друга, вернее, лев съедает вола, и волк съедает вола — всё, что только попадается. Но в те дни так не будет. Будут летать огромные красивые птицы. Не будет скорби. Там никогда не будет памятников, мимо которых мы проходим. Там на тропе мы увидим наших детей и наших родных. О Боже, что за день! Что за день! Что бы мы ни получали здесь, на земле, это…всё это пропадёт, а То не пропа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7</w:t>
        <w:tab/>
        <w:t>Боже, может, у меня больше никогда не будет возможности обращаться к этим людям, которые подняли руки, здесь на этой земле. Я не знаю. Надеюсь, что она будет. Но если нет, тогда, Господь, дай мне встретиться с ними на той тропе. Может, они скажут что-то наподобие этого: “Брат Бранхам, помнишь, как на земле, перед этим великим событием, однажды утром ты говорил об открытии Печатей, которые хранились в глиняном Сосуде? Именно в тот раз Он вошёл в мой глиняный сосуд, это я поднял в то утро руку. О-о, я так рад, что оказался т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8</w:t>
        <w:tab/>
        <w:t>Я скажу: “Брат, сестра, я очень рад, что я тоже оказался там. Теперь мы будем вместе общаться все ве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9</w:t>
        <w:tab/>
        <w:t>Благослови их, Отец, они — Твои. Ты сказал: “Никто не может прийти ко Мне, если Отец не привлечёт его. И все, кого Отец даёт Мне, придут, ни один из них не погибнет”. Поэтому мы…мы благодарны за это, Отец. Пусть они сейчас придут и получат Залог своего спасения; не присоединятся к церкви, но Залог. Нужно не присоединение к церкви, а новое рождение — получение Святого Духа, и Ты примешь их, Отец. Ибо мы вверяем это в Твои руки во Имя Иисуса Христ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0</w:t>
        <w:tab/>
        <w:t>За эти платочки, Господь Иисус, я молюсь за эти платочки и прошу, чтобы Ты благословил всех нуждающихся, всех находящихся здесь, Господь, эту бедную женщину, сидящую здесь в коляс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1</w:t>
        <w:tab/>
        <w:t>После этого замечательного утреннего собрания, Отец, мы чувствуем, как просто пропитываемся Твоим Святым Духом; чувствуем, как Слово проникает вглубь и укореняется в сердцах людей. Они никогда этого не забудут, Господь. Каждый раз, когда они будут слышать всё это, они будут вспоминать об открытии этих Печатей. Помоги нам узнать, что это за Печати, Господь, чтобы никто не ломал себе голову, но узнал через ТАК ГОВОРИТ ГОСПОДЬ, что это Печать Божья, Печати, которые Бог раскрыл н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2</w:t>
        <w:tab/>
        <w:t>Мы молим, чтобы Ты исцелил всех больных и страдающих. Даруй это, Господь. Твой Дух здесь. Если Ты можешь спасти грешника в конце здания, то Ты можешь исцелить там и больного человека. Я молю, чтобы Ты даровал это, Господь, и исцелил тех, от которых передали эти платочки, которые не могли сегодня приехать сюда. Мы предаём всё это Тебе во Имя Господа Иисуса Христ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3</w:t>
        <w:tab/>
        <w:t xml:space="preserve">По-моему, кто-то хочет посвятить младенца. Если та женщина с ребёнком сейчас принёсет его сюда, мы будем рады посвятить малыша. </w:t>
      </w:r>
      <w:r>
        <w:rPr>
          <w:rFonts w:cs="Arial CYR" w:ascii="Arial CYR" w:hAnsi="Arial CYR"/>
          <w:color w:val="008000"/>
          <w:sz w:val="20"/>
          <w:szCs w:val="20"/>
          <w:lang w:eastAsia="ru-RU"/>
        </w:rPr>
        <w:t>[Мать говорит: “Он уже не маленький”.—Ред.]</w:t>
      </w:r>
      <w:r>
        <w:rPr>
          <w:rFonts w:cs="Arial CYR" w:ascii="Arial CYR" w:hAnsi="Arial CYR"/>
          <w:color w:val="000000"/>
          <w:sz w:val="24"/>
          <w:szCs w:val="24"/>
          <w:lang w:eastAsia="ru-RU"/>
        </w:rPr>
        <w:t xml:space="preserve"> Нет, не обязательно, чтобы был маленький, просто…подходите. (Кто-нибудь из старших, встаньте сейчас рядом со мной, пожалуйста.) Сколько ему? </w:t>
      </w:r>
      <w:r>
        <w:rPr>
          <w:rFonts w:cs="Arial CYR" w:ascii="Arial CYR" w:hAnsi="Arial CYR"/>
          <w:color w:val="008000"/>
          <w:sz w:val="20"/>
          <w:szCs w:val="20"/>
          <w:lang w:eastAsia="ru-RU"/>
        </w:rPr>
        <w:t>[“Два с половиной года”.]</w:t>
      </w:r>
      <w:r>
        <w:rPr>
          <w:rFonts w:cs="Arial CYR" w:ascii="Arial CYR" w:hAnsi="Arial CYR"/>
          <w:color w:val="000000"/>
          <w:sz w:val="24"/>
          <w:szCs w:val="24"/>
          <w:lang w:eastAsia="ru-RU"/>
        </w:rPr>
        <w:t xml:space="preserve"> Два с половиной года. Как его зовут? </w:t>
      </w:r>
      <w:r>
        <w:rPr>
          <w:rFonts w:cs="Arial CYR" w:ascii="Arial CYR" w:hAnsi="Arial CYR"/>
          <w:color w:val="008000"/>
          <w:sz w:val="20"/>
          <w:szCs w:val="20"/>
          <w:lang w:eastAsia="ru-RU"/>
        </w:rPr>
        <w:t>[“Скотт”.]</w:t>
      </w:r>
      <w:r>
        <w:rPr>
          <w:rFonts w:cs="Arial CYR" w:ascii="Arial CYR" w:hAnsi="Arial CYR"/>
          <w:color w:val="000000"/>
          <w:sz w:val="24"/>
          <w:szCs w:val="24"/>
          <w:lang w:eastAsia="ru-RU"/>
        </w:rPr>
        <w:t xml:space="preserve"> Скотт </w:t>
      </w:r>
      <w:r>
        <w:rPr>
          <w:rFonts w:cs="Arial CYR" w:ascii="Arial CYR" w:hAnsi="Arial CYR"/>
          <w:color w:val="008000"/>
          <w:sz w:val="20"/>
          <w:szCs w:val="20"/>
          <w:lang w:eastAsia="ru-RU"/>
        </w:rPr>
        <w:t>[“Скотт Форд”.]</w:t>
      </w:r>
      <w:r>
        <w:rPr>
          <w:rFonts w:cs="Arial CYR" w:ascii="Arial CYR" w:hAnsi="Arial CYR"/>
          <w:color w:val="000000"/>
          <w:sz w:val="24"/>
          <w:szCs w:val="24"/>
          <w:lang w:eastAsia="ru-RU"/>
        </w:rPr>
        <w:t>, Скотт Форд, маленький Скотт Форд (четыре с половиной года) хочет, чтобы его сегодня посвятили Господу и Спасителю Иисусу Христу. Его приводит мать. (Проходи вперёд,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4</w:t>
        <w:tab/>
        <w:t>Милостивый Господь, мы приводим к Тебе сейчас этого малыша в качестве посвящения, возлагая руки на этого малыша, этого мальчика, и просим, чтобы сила, поднявшая Иисуса из могилы, оживила и этого мальчика. Боже, пусть он будет здоровый и крепкий. Пусть он живёт, Господь, для Твоей славы. Ты уже приходил на помощь этому ребёнку, и мы благодарим Тебя за это. И я молю, чтобы Ты и дальше пребывал с этим малышом. Пребудь с его родителями, его родными. Пусть… Мы знаем и научены, что любящим Господа всё содействует ко благу. Ведь такие переживания иногда приближают людей к Тебе! Я молю, чтобы Ты даровал те благословения, о которых мы просим. И теперь, Отец, в послушании Твоему Слову мы отдаём этого мальчика Тебе во Имя Иисуса Христа. Прими его маленький дух, душу и тело и используй его для Своей славы.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5</w:t>
        <w:tab/>
        <w:t>Благословит тебя Бог, сестра. Благословит Бог тебя, Скотт, малыш. Как мы благодарны за это Госпо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6</w:t>
        <w:tab/>
        <w:t>Так, кто будет креститься? Мне кажется, целая группа людей хочет креститься. Пока мы готовимся к этому, давайте споём э-э… Знаете, что мы можем сделать? Давайте споём э-э… Я не буду, пусть Брат Невилл это сделает. Я знаю, что так будет лучше. Хорошо, сэр, Брат Невил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7</w:t>
        <w:tab/>
        <w:t xml:space="preserve">Вы любите Господа? Скажите: “Аминь”.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ы будете молиться за меня?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Аминь. Аминь.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9:49:00Z</dcterms:created>
  <dc:creator>pingwin</dc:creator>
  <dc:description/>
  <cp:keywords/>
  <dc:language>en-US</dc:language>
  <cp:lastModifiedBy>pingwin</cp:lastModifiedBy>
  <dcterms:modified xsi:type="dcterms:W3CDTF">2008-02-01T19:49:00Z</dcterms:modified>
  <cp:revision>2</cp:revision>
  <dc:subject/>
  <dc:title/>
</cp:coreProperties>
</file>