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rFonts w:ascii="Arial CYR" w:hAnsi="Arial CYR" w:cs="Arial CYR"/>
          <w:color w:val="FFFFFF"/>
          <w:sz w:val="2"/>
          <w:szCs w:val="2"/>
          <w:lang w:eastAsia="ru-RU"/>
        </w:rPr>
      </w:pPr>
      <w:r>
        <w:rPr>
          <w:rFonts w:cs="Arial CYR" w:ascii="Arial CYR" w:hAnsi="Arial CYR"/>
          <w:color w:val="3366FF"/>
          <w:sz w:val="18"/>
          <w:szCs w:val="18"/>
          <w:u w:val="single"/>
          <w:lang w:eastAsia="ru-RU"/>
        </w:rPr>
        <w:t xml:space="preserve">ОТКРОВЕНИЕ: ГЛАВА ЧЕТВЁРТАЯ, ЧАСТЬ 2 (ДВАДЦАТЬ ЧЕТЫРЕ СТАРЦА) - У01.01.1961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w:t>
        <w:tab/>
        <w:t xml:space="preserve">Очень рад, что я вновь здесь в это утро. Я только что подумал о том, что этот снег… Так вот, будь мы в Колорадо, этот снег был бы очень мягким и пушистым, и было бы около сорока градусов ниже нуля. И можно было бы </w:t>
      </w:r>
      <w:r>
        <w:rPr>
          <w:rFonts w:cs="Arial CYR" w:ascii="Arial CYR" w:hAnsi="Arial CYR"/>
          <w:color w:val="008000"/>
          <w:sz w:val="20"/>
          <w:szCs w:val="20"/>
          <w:lang w:eastAsia="ru-RU"/>
        </w:rPr>
        <w:t>[Брат Бранхам делает выдох—Ред.]</w:t>
      </w:r>
      <w:r>
        <w:rPr>
          <w:rFonts w:cs="Arial CYR" w:ascii="Arial CYR" w:hAnsi="Arial CYR"/>
          <w:color w:val="000000"/>
          <w:sz w:val="24"/>
          <w:szCs w:val="24"/>
          <w:lang w:eastAsia="ru-RU"/>
        </w:rPr>
        <w:t xml:space="preserve"> вот так дунуть, и он бы просто распылился. И так было бы всю зиму. Но здесь, в этом…о-о, как бы в промежутке между зонами, здесь он становится очень мокрым, грязным и неприятным, и тут такой вид, что мне просто хочется улететь в Аризону и подождать до весны, а только потом приехать вн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Вот почему мы все простужаемся, микробы и прочее сейчас на поверхности земли, и они замерзают, а потом оттаивают, замерзают, а потом оттаивают. И всё это поднимается вверх, и мы это вдыхаем, и начинает болеть горло, голова, начинаются боли и тому подобное. И, ой-ой-ой, ну и пора, ну и ме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есть Отчизна за рек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лько с верою жив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г за другом, мы достигнем тех воро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о святыми встретим Вечнос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бессмертье, в бесконечнос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с с тобою колокольчик позов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Вот тогда-то мы и отправимся Домой и останемся Там жить, правда? Вот какого дня мы жд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Так вот, вчера вечером я просто наслаждался теми чудесными проповедями и тем, что я услышал от моих братьев. Где Пэт Тайлер, он сегодня здесь? Пэт, а-а, я не видел, что ты сидишь вон там — а ты тут как тут, такой большой, открытый и простой. И…и я не видел, что ты там сидишь. Я Пэта…выступление Пэта слышал впервые. Я получил большое удовольствие, я уверен, что нам всем понрави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И ещё этот браток, который тут произнёс такую зажигательную проповедь-свидетельство — строчил точно как из пулемёта. Какой-то брат (я встречался с ним) из Огайо. Он сегодня утром здесь? Где-то есть. Брат Невилл подметил о том, что он очень быстро строчи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w:t>
        <w:tab/>
        <w:t xml:space="preserve">Ещё Брат Джей. Т. Парнелл. И…и мне кажется, что до Брата Билера очередь так и не дошла. </w:t>
      </w:r>
      <w:r>
        <w:rPr>
          <w:rFonts w:cs="Arial CYR" w:ascii="Arial CYR" w:hAnsi="Arial CYR"/>
          <w:color w:val="008000"/>
          <w:sz w:val="20"/>
          <w:szCs w:val="20"/>
          <w:lang w:eastAsia="ru-RU"/>
        </w:rPr>
        <w:t>[Брат Невилл говорит: “Да”.—Ред.]</w:t>
      </w:r>
      <w:r>
        <w:rPr>
          <w:rFonts w:cs="Arial CYR" w:ascii="Arial CYR" w:hAnsi="Arial CYR"/>
          <w:color w:val="000000"/>
          <w:sz w:val="24"/>
          <w:szCs w:val="24"/>
          <w:lang w:eastAsia="ru-RU"/>
        </w:rPr>
        <w:t xml:space="preserve"> А он…Брат Парнелл здесь? Брат Парнелл. А Брат Билер? Точно не помню, кажется, я видел Брата Билер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w:t>
        <w:tab/>
        <w:t xml:space="preserve">Эти прожекторы, это… Когда построят новую скинию, я надеюсь, что их установят по-другому, немножко по-другому. Эти у нас первые, экспериментальные. Так что, если мы когда-нибудь построим новую, хотелось бы, чтобы было немножко по-другому. Ничего не видно. Я хочу, чтобы скинию построили как бы вот с </w:t>
      </w:r>
      <w:r>
        <w:rPr>
          <w:rFonts w:cs="Arial CYR" w:ascii="Arial CYR" w:hAnsi="Arial CYR"/>
          <w:i/>
          <w:iCs/>
          <w:color w:val="000000"/>
          <w:sz w:val="24"/>
          <w:szCs w:val="24"/>
          <w:lang w:eastAsia="ru-RU"/>
        </w:rPr>
        <w:t>таким</w:t>
      </w:r>
      <w:r>
        <w:rPr>
          <w:rFonts w:cs="Arial CYR" w:ascii="Arial CYR" w:hAnsi="Arial CYR"/>
          <w:color w:val="000000"/>
          <w:sz w:val="24"/>
          <w:szCs w:val="24"/>
          <w:lang w:eastAsia="ru-RU"/>
        </w:rPr>
        <w:t xml:space="preserve"> подъёмом (аудиторию), чтобы можно было всё время смотреть прямо на слушателей. И тогда, особенно на собраниях с различением, можно просто переходить от одного к другому (понимаете?), вызывать людей вот так прямо по кругу, сразу с обеих сторон. И притом, даже если придётся сделать небольшой выступающий балкон, будет луч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Брат Литтлфилд (если Билли здесь) позвонил мне вчера вечером, и он отсылает чертежи той скинии, которую я там посвящал, которую архитекторы… Брат Вудс, по-моему, пятьсот долларов стоит один только проект архитектора. И он…он отсылает их со сметой и подробностями о всех необходимых материалах и о каждой доске, и деревяшке всех размеров. И он отправит это нам и хочет приехать, и сказал, что он обратится к лесопромышленникам и прочим, и он хочет попросить их срубить такие, какие срубили ему. Это красивая скиния, не очень большая, но само здание красив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Так что я говорил ему, я сказал: “Я…я отдам это попечителям и дьяконам, как только ты пришлёшь это Бил-…Билли, и тогда мы дадим им знать, сколько выделить…сколько нужно иметь для начала строитель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Он сказал: “Когда вы начнёте, я приеду, надену спецовку и буду помогать вам в течение того времени”. Брат Литтлфилд настолько добрый человек, любезный человек, очень приятны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w:t>
        <w:tab/>
        <w:t xml:space="preserve">Так вот. Ну как, вы готовы начать Новый год?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Аминь. Смело вступайте в этот Новый год. Мы положим ему правильное начало — служа Господу. Кто из вас встал утром и поблагодарил Его за старый год и за всё, что в нём было, и попросил Его забыть прошлое?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Так мы сделали у постели, когда встали, а потом пришли к столу, где обычно находится семейный алтарь — все собираются вокруг стола и моля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Итак, мы всегда стараемся регулярно молиться вечером перед сном. Я так делаю всегда, ещё с тех пор как стал обращённым. Встаю утром и так темно и так туманно, что мне не пройти, я не знаю, куда идти. Но если я только попрошу Его взять меня за руку и вести меня весь день, тогда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Помню, как здесь прямо через дорогу, когда я был ещё молодым человеком, и Билли Полю было года три-четыре, и мы жили тут рядом, через дорогу. И однажды ночью он захотел попить, а вода была на кухне, в ведре был ковшик. И я сказал… О-о, я был такой усталый, я тяжело работал целый день и пол вечера проповедовал. И…и он сказал: “Папа, я хочу п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А я сказал: “Билли, сходи сам на кухню, она на столике”. Я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Он встал, потёр глаза и посмотрел туда, он сказал: “Папа, я боюсь идти”.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w:t>
        <w:tab/>
        <w:t xml:space="preserve">А я сказал: “Ну, это…не бойся”. Я сказал: “Сбегай, дорогой, и попей. Папа очень устал”. Дотуда было рукой подать, примерно как до </w:t>
      </w:r>
      <w:r>
        <w:rPr>
          <w:rFonts w:cs="Arial CYR" w:ascii="Arial CYR" w:hAnsi="Arial CYR"/>
          <w:i/>
          <w:iCs/>
          <w:color w:val="000000"/>
          <w:sz w:val="24"/>
          <w:szCs w:val="24"/>
          <w:lang w:eastAsia="ru-RU"/>
        </w:rPr>
        <w:t>того</w:t>
      </w:r>
      <w:r>
        <w:rPr>
          <w:rFonts w:cs="Arial CYR" w:ascii="Arial CYR" w:hAnsi="Arial CYR"/>
          <w:color w:val="000000"/>
          <w:sz w:val="24"/>
          <w:szCs w:val="24"/>
          <w:lang w:eastAsia="ru-RU"/>
        </w:rPr>
        <w:t xml:space="preserve"> ок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И он…он сказал: “Но я боюсь, папа”.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Что ж, я встал вместе с малышом. И он взял меня за руку (и хорошо, что взял) — ведь мы не прошли и двух метров, как он наступил на линолеуме на тряпку, ею Меда натирала полы воском, а вы знаете, что это такое. И он просто поскользнулся, но я держал его за руку, и тогда он ещё больше схватился за меня. И я там немножко приостановился и задумался: “Боже, так оно и есть”. Понимаете? “Я не хочу и шага ступить, если Ты не держишь меня за руку, потому что я же не знаю, когда поскользнусь”. Понимаете? “И пока я чувствую, что Ты большой, сильной рукой держишь мою, я знаю, что Ты поддержишь меня в те времена, когда я…”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Так что я стараюсь регулярно этого придерживаться — чтобы моя рука всегда была в Его руке. И иногда я делал такие вещи, которые, на мой взгляд, казались нелепыми, такие вещи, которые кажутся совсем противоестественными для человеческого разума, но если просто принять это как должное, то я вижу, что только так и нужно было поступ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Знаете, если сейчас вам кажется, что это неуместно (если Бог вас ведёт на это), то когда-то это станет уместным (вы понимаете?), потому что Он знает, куда ведёт. Так что, поскольку Он — наша преизобильная благодать, и всё, в чём мы нуждаемся или что нам важно, находится в Нём, тогда давайте отложим в сторону всё остальное, кроме Него, и в Божьи руки всё предад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w:t>
        <w:tab/>
        <w:t xml:space="preserve">Мы раньше пели здесь одну песню, я уже давно её не слышал. Я не умею петь и… Кажется, тут все свои. Так что я… Вот почему я дерзаю петь эти песенки, знаете, потому что я их очень люблю. И, Джин, попробуй ты только записать это на плёнку для распространения!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Раньше здесь пели такую песенк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земле всё скоротеч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мирское…мирское не взир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стоит лишь то, что веч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Кто из вас слышал эту песню? О-о, я её люблю, а вы? Давайте попробуем один купл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Давайте попробуем купл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пройдём Его троп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у верность сохран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несённою душ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Славе светлый дом узр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Давайте сейчас на минутку встанем для молитвы, если вы не против, подняв одну руку к Богу, и ещё раз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напевает—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сокровища мирск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чезают без сле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стоит лишь то, что веч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бретай то на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Небесный Отец, когда мы стоим, Господь, о-о, я так люблю петь те старые песни, они проникают в самую глубину нашего сердца и выражают нашу любовь к Тебе, Богу живому. И когда мы подняли руки, Господь, в это утро, это было небольшим напоминанием: “Держи нас за руку, Господь”. Как я рассказывал про Билли Поля, как он ухватился за мою руку; он бы упал, если бы я не удержал его. И, о Боже, сколько раз мы бы упали, если Ты не держал бы нас за руку! Если представить, как он без матери, будучи малышом…и что… Ведь на тех его жизненных путях он бы уже давно погиб, но великая Рука смогла дотянуться туда, куда моя не смогла бы дотянуться, и удержать. Мы так благодарны з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Что за радостная весть, Господь, что, когда мы почувствуем, как наша душа отделяется от этого тела, по-прежнему будет та Рука, за которую мы сможем взяться и ухватиться, которая переведёт нас через реку. Мы благодарим Тебя за всё это, за эту уверенность, эту блаженную уверенность, которая у нас есть, за Якорь души, Который поддерживает нас в равновесии, когда мы совершаем это странствование или плывём по житейскому мо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И мы молим, Отец, чтобы, как сказал поэт, “заблудившийся и усталый, видя наше устойчивое судно, при виде его воспрянул духом или ободрился и снова попытался”, зная, что всеобъемлющий Бог, если мы спотыкаемся или падаем, что Его великая рука готова помочь нам, Его благодати доста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Теперь мы молим, Боже, чтобы мы в это утро начали Новый год с гимнами, пением и радостью, и осознанием того, что Бог проведёт нас по жизненному пути и через реку смерти в ту Обетованную Землю. Наши очи сегодня смотрят через нарастающие потоки Иордана туда, где поля клевера и вечнозелёные просторы, и мы молим, Боже, чтобы наша душа узрела это и никогда не теряла этого из виду. Однажды, когда нам придётся спуститься к тому потоку, где он протекает, как у Илии в древности, Милоть Божья ударит по потокам смерти, и мы перейдём без малейшего страха. Даруй эт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Помоги нам, когда мы обращаемся к Слову Твоему. О Господь, я молю, чтобы Твой Святой Дух помазал эти Слова. Мы, конечно, не учителя и неспособны научить Им. Мы знаем, что мы сможем понять Их только тогда, когда этот великий Учитель-Эксперт придёт и займёт место Своего…Своего обитания в нашем сердце, и…и овладеет нашим разумом и нашими мыслями до такой степени, что мы…Он истолкует нам Священные Писания. Мы всецело полагаемся на это и помним об этом, Бо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О-о, как чудесно, что такой живой Отец, Который был от…Сам Родоначальник Вечности, нисходит к смертным и помогает нам, и приносит Своё Слово, и вкладывает Его в наши уста, сердца и уши, чтобы мы услышали Его и жили, искупляя нас от проклятия, к появлению которого мы не имели никакого отношения, Отец, потому что причиной этому стали человеческие особи, а мы потомки той…той первой четы. И мы родились во грехе, зачаты в беззаконии. Но справедливый и живой Бог знает, что мы не имели к этому никакого отношения, и проложил путь спасения, и удостоил нас чести прийти. Как мы рады, что мы пришли в Дом От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Мы сейчас молим, чтобы Ты благословил нашу церковь, Брата Невилла, нашего…нашего доблестного пастора, Твоего смиренного слугу. Мы молим за наших дьяконов и наших попечителей, чтобы Ты даровал им самый успешный год. Даруй это, Господь. Дай им долгую жизнь. Укрепи их, Господь, они Твои слуги. Пусть они всегда доблестно стоят на посту, исполняя свои обязанности. Благослови прихожан, членов, Твоих дорогих, возлюбленных детей, которые приходят в этот дом. Боже, мы востребуем каждую из этих душ, которые переступают порог этого дома. Мы востребуем их для Тебя, Господь. Помоги нам быть такими служителями, которые будут доносить Слово Святым Духом так просто и так верно, что они возжаждут быть подобными Тебе, Господь. Даруй это. Исцели приходящих больных и страдающих. И по всему миру — даруй это в каждом доме Божь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Наконец, когда Ты закончишь, Господь, позволь нам войти в ворота Твои, присесть за праздничным столом Божьим и вкушать, и жить вместе в бесконечные века. А до тех пор пусть у нас будет здоровье и энергичность, счастье, радость, сила и крепость, и благословения Святого Духа, ведущего нас. Мы просим во Имя Иисуса. Аминь. (Садитесь,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Мне очень понравилось это замечательное музыкальное выступление сегодня утром. И я зашёл как раз вовремя, разговаривая с моим хорошим другом, Братом Скэггсом, и…и Братом Джином там в конце и ещё с одним братом у двери. Так что мне частично удалось его послушать, но это записывалось на магнитофон — очень краси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w:t>
        <w:tab/>
        <w:t xml:space="preserve">Ну как, вы получаете удовольствие от Откровений?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Я очень даже согласен со своей дочкой Саррой, которая там в конце — для меня это стало “открытием”, это просто…просто открытие за открытием — постоянно. Знаете, мне хотелось бы так продолжать примерно до марта или апреля — просто повесить здесь сзади большущие плакаты и приходить днём, и делать эти рисунки, и общую схему, и просто поднимать их и опускать, как шторы, знаете. Как я всегда мечтал, что когда-нибудь у меня где-нибудь будет большая скиния, где я мог бы взять и опустить схему, которая была бы размером на всю платформу, и откровения и истолкования, которые дал мне Господь, взять указку и начать c этой, и рассматривать эти периоды. Затем, закончив с этой, поднять её, а другую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опустить и начать по этой, и учить обо всём этом. О-о, это было бы как Небеса в миниатюре, правда? Провести так целую зиму, просто провести её с Госпо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w:t>
        <w:tab/>
        <w:t xml:space="preserve">Так хорошо быть с Ним наедине! Знаете, мы раньше пели такую песню: “Порой я хочу побыть наедине со Христом, Господом моим, я могу наедине рассказать Ему о всех моих бедах”. Видите, вот как надо. Они раньше пели, Рой Дэвис пел эту песенку </w:t>
      </w:r>
      <w:r>
        <w:rPr>
          <w:rFonts w:cs="Arial CYR" w:ascii="Arial CYR" w:hAnsi="Arial CYR"/>
          <w:i/>
          <w:iCs/>
          <w:color w:val="000000"/>
          <w:sz w:val="24"/>
          <w:szCs w:val="24"/>
          <w:lang w:eastAsia="ru-RU"/>
        </w:rPr>
        <w:t>“Уединись и помолись Иисусу”</w:t>
      </w:r>
      <w:r>
        <w:rPr>
          <w:rFonts w:cs="Arial CYR" w:ascii="Arial CYR" w:hAnsi="Arial CYR"/>
          <w:color w:val="000000"/>
          <w:sz w:val="24"/>
          <w:szCs w:val="24"/>
          <w:lang w:eastAsia="ru-RU"/>
        </w:rPr>
        <w:t>. Просто всё указывает… Всё, на что только ни посмотришь, постоянно указывает на Иисуса Христа,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Так вот, по церквопериодам, о которых мы говорили последние восемь дней на собраниях… Затем вчера вечером, мне кажется, мы дошли до 2-го стиха 4-й главы Откровения. И я думаю, что все вы были здесь вчера вечером и слышали это. Итак, я… Может быть, я рассмотрю пару стихов оттуда сегодня утром и… Или как поведёт Господь — я не знаю. Я дошёл тут до 6-го или 7-го стиха, просто коротко записал контекст, по которому я могу обращаться к разным местам Писания и находить те вещи, и…то, что я изучал вч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Итак, мы видим…мы остановились вчера вечером, по-моему, на 2-м стихе, в начале 3-го (кажется, так). И мы как раз остановились на трубном Голосе. Правильно? На звучании Голоса. Давайте, я всё это прочитаю, чтобы нам повтори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тотчас я был в Духе; и вот, престол стоял на небе, и на престоле был Сидящи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Сей Сидящий </w:t>
      </w:r>
      <w:r>
        <w:rPr>
          <w:rFonts w:cs="Arial CYR" w:ascii="Arial CYR" w:hAnsi="Arial CYR"/>
          <w:color w:val="000000"/>
          <w:sz w:val="24"/>
          <w:szCs w:val="24"/>
          <w:lang w:eastAsia="ru-RU"/>
        </w:rPr>
        <w:t>на престоле</w:t>
      </w:r>
      <w:r>
        <w:rPr>
          <w:rFonts w:cs="Times New Roman CYR" w:ascii="Times New Roman CYR" w:hAnsi="Times New Roman CYR"/>
          <w:i/>
          <w:iCs/>
          <w:color w:val="800000"/>
          <w:sz w:val="25"/>
          <w:szCs w:val="25"/>
          <w:lang w:eastAsia="ru-RU"/>
        </w:rPr>
        <w:t xml:space="preserve">…Сей Сидящий видом был подобен камню яспису и сардису; и радуга вокруг престола, </w:t>
      </w:r>
      <w:r>
        <w:rPr>
          <w:rFonts w:cs="Arial CYR" w:ascii="Arial CYR" w:hAnsi="Arial CYR"/>
          <w:color w:val="000000"/>
          <w:sz w:val="24"/>
          <w:szCs w:val="24"/>
          <w:lang w:eastAsia="ru-RU"/>
        </w:rPr>
        <w:t>по подобию смараг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8</w:t>
        <w:tab/>
        <w:t xml:space="preserve">Так вот, это прекрасный, о-о, прекрасный урок! И сегодня утром, прямо перед тем как я приехал, я дошёл здесь до 6-го стиха, я подумал: “Ого, этого я не могу пропустить, потому что я хочу, чтобы из этого 6-го стиха все люди очень хорошо кое-что усвоили, когда мы дойдём до этих животных”. Есть разные определения этих животных, если заглянуть в оригинал, в одном месте — одного рода животное, а другие четыре животных — другого. В одном месте в греческом речь идёт о </w:t>
      </w:r>
      <w:r>
        <w:rPr>
          <w:rFonts w:cs="Arial CYR" w:ascii="Arial CYR" w:hAnsi="Arial CYR"/>
          <w:i/>
          <w:iCs/>
          <w:color w:val="000000"/>
          <w:sz w:val="24"/>
          <w:szCs w:val="24"/>
          <w:lang w:eastAsia="ru-RU"/>
        </w:rPr>
        <w:t>животных</w:t>
      </w:r>
      <w:r>
        <w:rPr>
          <w:rFonts w:cs="Arial CYR" w:ascii="Arial CYR" w:hAnsi="Arial CYR"/>
          <w:color w:val="000000"/>
          <w:sz w:val="24"/>
          <w:szCs w:val="24"/>
          <w:lang w:eastAsia="ru-RU"/>
        </w:rPr>
        <w:t xml:space="preserve">, например, как о “диких зверях”. А те другие у короля Якова неправильно переведены, потому что это не животные, это </w:t>
      </w:r>
      <w:r>
        <w:rPr>
          <w:rFonts w:cs="Arial CYR" w:ascii="Arial CYR" w:hAnsi="Arial CYR"/>
          <w:i/>
          <w:iCs/>
          <w:color w:val="000000"/>
          <w:sz w:val="24"/>
          <w:szCs w:val="24"/>
          <w:lang w:eastAsia="ru-RU"/>
        </w:rPr>
        <w:t>“живые существа”</w:t>
      </w:r>
      <w:r>
        <w:rPr>
          <w:rFonts w:cs="Arial CYR" w:ascii="Arial CYR" w:hAnsi="Arial CYR"/>
          <w:color w:val="000000"/>
          <w:sz w:val="24"/>
          <w:szCs w:val="24"/>
          <w:lang w:eastAsia="ru-RU"/>
        </w:rPr>
        <w:t xml:space="preserve">. И что это за существа, кто они такие? — Это был ни человек, ни Ангел, поэтому это живые существа, и у них было по четыре лица и четыре… О-о, мы сведём всё это к Евангелию, а потом возьмём и применим это к сегодняшнему дню — всё сходится просто идеально. И, запомните, </w:t>
      </w:r>
      <w:r>
        <w:rPr>
          <w:rFonts w:cs="Arial CYR" w:ascii="Arial CYR" w:hAnsi="Arial CYR"/>
          <w:i/>
          <w:iCs/>
          <w:color w:val="000000"/>
          <w:sz w:val="24"/>
          <w:szCs w:val="24"/>
          <w:lang w:eastAsia="ru-RU"/>
        </w:rPr>
        <w:t>четыре</w:t>
      </w:r>
      <w:r>
        <w:rPr>
          <w:rFonts w:cs="Arial CYR" w:ascii="Arial CYR" w:hAnsi="Arial CYR"/>
          <w:color w:val="000000"/>
          <w:sz w:val="24"/>
          <w:szCs w:val="24"/>
          <w:lang w:eastAsia="ru-RU"/>
        </w:rPr>
        <w:t xml:space="preserve"> — это земное число. Понимаете? И это просто прекраснейший урок, так что я…я почти уверен, что мы до него не дойдём; может быть, и дойдём. Но это так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Затем, если Господь позволит, если мы ещё не уедем, может быть, в следующее воскресенье мы ещё раз возьмёмся за это, постараемся закончить эту 4-ю главу перед отъездом. Ещё точно неизвестно, где начнётся наша поездк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0</w:t>
        <w:tab/>
        <w:t xml:space="preserve">Так вот, мы видим, что </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после всего этого”… </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означает “по окончании церквопериод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Затем Иоанн получил вызов подняться выше: “Взойди сюда!” — что означает “поднимись сюда”. Он показал ему всё, что будет происходить в мире за время церковной эпохи. Затем, по окончании церквопериодов, мы видим, что Иоанн был прообразом каждого истинного верующего, которого Христос вызовет Ввысь. Правильно? Вызовет: “Взойди 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2</w:t>
        <w:tab/>
        <w:t xml:space="preserve">И мы видим, что Голос, говоривший с ним — это был трубный Голос: ясный, отчётливый. И тот же самый Голос говорил с ним здесь на земле. Видите, когда Он был посреди семи золотых светильников, Он говорил к…точнее, </w:t>
      </w:r>
      <w:r>
        <w:rPr>
          <w:rFonts w:cs="Arial CYR" w:ascii="Arial CYR" w:hAnsi="Arial CYR"/>
          <w:i/>
          <w:iCs/>
          <w:color w:val="000000"/>
          <w:sz w:val="24"/>
          <w:szCs w:val="24"/>
          <w:lang w:eastAsia="ru-RU"/>
        </w:rPr>
        <w:t>из</w:t>
      </w:r>
      <w:r>
        <w:rPr>
          <w:rFonts w:cs="Arial CYR" w:ascii="Arial CYR" w:hAnsi="Arial CYR"/>
          <w:color w:val="000000"/>
          <w:sz w:val="24"/>
          <w:szCs w:val="24"/>
          <w:lang w:eastAsia="ru-RU"/>
        </w:rPr>
        <w:t xml:space="preserve">… О-о, мне это нравится — говорил </w:t>
      </w:r>
      <w:r>
        <w:rPr>
          <w:rFonts w:cs="Arial CYR" w:ascii="Arial CYR" w:hAnsi="Arial CYR"/>
          <w:i/>
          <w:iCs/>
          <w:color w:val="000000"/>
          <w:sz w:val="24"/>
          <w:szCs w:val="24"/>
          <w:lang w:eastAsia="ru-RU"/>
        </w:rPr>
        <w:t>из</w:t>
      </w:r>
      <w:r>
        <w:rPr>
          <w:rFonts w:cs="Arial CYR" w:ascii="Arial CYR" w:hAnsi="Arial CYR"/>
          <w:color w:val="000000"/>
          <w:sz w:val="24"/>
          <w:szCs w:val="24"/>
          <w:lang w:eastAsia="ru-RU"/>
        </w:rPr>
        <w:t xml:space="preserve"> светильников. Понимаете? Он был </w:t>
      </w:r>
      <w:r>
        <w:rPr>
          <w:rFonts w:cs="Arial CYR" w:ascii="Arial CYR" w:hAnsi="Arial CYR"/>
          <w:i/>
          <w:iCs/>
          <w:color w:val="000000"/>
          <w:sz w:val="24"/>
          <w:szCs w:val="24"/>
          <w:lang w:eastAsia="ru-RU"/>
        </w:rPr>
        <w:t>в самих</w:t>
      </w:r>
      <w:r>
        <w:rPr>
          <w:rFonts w:cs="Arial CYR" w:ascii="Arial CYR" w:hAnsi="Arial CYR"/>
          <w:color w:val="000000"/>
          <w:sz w:val="24"/>
          <w:szCs w:val="24"/>
          <w:lang w:eastAsia="ru-RU"/>
        </w:rPr>
        <w:t xml:space="preserve"> светильниках и говорил </w:t>
      </w:r>
      <w:r>
        <w:rPr>
          <w:rFonts w:cs="Arial CYR" w:ascii="Arial CYR" w:hAnsi="Arial CYR"/>
          <w:i/>
          <w:iCs/>
          <w:color w:val="000000"/>
          <w:sz w:val="24"/>
          <w:szCs w:val="24"/>
          <w:lang w:eastAsia="ru-RU"/>
        </w:rPr>
        <w:t>из</w:t>
      </w:r>
      <w:r>
        <w:rPr>
          <w:rFonts w:cs="Arial CYR" w:ascii="Arial CYR" w:hAnsi="Arial CYR"/>
          <w:color w:val="000000"/>
          <w:sz w:val="24"/>
          <w:szCs w:val="24"/>
          <w:lang w:eastAsia="ru-RU"/>
        </w:rPr>
        <w:t xml:space="preserve"> них к Своей Церкви. Затем, когда церквопериоды закончились, Он оставил землю и поднялся на Небеса и воззвал Своих искупленных подняться вместе с Ним. О-о, как это прекрасно! Я…я… О-о, просто аж сердце ёкну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И запомните, при рассмотрении этих вещей я хочу, чтобы особенно такие новообращённые, как Сестра Анна…вернее, Айна и её муж, Родни и его жена, Чарли и другие, поняли, что эти вещи… И многие из молодых людей, которые только пришли к Господу, которые ещё только стали на этот путь, только вкусили Его и увидели, что Он благ и милостив. Итак, обратите внимание на то, что мы говорим об этих вещах, стараясь укрепить вашу веру в то, что когда Бог что-нибудь говорит, это должно произойти. Это просто-напросто исполнится! Неважно… Это может казаться таким далёким и невозможным, но Бог всё сделает для того, чтобы это исполнилось. И Он это делает, чтобы испытать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Посмотрите, что Он сказал Аврааму: “Поднимись со своим сыном на вершину горы и заколи его”, — хотя он ждал его целых двадцать пять лет. И Он сказал: “Поднимись с ним туда и заколи его”. Как… “Я сделаю тебя отцом народо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5</w:t>
        <w:tab/>
        <w:t xml:space="preserve">А Аврааму сто лет, его жене девяносто, и их единственный ребёнок… Аврааму было тогда примерно сто пятнадцать. Поэтому он сказал бы: “Как же он будет…как…как же так? Если я, старик, в таком возрасте и ждал двадцать пять лет… Ты дал мне обещание, когда мне было семьдесят пять, а теперь мне сто. И Сарре было шестьдесят пять, а теперь ей девяносто. Как? Когда у нас был этот ребёнок… И Ты сказал мне ещё тогда, двадцать пять лет назад, когда мне было семьдесят пять лет, что у меня будет ребёнок, хотя я прожил с Саррой столько лет, я был бесплодным, и она была бесплодной. Так как же? Однако Ты удалил мою бесплодность и удалил её бесплодность, и тогда взял и дал нам этого ребёнка. И мы воспитывали его здесь пятнадцать лет, и Ты сказал, что через этого ребёнка Ты благословишь язычников и все народы в мире и сделаешь меня отцом даже язычников, сделаешь меня отцом; что потом в будущие века, Господь, Ты сделаешь меня отцом всех народов под небом через этого ребёнка. </w:t>
      </w:r>
      <w:r>
        <w:rPr>
          <w:rFonts w:cs="Arial CYR" w:ascii="Arial CYR" w:hAnsi="Arial CYR"/>
          <w:color w:val="008000"/>
          <w:sz w:val="20"/>
          <w:szCs w:val="20"/>
          <w:lang w:eastAsia="ru-RU"/>
        </w:rPr>
        <w:t>[Брат Бранхам несколько раз стучит по кафедре—Ред.]</w:t>
      </w:r>
      <w:r>
        <w:rPr>
          <w:rFonts w:cs="Arial CYR" w:ascii="Arial CYR" w:hAnsi="Arial CYR"/>
          <w:color w:val="000000"/>
          <w:sz w:val="24"/>
          <w:szCs w:val="24"/>
          <w:lang w:eastAsia="ru-RU"/>
        </w:rPr>
        <w:t xml:space="preserve"> И что через этого ребёнка придёт Искупитель, а через этого Искупителя будет искуплено всё человечество. Как же Ты это сделаешь, Господь?” Таких мыслей у Авраама не было, такого вопроса у Авраама не было. Послушание! Не спрашивал: “Как Ты это сдел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Это не моё дело. Ты так сказал, так что я знаю, что Твоё Слово верно. Если Ты можешь сдержать Своё Слово ко мне и можешь мне показать, что… Когда мне было семьдесят пять лет, когда Ты призвал меня и сказал: ‘Отделись и странствуй на чужой земле’, — я пробыл на этой земле двадцать пять лет. Ушёл в старости, жил с женой, с которой я живу с самой юности”, — с его единокровной сестрой. “И тогда я… Всё это время… И Ты дал мне этого ребёнка, которого Ты обещал. Я получил его как бы из мёртвых. И если Ты велишь умертвить его, то Ты можешь и воскресить его из мёртвых”. О-о, вот это да! Вот так, именно так. Так Он и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 xml:space="preserve">И как только он полностью послушался Бога, откинул волосы с лица Исаака, вытащил копьё, чтобы заколоть своего собственного сына, своего единородного сына — Бог показывал образец, показывая нам. Для чего Он это сделал? Ведь Он мог этого и не делать. Но Он сделал это для того, чтобы мы с вами…чтобы мы посмотрели на эти вещи в этот тёмный страшный день, когда людские сердца преисполнены зла, чтобы мы знали, что Бог исполняет Своё обещание. Неважно, насколько это кажется неудовлетворительным, насколько это невозможно, Бог по-прежнему остаётся Богом, и Он исполняет каждое обещание, которое Он дал. </w:t>
      </w:r>
      <w:r>
        <w:rPr>
          <w:rFonts w:cs="Arial CYR" w:ascii="Arial CYR" w:hAnsi="Arial CYR"/>
          <w:color w:val="008000"/>
          <w:sz w:val="20"/>
          <w:szCs w:val="20"/>
          <w:lang w:eastAsia="ru-RU"/>
        </w:rPr>
        <w:t>[Брат Бранхам два раза стучит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Вот что я хочу выразить вам, когда мы сидим…стоим здесь на служении исцеления. Вы стоите здесь и говорите: “Я болен”. И вы… В этом нет сомнений, вы действительно больны. Но Бог исполняет Своё обещание! Тогда Он сойдёт. Видите, Он совершил искупление, что Он…что Он исцелит вас. Вот что Он сделал. Теперь Он просит вас, чтобы вы только верили в это, держались за это, точно как Авра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Врач говорит, что я…я проживу ещё один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Мне неважно. Не возражаю, это всё, что известно человеку, больше он ничего не знает. Как же Авраам собирался получить этого ребёнка, когда уже положил его там, и Слово Божье велело ему пойти и умертвить ребёнка? Как же он это сделает? Об этом не могло быть и речи. Бог сказал так сделать — и точка. “Как же я выздоровею, когда врач говорит, что я не могу выздороветь?” Я… Мне…моё дело не задавать вопросы, а принимать Божье Слово. И как только вам будет открыто, что вы выздоровеете, тогда вы…вы просто запомните, что вы точно выздоровеете. Ничто не сможет лишить вас этого. Это так.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Итак, когда Авраам стал полностью послушным… Как же Он это сделает? — В последний момент, осталось пять минут, осталось три минуты, осталось две минуты, осталась одна минута, осталось тридцать секунд, осталась одна секунда, когда рука уже поднялась, чтобы лишить мальчика жизни — и Бог сказал: “Прекрати сейчас же. Прекрати сейчас же”. (Видите?) “Я вижу, что ты действительно доверяешь Мне. Так вот, Я сделал это, Авраам, только для того, чтобы в будущем показать скинии Бранхама, — (понимаете?), — что будет…что они должны доверять Мне. Они вообще не должны во Мне сомневаться, но доверять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И примерно в то время он… Там была жертва, Он не напрасно это устроил. Нет, Он не напрасно это сделал, потому что как раз тогда заблеял агнец, барашек запутался рогами там в пустыне. И сколько раз мы это проходили. Как этот баран там оказался? Как, среди всех диких животных? За сто пятьдесят километров от цивилизации, среди львов, шакалов, волков, всевозможных диких зверей в той глуши, на самой вершине горы, где не было ни воды, ни травы. Что же он там делал? — Бог сотворил его, взял и поставил его т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И видим Его в наше время, в которое мы живём! Так вот, сегодня утром я должен буду высказать много чего личного, чтобы выразить то, что я хочу сказать. Вот почему я делаю такое вступление, прежде чем начать по этой теме. Я хочу, чтобы вы поняли, что всё то, что покажется сугубо личным, не является просто чем-то “личным”. Это затрагивается только для того, чтобы показать вам пример, чтобы ваша вера твёрдо опиралась на веру, которая во Христе; чтобы вы почивали на Его обетовании, потому что Бог исполняет Своё обетование как нельзя лучше. Так вот, показывает н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4</w:t>
        <w:tab/>
        <w:t xml:space="preserve">И посмотрите на того же самого </w:t>
      </w:r>
      <w:r>
        <w:rPr>
          <w:rFonts w:cs="Arial CYR" w:ascii="Arial CYR" w:hAnsi="Arial CYR"/>
          <w:i/>
          <w:iCs/>
          <w:color w:val="000000"/>
          <w:sz w:val="24"/>
          <w:szCs w:val="24"/>
          <w:lang w:eastAsia="ru-RU"/>
        </w:rPr>
        <w:t>Иегову-ире</w:t>
      </w:r>
      <w:r>
        <w:rPr>
          <w:rFonts w:cs="Arial CYR" w:ascii="Arial CYR" w:hAnsi="Arial CYR"/>
          <w:color w:val="000000"/>
          <w:sz w:val="24"/>
          <w:szCs w:val="24"/>
          <w:lang w:eastAsia="ru-RU"/>
        </w:rPr>
        <w:t>, как Его назвал Авраам, что в еврейском означает “Бог усмотрит Себе жертву”. Бог может это сделать. Он проложил Себе путь. Если Он сказал… Он говорил Н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 xml:space="preserve">Вы сказали бы: “Ну, это было только у Авраама”. Нет. Он говорил во все времена, и Он до сих пор говорит. </w:t>
      </w:r>
      <w:r>
        <w:rPr>
          <w:rFonts w:cs="Arial CYR" w:ascii="Arial CYR" w:hAnsi="Arial CYR"/>
          <w:color w:val="008000"/>
          <w:sz w:val="20"/>
          <w:szCs w:val="20"/>
          <w:lang w:eastAsia="ru-RU"/>
        </w:rPr>
        <w:t>[Брат Бранхам четыре раза стучит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Он сказал тогда Ною (мы рассмотрим это сегодня утром): “Будет дождь”. Ведь не было…на небе не было ни облачка. Самым большим потоком воды была речушка, которой Бог орошал землю, какой-то родничок. Это была самая большая масса во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Так вот, люди говорят: “Как же оттуда сверху будет литься вода? Покажи мне, где же она при таком солнцепёке, если она там вообще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Если Бог сказал построить ковчег, что он будет, моё дело строить ковчег и приготовиться, потому что он будет. Он — Иегова-ире, Он может усмотреть там в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А Он всего-навсего взял и позволил человеку, безумному, глупому человеку именно это и сделать с помощью науки, чтобы исполнить то, о чём Он уже знал. Не Бог уничтожил мир, человек уничтожает мир. Бог ничего не уничтожает, Бог старается всё сохранить. Человек сам себя уничтожает своим знанием, как это было сделано в Эдемском саду у дерева и так далее. И вот где-то какой-то фанатик нашёл доступ к атомной энергии, что… У них она бы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Они…они уже тогда могли её использовать, потому что тогда они могли с её помощью делать такие вещи, которым мы ещё даже не научились. Мы ещё не настолько развиты. Может быть, пройдёт ещё три-четыре года или больше, и только тогда мы сможем это сделать — сделать то, что делали они. Они строили пирамиды и сфинксов, и так далее. Мы никогда не смогли бы это сделать. Мы не смогли бы это воспроизвести, нам никак этого не сделать, если только с помощью атомной энергии. С помощью карбюраторной энергии, электроэнергии ни одной глыбы не поднимешь, даже не сдвинешь её с места. А некоторые из них высотой с городской квартал, в вертикальном положении, и весят миллиарды тон. Как же их туда подняли? Видите, они зн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1</w:t>
        <w:tab/>
        <w:t xml:space="preserve">И они потеряли контроль, кто-то запустил одну такую ядерную бомбу, и она попала в радиолокационную установку кого-то другого ещё в те времена, потому что “как было во дни Ноя, как </w:t>
      </w:r>
      <w:r>
        <w:rPr>
          <w:rFonts w:cs="Arial CYR" w:ascii="Arial CYR" w:hAnsi="Arial CYR"/>
          <w:i/>
          <w:iCs/>
          <w:color w:val="000000"/>
          <w:sz w:val="24"/>
          <w:szCs w:val="24"/>
          <w:lang w:eastAsia="ru-RU"/>
        </w:rPr>
        <w:t>было</w:t>
      </w:r>
      <w:r>
        <w:rPr>
          <w:rFonts w:cs="Arial CYR" w:ascii="Arial CYR" w:hAnsi="Arial CYR"/>
          <w:color w:val="000000"/>
          <w:sz w:val="24"/>
          <w:szCs w:val="24"/>
          <w:lang w:eastAsia="ru-RU"/>
        </w:rPr>
        <w:t xml:space="preserve">, — такого рода цивилизация, такие умные люди, — как было во дни Ноя, так будет, так </w:t>
      </w:r>
      <w:r>
        <w:rPr>
          <w:rFonts w:cs="Arial CYR" w:ascii="Arial CYR" w:hAnsi="Arial CYR"/>
          <w:i/>
          <w:iCs/>
          <w:color w:val="000000"/>
          <w:sz w:val="24"/>
          <w:szCs w:val="24"/>
          <w:lang w:eastAsia="ru-RU"/>
        </w:rPr>
        <w:t>будет</w:t>
      </w:r>
      <w:r>
        <w:rPr>
          <w:rFonts w:cs="Arial CYR" w:ascii="Arial CYR" w:hAnsi="Arial CYR"/>
          <w:color w:val="000000"/>
          <w:sz w:val="24"/>
          <w:szCs w:val="24"/>
          <w:lang w:eastAsia="ru-RU"/>
        </w:rPr>
        <w:t xml:space="preserve"> и в пришествие Сына Человеческого”. То, что было, повторяется!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Тут недавно выкопали современную систему водоснабжения, которая была там в Мексике до потопа. Вы видели это в газете. Это современная система водоснабжения (точно такая, как у нас сейчас), которая погрузилась глубоко под землю, её засыпало от какого-то ядерного взрыва. Она просто взорвалась, и вот так всё засыпал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Так вот: “Как было во дни Ноя”, — умные люди, умные люди с помощью атомной энергии и остального могли построить пирамиды, сфинксов и так далее. “Как было в тот день, так и будет”. Но труд в этот день должен быть сокращён, потому что люди должны быть забраны в Восхищении. Как Енох, люди будут перенесены. Мы сегодня находимся в этом разряде людей, которые будут перенесены, как Ной через потоп.</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Но запомните, перед… Не забудьте этого! Прежде, чем упала первая капля дождя; прежде, чем небо было омрачено; прежде, чем Ной закончил ковчег — Енох был забран Домой. Енох был восхищен, не увидев смерти, просто однажды пошёл, и гравитация потеряла силу над ним. И он заметил, что одна нога ступила чуть выше, а другая — ещё выше, а та нога ещё выше, и тут он уже сказал: “Прощай, земля!” Просто зашагал во Сла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И когда Ной глянул и не смог нигде найти Еноха, он везде обыскал и не знал, куда делся Енох, тогда он сказал: “Всё, пора начинать строить ковчег”. Понимаете? И он начал строить ковчег, чтобы перенести остат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То же самое происходит прямо сейчас. Церковь была вознесена на Небеса, и теперь Иоанн возносится вместе с ней как прообраз воскрешённых. Как мы говорили вчера вечером и выяснили, что тот самый Голос, Который на земле окликнул его оглянуться, тот же самый Голос позвал его Ввы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7</w:t>
        <w:tab/>
        <w:t xml:space="preserve">О-о, так с каждым Христианином! Тот самый Голос, Чарли, Который однажды позвал тебя там в Кентукки развернуться на 180 градусов, тот же самый Голос позовёт тебя: “Взойди!” Ты рад этому, Брат Эванс? </w:t>
      </w:r>
      <w:r>
        <w:rPr>
          <w:rFonts w:cs="Arial CYR" w:ascii="Arial CYR" w:hAnsi="Arial CYR"/>
          <w:color w:val="008000"/>
          <w:sz w:val="20"/>
          <w:szCs w:val="20"/>
          <w:lang w:eastAsia="ru-RU"/>
        </w:rPr>
        <w:t>[Брат Эванс отвечает: “Да!”—Ред.]</w:t>
      </w:r>
      <w:r>
        <w:rPr>
          <w:rFonts w:cs="Arial CYR" w:ascii="Arial CYR" w:hAnsi="Arial CYR"/>
          <w:color w:val="000000"/>
          <w:sz w:val="24"/>
          <w:szCs w:val="24"/>
          <w:lang w:eastAsia="ru-RU"/>
        </w:rPr>
        <w:t xml:space="preserve"> Тот Голос, Который сказал: “Развернись!” — тот же самый Голос скажет: “Взойди!” О-о, вот это да! Вот это призыв! Какая реальность! Ясный, отчётливый, как труба: “Развернись! Служи Мне! Взойди к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Мы увидели, что он там представлял умерших, Моисей представлял умерших святых, воскресших. Илия со своей группой в последний день, стоял там со своей группой восхищенных. Все перед Господом Иисусом! Иоанн открыл, что… Иисус сказал им, что он не умрёт; и что им до того, если он будет жить, пока не увидит Его Пришествия. И ученики пустили мол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О-о, как мне сейчас хочется несколько минут поговорить с церковью очень-очень серьёзно. Всем известно… И каждый ведёт личную жизнь перед Богом. Это дело каждого в отдельности, действия Духа, Который проводит через такие переживания, о которых даже не посмеешь и говори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0</w:t>
        <w:tab/>
        <w:t xml:space="preserve">Я замечал в своём собственном скромном служении то, что неоднократно я говорю что-нибудь и не знаю, почему я так сказал, и это кажется неуместным, однако… (кто-нибудь что-то скажет) …но я смотрю, и потом всё складывается именно так, как и должно быть. Бог обязательно это исполнит! Когда я просто хочу что-то сказать, я говорю: “Так, подожди минутку. Этот парень,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здесь должно произойти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так…просто так должно быть”. Ну, на самом деле я не знаю, почему я так сказал. И смотришь, и точно — это так и есть. Это делает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Так вот, когда эти ученики сказали: “О-о, Иисус сказал, что этот человек не умрёт”. Иисус такого вовсе не говори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исус сказал: “Что </w:t>
      </w:r>
      <w:r>
        <w:rPr>
          <w:rFonts w:cs="Arial CYR" w:ascii="Arial CYR" w:hAnsi="Arial CYR"/>
          <w:i/>
          <w:iCs/>
          <w:color w:val="000000"/>
          <w:sz w:val="24"/>
          <w:szCs w:val="24"/>
          <w:lang w:eastAsia="ru-RU"/>
        </w:rPr>
        <w:t>тебе</w:t>
      </w:r>
      <w:r>
        <w:rPr>
          <w:rFonts w:cs="Arial CYR" w:ascii="Arial CYR" w:hAnsi="Arial CYR"/>
          <w:color w:val="000000"/>
          <w:sz w:val="24"/>
          <w:szCs w:val="24"/>
          <w:lang w:eastAsia="ru-RU"/>
        </w:rPr>
        <w:t xml:space="preserve"> до того, если он доживёт до Моего прих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Но поскольку ученики пустили такую молву, то Иисус взял и вознёс Иоанна, и показал ему всё предварительно — увидел репетицию Пришествия Господа. Иоанн увидел Церковь, он увидел конец церковной эпохи, он увидел конец евреев, он увидел Второе Пришествие, он увидел всё по поряд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И посмотрите, что Богу пришлось сделать — варил его там в жире почти целые сутки, чтобы показать им, что он был Богословом, что Божественный Дух помазал это перстное (это наружное, перстное, или как это называется), человеческую плоть, настолько Божественно обладал ею, что за целые сутки в горячем кипящем жире его даже не обожгло. Пытались выварить из человека Святого Духа — это невозможно. Потом его сослали на остров Патмос, и он написал Книгу, вернулся и проповедовал несколько лет.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Конечно, ему пришлось претерпевать дурную славу, что он гадатель, что он колдун. Кто из вас знает, что Иоанна обзывали колдуном? Безусловно! Иисуса тоже так обзывали. Видите? Видите? Мир никакого понятия обо всём этом не имеет. “Он читает чужие мысли”. Видите? Наговаривали, что он был колдуном до такой степени, что заколдовал жир, и этот жир его не обжёг, потому что он его заколдовал (ха!) — и всё только потому, что он не соглашался с их католическими понятиями.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Он был слугой Божьим, который…смирённым, у него была своя скромная миссия. Он ненавидел всю эту помпезность, поэтому Бог просто берёг его и сохранил его. Так Он хранил и Святого Мартина, и Иринея, и так на протяжении всех ве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И Он делает то же самое сегодня, это вовсе не прекратилось! Так вот, никогда не забывайте этого, что Бог обещал сильную встряску и великие, сильные дела. Запишите это в своих заметках, которые вы делаете (да? понимаете?): что человек называет сильным и великим, то Бог называет глупым. А что человек называет глупым, то Бог называет великим. Не забывайте этого (понимаете?), не забывайте этого. Это поможет вам в будущем, потому что мы всё время ожидаем чего-то более великого. И мы постоянно получаем более великое, но люди в мире не знают об этом. Об этом не знали и во времена Ноя, об этом не знали и во времена Иоанна, во времена Иисуса, во времена апостолов, во времена Иринея, в любое время — люди об этом не зн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Даже Жанна Д’Арк, это была неприметная святая женщина. Когда она была совсем ещё девочкой, Бог говорил с ней в видениях, и Ангел разговаривал с ней. Вы знаете, что сказала католическая церковь? — “Она ведьма!” И они привязали её к столбу и сожгли её на костре — католические священники; убили её, приговорили её к смерти как ведьму, и Жанна Д’Арк умерла смертью ведьмы. Около двухсот лет спустя они поняли, что она не была ведьмой — она была ученицей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То же самое они сделали со всеми святыми. Иисус сказал: “Кого из вас не гнали ваши отцы? Какого из приходивших пророков они не отвергли?” Сказал: “Вы стены подбелённые”. Сказал: “Вы…вы идёте и украшаете сверху гробницы пророков, а сами и загнали их туда”. М-м! Ну и ну! Видите? Он с ними не церемонился (видите?), Он говорил им прям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Змеиное отродье, — сказал Иоанн, — кто внушил вам бежать от будущего гнева? Только не говорите, что ваш отец — Авраам: ‘Мы принадлежим к таким-то большим организаци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ты Христи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О-о, я методист. Я пресвитерианин. Я пятидесятник”. Это тут вообще ни при чём. Это вообще ни при чём, как…как…как снег не имеет ничего общего с солнечным светом. Понимаете? Это тут вообще ни при чём. Если вы Христианин, то вы зановорождённый слуга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Так вот. Итак, когда пришёл Иоанн… Мы говорили об этом вчера вечером. Итак, помните, когда дело касается этого…самого контекста, я…я тогда вам говорил. Запомните, прямо сейчас в мире происходит сильнейшая встряска, в церковном мир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2</w:t>
        <w:tab/>
        <w:t xml:space="preserve">Итак, помните, несомненно во времена Иоанна, во времена Иисуса, в их времена были колоссальные праздники и великие ораторы, великие интеллектуалы, и они привлекали тысячи десятков тысяч людей. Что бы сделал Каиафа, если бы он объявил о собрании? — К нему бы собрался весь Иерусалим, к нему бы собрался весь Израиль — от мала до велика. Другой бы сказал: “О-о, если Каиафа скажет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это будет великолеп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О-о, ты веришь Писаниям, равви, почтенный, доктор, епископ? Ты веришь Писани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Ещё как верю Писаниям! Я известный учёный муж!</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3</w:t>
        <w:tab/>
        <w:t xml:space="preserve">— Хорошо. В Библии сказано, что придёт время, когда будет… “Все горы будут прыгать, как овны, все листья будут рукоплескать </w:t>
      </w:r>
      <w:r>
        <w:rPr>
          <w:rFonts w:cs="Arial CYR" w:ascii="Arial CYR" w:hAnsi="Arial CYR"/>
          <w:color w:val="008000"/>
          <w:sz w:val="20"/>
          <w:szCs w:val="20"/>
          <w:lang w:eastAsia="ru-RU"/>
        </w:rPr>
        <w:t>[Брат Бранхам хлопает в ладоши—Ред.]</w:t>
      </w:r>
      <w:r>
        <w:rPr>
          <w:rFonts w:cs="Arial CYR" w:ascii="Arial CYR" w:hAnsi="Arial CYR"/>
          <w:color w:val="000000"/>
          <w:sz w:val="24"/>
          <w:szCs w:val="24"/>
          <w:lang w:eastAsia="ru-RU"/>
        </w:rPr>
        <w:t>, и все высоты понизятся и сделаются низкими, все низины возвысятся и сделаются высокими”. И это сделает голос вопиющего в пустыне. Ты веришь в это, равви, почтенный, доктор, паст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Ещё как в это ве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Как это произо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 О-о, однажды Бог пошлёт на землю сильного мужа. О-о, он будет великим. Он будет голосом вопиющего в пустыне, точнее, он предвестит грядущего Мессию. И когда он придёт, я нисколечко не сомневаюсь в том, что он сойдёт с Небес и спустится в храм. Он сойдёт прямо сюда в храм и скажет: “Мы возьмём и забьём всех римлян до смерти. Вот и всё. Мы забьём всех римлян”. И…и потом он скажет: “Сойди, Мессия!” И Мессия сойдёт, и мы перекуём все свои серпы на…или мечи на орала и серпы, и больше не будет вой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га, таково их истолк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Но когда это наступило, что же было? Что же произошло? — Не было никаких Небесных явлений, по крайней мере, они не видели. Было одно явление, но они его не увидели. Они его не увидели. Видите? Когда это все горы прыгали, как овны? Когда это все высоты понизились, и низины возвысились? — Когда один небритый проповедник вышел из пустыни и даже азбуки не знал. Согласно истории, он ушёл в пустыню в девятилетнем возрасте и больше не появлялся, пока ему не исполнилось тридцать. Он питался акридами и диким мёдом. Акриды — это кузнечики, такие длинные кузнеч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Их всё время принимают в пищу. Их можно купить прямо здесь в… Не думайте, что они невкусные, потому что их можно купить прямо у нас в супермаркете, если хотите: шмелей, пчёл, саранчу, гремучих змей — всё, что захотит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Так что он питался акридами и диким мёдом. Ну и еда! Но его хранила сила Божья! Он не ходил с отвёрнутым воротничком, как кто-то сказал вчера вечером, Брат Парнелл или кто-то из них. Он не одевался в рясы и подобные наряды. Вышел из пустыни, обмотанный большим куском овчины. Как я говорил, может быть… Мы умываемся каждый день, а он умывался, наверно, раз в три-четыре месяца там в пустыне. Я не знаю. С виду он был не очень-то приятным. У него не было кафедры. Он не ходил в большие города и не проводил большие кампании. Он стоял там на берегу Иордана по колено в иле и говорил: “Вы, порождения ехиднины, кто внушил вам бежать от будущего гнева?” Хм, вот когда высоты понизились (видите?) и низины возвысились. Хм-хм.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Значит, они тут всё ожидали, что Мессия сойдёт с Ангелами и так далее, и опустится там на купол и…и храм, который они построили для Его прихода (как мы строим сегодня большущие здания во всех странах и так далее). Видите? А когда Он пришёл, Он обошёл стороной все эти синагоги, все эти организации и спустился в хлев. Они вынудили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Вот в чём сегодня дело. Его вынуждают, вынудили так поступить, вынудили стать межденоминационным, потому что Его Послание не сотрудничает с деноминацией. Его Послание, Которое проповедуют сегодня Его служители, является межденоминационным, потому что деноминации выгнали Его. В Библии так сказано. Он оказался снаружи, стучался, пытаясь войти (видите?) в Свою же церковь. Вот какие дела. Видите, сегодня точно то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Итак, запомните, что человеку кажется большим, то пред Богом является маленьким. Вот почему не нужно ничего роскошного и… Когда Бог снова придёт, Иисус вернётся, вам на удивление, за какой-нибудь прачкой в переулке (угу); вам на удивление, за таким человеком, который ничего не говорит, держит тайны при себе и ходит перед Богом в смирении. Вы будете удивлены. Это та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1</w:t>
        <w:tab/>
        <w:t xml:space="preserve">Я недавно проповедовал </w:t>
      </w:r>
      <w:r>
        <w:rPr>
          <w:rFonts w:cs="Arial CYR" w:ascii="Arial CYR" w:hAnsi="Arial CYR"/>
          <w:i/>
          <w:iCs/>
          <w:color w:val="000000"/>
          <w:sz w:val="24"/>
          <w:szCs w:val="24"/>
          <w:lang w:eastAsia="ru-RU"/>
        </w:rPr>
        <w:t>“На суде… Неожиданности на суде”</w:t>
      </w:r>
      <w:r>
        <w:rPr>
          <w:rFonts w:cs="Arial CYR" w:ascii="Arial CYR" w:hAnsi="Arial CYR"/>
          <w:color w:val="000000"/>
          <w:sz w:val="24"/>
          <w:szCs w:val="24"/>
          <w:lang w:eastAsia="ru-RU"/>
        </w:rPr>
        <w:t>. Неудивительно будет увидеть там самогонщика — он знает, что ему конец. Конечно. Неудивительно будет увидеть там лжеца, прелюбодея, остальных — это не… Но удивлены и разочарованы будут те, кто рассчитывал Туда попасть (хм-хм, да), но тогда будут отвержены. Те, кто говорил: “Подожди-ка минутку, моя мама же принадлежала к этой церкви, мой отец же принадлежал к этой церкви, мой дедушка, бабушка. Я же всю жизнь был её чле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Отойди от Меня, делающий беззаконие, Я даже не знал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Посмотрите на те времена, когда старичок Симеон, неприметный человек, без репутации… Из Библии мы ничего о нём не знаем. Но в Библии сказано: “Ему было открыто Святым Духом, — вот так-то, вот вам, пожалуйста, — что он не умрёт, пока не увидит Христа Госпо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Потом посмотрите, какой был Иоанн Креститель — какой-то странноватый тип, какой-то дядька из лесу. Было открыто и ему. Он вышел и проповедовал Послание. Только посмотр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ой была Ан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Дева Мария была в городе Назарете (таком же нечестивом, как Джефферсонвилл) и…где изобиловал грех и всё остальное, но она хранила себя в чистоте, потому что она знала, что однажды придёт Мессия.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Иосиф, плотник, потерял жену и…и ухаживал за этой девушкой. И именно туда пришёл Святой Дух. А потом мир берёт и обзывает таких, например, “святошами”, “пятидесятниками”. Понимаете? Чернил это. “Ещё что, она же…этот ребёнок родился вне брака”. Видите, они так считали, и казалось, что так и было. Но Бог делает это, чтобы ослепить глаза мудрых и разумных и открыть это младенцам, которые будут учить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7</w:t>
        <w:tab/>
        <w:t xml:space="preserve">Надеюсь, что достаточно обосновал то, что я хочу затронуть немного погодя. Я покажу вам. </w:t>
      </w:r>
      <w:r>
        <w:rPr>
          <w:rFonts w:cs="Arial CYR" w:ascii="Arial CYR" w:hAnsi="Arial CYR"/>
          <w:color w:val="008000"/>
          <w:sz w:val="20"/>
          <w:szCs w:val="20"/>
          <w:lang w:eastAsia="ru-RU"/>
        </w:rPr>
        <w:t>[Брат Бранхам показывает собранию фотографию славы Господней, заснятую в Лейкпорте, штат Калифорния, в 1958 году—Ред.]</w:t>
      </w:r>
      <w:r>
        <w:rPr>
          <w:rFonts w:cs="Arial CYR" w:ascii="Arial CYR" w:hAnsi="Arial CYR"/>
          <w:color w:val="000000"/>
          <w:sz w:val="24"/>
          <w:szCs w:val="24"/>
          <w:lang w:eastAsia="ru-RU"/>
        </w:rPr>
        <w:t xml:space="preserve"> Вам всем видно? Итак, то, что я вам говорил, закладывая основу…чтобы увидели, что это не человек, а Бог — я буду указывать н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Итак: “Взойди сюда”, — раздался Голос. И когда он открыл, он услышал звук трубы, и тогда Иоанн мгновенно оказался в Духе, был в Духе, и как только он вошёл в Дух, он начал что-то видеть. И вы начнёте что-то видеть, когда войдёте в Дух. Во-первых, нужно войти в Дух.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А что, если бы вы пошли на бейсбол? И вы скажете: “Ух, как я люблю бейсбол!” Угу. И вы занимаете место в первом ряду, в самой ложе, и смотрите, как играют “Янки” или “Бульдоги” — кем бы они ни были. И они там вовсю играю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0</w:t>
        <w:tab/>
        <w:t xml:space="preserve">И ваша команда вот-вот проиграет, но вдруг современный Бейб Рут замахивается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битой и говорит: “Гляньте, как далеко полетит”. А на базах три игрока. Как врежет! И мяч улетает с поля зрения, он снимает шапку и обмахивается, подходит к первой базе и оглядывается по сторонам, все те ребята идут ко второй базе, пожимают руку игроку на второй базе, идут себе, спокойненько возвращаются на домашнюю базу, наклоняется… Ещё бы, вот это да! Раздаются крики, прыгают, орут, кричат “Ура!” Ведь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1</w:t>
        <w:tab/>
        <w:t xml:space="preserve">На самом деле я видел, что как берут… Помните, как раньше были соломенные шляпы? Я пошёл однажды на бейсбол и видел, как один парень добежал до домашней базы. А тот человек, что сидел передо мной в соломенной шляпе, пришёл в восторг, он взял шляпу и нахлобучил её так, что у него получилс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оротничок, а верх отвалился. Ещё бы, он был просто в восторге! Он…он был настолько вне себя — сам не знал, что делал. Просто махал ногами, кричал “Ура!”, орал и прыгал. Что ж, итак, вы знаете, что я думаю? У него точно было… Он был лю-…он был…он любил бейсбол. Он был заядлым болельщиком бейсбола, точно как есть заядлые курильщики или заядлые любители виск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2</w:t>
        <w:tab/>
        <w:t xml:space="preserve"> Я заядлый любитель Иисуса. </w:t>
      </w:r>
      <w:r>
        <w:rPr>
          <w:rFonts w:cs="Arial CYR" w:ascii="Arial CYR" w:hAnsi="Arial CYR"/>
          <w:color w:val="008000"/>
          <w:sz w:val="20"/>
          <w:szCs w:val="20"/>
          <w:lang w:eastAsia="ru-RU"/>
        </w:rPr>
        <w:t>[Брат Бранхам смеётся—Ред.]</w:t>
      </w:r>
      <w:r>
        <w:rPr>
          <w:rFonts w:cs="Arial CYR" w:ascii="Arial CYR" w:hAnsi="Arial CYR"/>
          <w:color w:val="000000"/>
          <w:sz w:val="24"/>
          <w:szCs w:val="24"/>
          <w:lang w:eastAsia="ru-RU"/>
        </w:rPr>
        <w:t xml:space="preserve"> Да. Мне это очень нравится. Я… Если вы становитесь заядлым любителем Иисуса (понимаете?), любителем чего-то, т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Вы можете себе представить, как этот человек говорит: “О-о, ну да, я же любитель бейсбола”. А его команда вот-вот проиграла бы, и он видел, как они взяли и выиграли вот так игру, он оглядывается и: “Угу, ну, кажись, неплох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он так любит бейсбол?! Ну и кад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Вы скажете: “Да ты…ты его не любишь, точно! С тобой что-то не 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Все нормальные болельщики бейсбола сказали бы: “Что стряслось с этим парнем? С ним что-то неладное. Смотрите, как он там сидит”. Хм! Это настольк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Теперь сравните. Видите? О-о, если вы любитель Иисуса, и вы чувствуете, как Святой Дух доводит эти Слова до сознания, тогда нечто изнутри восклицает! О-о, вы просто вне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Надеюсь, что этот человек простит меня, он сидит здесь рядом. Крупный, высокий темноволосый парень, сидящий здесь, стоял однажды вечером там в коридоре, и кто-то сказал что-то как бы…поддержал, знаете, для него это было благословением. А этому бедному парню пришлось нелегко. Я знаю, что его жена оставила его и подала на развод, потому что он полюбил Господа Иисуса. Это так. И кто-то сказал что-то об Иисусе, знаете, а он один из таких любителей. И он был на войне и весь в осколках, и всё такое (этот парень), ему не позавидуешь. Приехал домой с…к своим детям и жене. Потом он пообещал Господу, что будет служить Ему, и как только Господь начал его благословлять, и он примирился с Богом, его жена просто взяла и подала на развод, и оставила его, бесцеремонно бросила его. Но он всё равно остался любителе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8</w:t>
        <w:tab/>
        <w:t xml:space="preserve">И однажды вечером, когда он там стоял и кто-то сказал что-то об Иисусе, как Он велик, что-то такое, он воскликнул: “О слава!” Так ударил, что его кулаки врезались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в стену. Он сделал это неосознанно — ударил кулаками в стену. Сказал: “Брат Билл, я заплачу за это”. Мне кажется, Брат Вудс пришёл и наложил заплатку, вставил другой кусок. Всё нормально, не переживай, Брат Бен, мы просто…мы просто рады, что ты один из любителей.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9</w:t>
        <w:tab/>
        <w:t xml:space="preserve">Когда Святой Дух что-то с тобой делает, ты просто не можешь усидеть, нечто просто переполняет. Аминь. Да, нечто захватывает. Любитель Христа! Если вы любите Господа, нечто в вас просто тянется, хватается, алчет и жаждет. Иисус сказал: “Блаженны те, ибо они насытятся. Блаженны они уже даже потому, что жаждут, несмотря на то, имеют они Это или нет”. </w:t>
      </w:r>
      <w:r>
        <w:rPr>
          <w:rFonts w:cs="Arial CYR" w:ascii="Arial CYR" w:hAnsi="Arial CYR"/>
          <w:color w:val="008000"/>
          <w:sz w:val="20"/>
          <w:szCs w:val="20"/>
          <w:lang w:eastAsia="ru-RU"/>
        </w:rPr>
        <w:t>[Брат Бранхам несколько раз постукивает по кафедре—Ред.]</w:t>
      </w:r>
      <w:r>
        <w:rPr>
          <w:rFonts w:cs="Arial CYR" w:ascii="Arial CYR" w:hAnsi="Arial CYR"/>
          <w:color w:val="000000"/>
          <w:sz w:val="24"/>
          <w:szCs w:val="24"/>
          <w:lang w:eastAsia="ru-RU"/>
        </w:rPr>
        <w:t xml:space="preserve"> Кто из вас хочет больше Божьег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Хорошо. Вы хотите больше Божьего потому, что для вас благословение сам тот факт, что вы такие. Если у вас Этого нет, вы всё равно блаженны! “Блаженны алчущие и жаждущие”. Алкать и жаждать — для вас уже это является благословением; потому что вы хотите Этого, вы благословенны. Ведь есть многие люди, которые Этого не хот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Помните мою проповедь в один из вечеров? Видите? Как тот слабоумный, коробку он оставлял себе, а подарок выбрасывал. Понимаете? Берите не коробку, берите Дар.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так</w:t>
      </w:r>
      <w:r>
        <w:rPr>
          <w:rFonts w:cs="Times New Roman CYR" w:ascii="Times New Roman CYR" w:hAnsi="Times New Roman CYR"/>
          <w:i/>
          <w:iCs/>
          <w:color w:val="800000"/>
          <w:sz w:val="25"/>
          <w:szCs w:val="25"/>
          <w:lang w:eastAsia="ru-RU"/>
        </w:rPr>
        <w:t>, тотчас…в Духе; и вот, престол стоял на небе, и на престоле был Сидя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Итак, обратите внимание, чуть позже… Или мы говорили об этом вчера вечером (мне кажется), что на этом Престоле, который… Мы видим, что сначала на Престоле никого не было, а теперь на Престоле Кто-то восседает. Так что это говорит о том, что Иисус вознёсся со Своей Церковью во Славу и воссел на Своём Собственном Престоле. “Сидящий на Престоле”, — это после церковной эпохи. Так вот. Итак, хотелось бы разобрать это немного погод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2</w:t>
        <w:tab/>
        <w:t xml:space="preserve">Теперь вы скажете: “А где Его Престол сегодня?” Так вот, Брат Невилл, если я это пропущу, ты меня потом спроси, где сегодня Его Престол. </w:t>
      </w:r>
      <w:r>
        <w:rPr>
          <w:rFonts w:cs="Arial CYR" w:ascii="Arial CYR" w:hAnsi="Arial CYR"/>
          <w:color w:val="008000"/>
          <w:sz w:val="20"/>
          <w:szCs w:val="20"/>
          <w:lang w:eastAsia="ru-RU"/>
        </w:rPr>
        <w:t>[Брат Невилл говорит: “Аминь”.—Ред.]</w:t>
      </w:r>
      <w:r>
        <w:rPr>
          <w:rFonts w:cs="Arial CYR" w:ascii="Arial CYR" w:hAnsi="Arial CYR"/>
          <w:color w:val="000000"/>
          <w:sz w:val="24"/>
          <w:szCs w:val="24"/>
          <w:lang w:eastAsia="ru-RU"/>
        </w:rPr>
        <w:t xml:space="preserve"> Я думаю, что в дальнейшем подойду к этому. “Где же Его Престол сейчас, если Он сейчас не на Своём Престоле?” Он сейчас не на Своём Престоле. Нет-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Хорошо. Тепер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Сей Сидящий видом был подобен камню яспису и сардису; и радуга вокруг престола, </w:t>
      </w:r>
      <w:r>
        <w:rPr>
          <w:rFonts w:cs="Arial CYR" w:ascii="Arial CYR" w:hAnsi="Arial CYR"/>
          <w:color w:val="000000"/>
          <w:sz w:val="24"/>
          <w:szCs w:val="24"/>
          <w:lang w:eastAsia="ru-RU"/>
        </w:rPr>
        <w:t>по подобию</w:t>
      </w:r>
      <w:r>
        <w:rPr>
          <w:rFonts w:cs="Times New Roman CYR" w:ascii="Times New Roman CYR" w:hAnsi="Times New Roman CYR"/>
          <w:i/>
          <w:iCs/>
          <w:color w:val="800000"/>
          <w:sz w:val="25"/>
          <w:szCs w:val="25"/>
          <w:lang w:eastAsia="ru-RU"/>
        </w:rPr>
        <w:t xml:space="preserve">…видом подобная изумруду </w:t>
      </w:r>
      <w:r>
        <w:rPr>
          <w:rFonts w:cs="Arial CYR" w:ascii="Arial CYR" w:hAnsi="Arial CYR"/>
          <w:color w:val="008000"/>
          <w:sz w:val="20"/>
          <w:szCs w:val="20"/>
          <w:lang w:eastAsia="ru-RU"/>
        </w:rPr>
        <w:t>[Синод. пер. “смарагду”—Пер.]</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 xml:space="preserve">Так вот, давайте сейчас для начала возьмём 3-й стих. Итак, “яспис”. Тот, Который сидел на Престоле, видом был подобен… Другими словами, если на Него посмотреть, Он был в таком великолепии, в такой красоте! О-о, я хочу увидеть Его. А вы?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Однажды… Я помню Сестру Кейдл, Сестру Ховард Кейдл. Думаю, многие из вас её помнят. Я жил тут через дорогу, и моя жена, сидящая сейчас там, помнит, ей было в комнате холодно. И я встал, а там была старая печка “буржуйка” с… Мы пекли хлеб на печи с трубой. И я… Было очень холодно, и дул ветер; зима, на земле снег и ветер задувал в дымовую трубу, и я никак не мог растопить печку, чтобы не замёрзнуть до смерти. И из-за этого я так расстроился. И я подкладывал туда, и опять всё выдувало. Билли замёрз, и она замёрзла, я пытался развести огонь. И потом я случайно включил радио, за несколько минут до того, как я согрелся, включил и Сестра Кейдл пела: “Когда я в тот Край войду, на далёком берегу, я хочу узреть Иисуса. А ты?”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Я просто так и уселся прямо посреди комнаты на полу, просто сел там и заплакал. Вы знаете, как она умела петь, у неё такой очень приятный голос, как у птицы-пересмешника. Я хочу послушать её, когда перейду через ту черту Туда. Пела: “Я хочу узреть Иисуса. А 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Я подумал: “О Боже, да, я хочу однажды увидеть Его. Когда цветы увянут все до одного, я хочу увидеть Иисуса”. Как… Увидеть Его на Его Престоле, Его красоту, Его великолепие! И если я… О-о, я хочу встать там, где Иоанн, чтобы мне просто стоять и смотреть на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Какое-то время назад там…во времена рабства… Я говорю это ради моих чернокожих друзей, находящихся сегодня утром здесь. Был один чернокожий старичок, который… Он был…пошёл в одно место, куда они ран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И раньше так делали в Кентукки — устраивали песнопение. Может быть, бабушка Кокс и другие помнят, как они раньше ходили и устраивали песнопения, знаете, ходили по домам и играли на органе — пела молодёжь и все. Раньше так делали здесь в Ютике и в округе, в сельской местности. Теперь они сидят с литром виски где-нибудь на рок-н-ролльной вечерин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Но тогда они пели псалмы. На одном из таких давних песнопений получил спасение один чернокожий старичок. И Господь призвал его проповедовать, и на следующий же день он ходил везде, рассказывая рабам на плантации. Он говорил: “Господь вчера вечером спас меня и призвал меня проповедовать моим брать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И, в конце концов, об этом услышал владелец ранчо или владелец плантации. Он подозвал его и сказал: “Самбо, я хочу, чтобы ты зашёл ко мне”. Сказал: “Зайди ко мне в каби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а, сэр”, — зашёл в каби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Он сказал: “Что это, я слышу, ты распространяешь среди рабов, среди тех ребят, моих рабочих, моих рабов, что Господь освободил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Ответил: “Так точно”. Он сказал: “Господин, я твой раб”. Он сказал: “Ты купил меня за деньги, но…” Он продолжал: “Но Бог вчера вечером освободил меня, то есть Иисус освободил меня от греховной и позорной жизни, и от смертной жизни, Он освободил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спросил: “Самбо, ты что, серьёз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Да, серьёз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Тот сказал: “Я слышал, что ты собираешься начать проповедовать здесь своему…своему народу на плантациях и так дал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Ответил: “Да, сэр!” Сказал: “Это я и намерен делать — проповедовать моему народу это Евангел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 “Ты что, серьёзно, Сам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Я действительно серьёз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Сказал: “Пойдём со мной в…в суд, я тоже дам тебе свободу. Ты свободен от меня, и ты уже свободен от рабства. Я купил тебя, ты мой, и я освобождаю тебя, чтобы ты проповедовал своему народу Евангелие”. Он пошёл и подписал освобождение или заявление, и тот стал свободным. Его уже не могли продать как раба. Он был свободным человеком и мог проповедовать Евангел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Он проповедовал среди своих братьев много лет. Многие белые люди обратились при его служении. Однажды этот старина был при смерти. Он проповедовал тридцать-сорок лет или больше. И когда он был при смерти, он лежал в комнате, и многие из его белых братьев собрались вокруг в комнате, и казалось, что он часа два-три находился в бессознательном состоянии. Потом, в конце концов, когда он проснулся и огляделся в комнате, он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де ты был, Сам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Ой, а я чё, опять здеся? Я чё, опять зде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спросил: “Что случилось, Сам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ветил: “О-о, я перешёл в другой Кр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попросил: “Расскажи нам о нё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8</w:t>
        <w:tab/>
        <w:t xml:space="preserve">Он сказал: “Ну, я просто вошёл в Его Присутствие”. И продолжал: “Когда я там стоял, — он сказал, — подошёл Ангел, спросил: ‘Тебя зовут Самбо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Да, это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сказал: “Вхо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ошёл внутрь и увидел, что там сидит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Он сказал: “Самбо, подойди сейчас сюда, ты увидел Его, а теперь я хочу, чтобы ты вышел сюда, мы хотим дать тебе одеяние, мы хотим дать тебе арфу, мы хотим дать тебе ве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Самбо сказал: “Не надо мне ничего говорить об арфах, венцах и одеяни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Сказал: “Но ты же заслужил награду, мы хотим дать тебе награ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Сказал: “Не надо говорить обо мне и о наградах”. Сказал: “Только дайте мне стоять и смотреть на Него тысячу лет. Это будет моей наград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Я думаю, что нам всем бы так захотелось: “Только дайте мне стоять и смотреть на Него”. О-о, для этого мне нужно будет совсем не такое тело, какое у меня сейчас. Всем своим существом просто смотреть на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И вот Иоанн стоял и увидел Его сидящим на Престоле, и Он был подобен камню яспису и сардису. Так вот, всё и каждое слово в Библии имеет значение. Итак, “камни яспис и сарди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Обратите внимание, это согласуется с остальным Писанием. В конечной части Писания Он был Альфой, Омегой, Он был началом и концом, Он был первым и последним, Он был Отцом, Сыном и Святым Духом. Он был всем, и всё заключалось в Нём. В Матфея 17 на горе Преображения показано, что всё это было собрано в 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Итак, яспис — это…это камень, и сардис — это камень. (Так вот, до их цвета мы дойдём чуть позже.) Итак, я хочу, чтобы вы обратили внимание, что у каждого из патриархов, когда они рождались (да и у каждого человека), есть родовой камень. Мой (я родился в апреле) — алмаз. И разные месяцы представлены разными камнями. С патриархами было то же самое. Каждый раз, когда патриарх рождался, у него был свой родовой кам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7</w:t>
        <w:tab/>
        <w:t xml:space="preserve">И вот тут приостановимся на минутку. Когда еврейские матери… Я хочу показать вам Божественное Слово, друзья, чтобы ваша вера прочно основывалась на Слове Божьем. Каждый раз, когда еврейские матери, когда они были в муках, переживали родовые схватки, чтобы рождать…родить этих детей, те самые слова, которые она произносила при родах, давали человеку (ребёнку, родившемуся от неё) имя и ставили его на его место в Палестине, где он будет находиться в Пришествие Господа. Родовые схватки у этой матери! Например, </w:t>
      </w:r>
      <w:r>
        <w:rPr>
          <w:rFonts w:cs="Arial CYR" w:ascii="Arial CYR" w:hAnsi="Arial CYR"/>
          <w:i/>
          <w:iCs/>
          <w:color w:val="000000"/>
          <w:sz w:val="24"/>
          <w:szCs w:val="24"/>
          <w:lang w:eastAsia="ru-RU"/>
        </w:rPr>
        <w:t>Ефрем</w:t>
      </w:r>
      <w:r>
        <w:rPr>
          <w:rFonts w:cs="Arial CYR" w:ascii="Arial CYR" w:hAnsi="Arial CYR"/>
          <w:color w:val="000000"/>
          <w:sz w:val="24"/>
          <w:szCs w:val="24"/>
          <w:lang w:eastAsia="ru-RU"/>
        </w:rPr>
        <w:t xml:space="preserve"> означает “при море”. Понимаете? И Ефрему был дан удел при море. И, скажем, </w:t>
      </w:r>
      <w:r>
        <w:rPr>
          <w:rFonts w:cs="Arial CYR" w:ascii="Arial CYR" w:hAnsi="Arial CYR"/>
          <w:i/>
          <w:iCs/>
          <w:color w:val="000000"/>
          <w:sz w:val="24"/>
          <w:szCs w:val="24"/>
          <w:lang w:eastAsia="ru-RU"/>
        </w:rPr>
        <w:t>Иуда</w:t>
      </w:r>
      <w:r>
        <w:rPr>
          <w:rFonts w:cs="Arial CYR" w:ascii="Arial CYR" w:hAnsi="Arial CYR"/>
          <w:color w:val="000000"/>
          <w:sz w:val="24"/>
          <w:szCs w:val="24"/>
          <w:lang w:eastAsia="ru-RU"/>
        </w:rPr>
        <w:t xml:space="preserve"> означает… Я не знаю, что означает это слово, но я мог бы разузнать. Видите? У меня просто нет времени на такие подробности, чтобы всё это разбирать. Но если сравнить, под </w:t>
      </w:r>
      <w:r>
        <w:rPr>
          <w:rFonts w:cs="Arial CYR" w:ascii="Arial CYR" w:hAnsi="Arial CYR"/>
          <w:i/>
          <w:iCs/>
          <w:color w:val="000000"/>
          <w:sz w:val="24"/>
          <w:szCs w:val="24"/>
          <w:lang w:eastAsia="ru-RU"/>
        </w:rPr>
        <w:t>Иудой</w:t>
      </w:r>
      <w:r>
        <w:rPr>
          <w:rFonts w:cs="Arial CYR" w:ascii="Arial CYR" w:hAnsi="Arial CYR"/>
          <w:color w:val="000000"/>
          <w:sz w:val="24"/>
          <w:szCs w:val="24"/>
          <w:lang w:eastAsia="ru-RU"/>
        </w:rPr>
        <w:t xml:space="preserve"> (что бы ни означал Иуда) подразумевалось его место, размещённое среди детей Израильск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И обратитесь к Бытие 48 и 49, и вы там увидите, что когда Иаков умирал, опираясь на свой посох, слепой, он сказал детям, какое будет им место в конце мира. И они сейчас находятся именно там, на своих местах, с тех пор как они возвратились на родину. Сказал Иосифу: “Ты плодоносная лоза у стены, — (видите?), — над источником”, — у воды. Он продолжал. Он сказал: “Ты доверился Господу Богу. Ты укрепил свою…свою отрасль (Соединённые Штаты, видите) в Господе, но однажды эта лоза будет простираться над стеною”. Видите? И вот, пожалуйста, он сейчас там. В точности как он сказал почти что три тысячи лет назад — всё становится на свои места. Сказал Ефрему, что он окунёт ноги в масло, и Ефрем расположился именно там, где находятся большие нефтяные залежи. Точь-в-т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Изречения тех людей: что же было на тех смертных? — Бог охватывал их существо и действовал в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Казалось, что когда римская империя рассеяла их, когда другие их рассеяли, когда их возненавидел Гитлер, тысячам десятков тысяч вводили в вены воздух, и они погибали (их тела у всех на виду вешали на заборах с младенцами и всё такое), и кости… Брали и делали из их костей удобрение. Просто выводили их туда и делали им укол, сажали их в телеги. Потом выходить…пора выходить, и они начинают…они запевают: “Мессия придёт, и мы снова будем пить сок виноградной лозы”. Когда они шли на смерть (те евреи), ходили там, зная, что ещё несколько ударов сердца, и им будет конец. И вот они шли с песней: “Мы увидим приход Мессии”. О-о, вот это да! Делали из их костей удобр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Многие из солдат здесь знают это и видели это. Я стоял на той территории, где их сжигали и всё такое — этот Гитлер и другие. А если взять Сталина, Россию и всех остальных — сделали то же самое. Верно. Но этот еврей… В чём было дело? — Его заставили вернуться на родину. Вот что с ними произош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2</w:t>
        <w:tab/>
        <w:t xml:space="preserve">У меня есть этот потрясающий фильм </w:t>
      </w:r>
      <w:r>
        <w:rPr>
          <w:rFonts w:cs="Arial CYR" w:ascii="Arial CYR" w:hAnsi="Arial CYR"/>
          <w:i/>
          <w:iCs/>
          <w:color w:val="000000"/>
          <w:sz w:val="24"/>
          <w:szCs w:val="24"/>
          <w:lang w:eastAsia="ru-RU"/>
        </w:rPr>
        <w:t>“Три минуты до полуночи”</w:t>
      </w:r>
      <w:r>
        <w:rPr>
          <w:rFonts w:cs="Arial CYR" w:ascii="Arial CYR" w:hAnsi="Arial CYR"/>
          <w:color w:val="000000"/>
          <w:sz w:val="24"/>
          <w:szCs w:val="24"/>
          <w:lang w:eastAsia="ru-RU"/>
        </w:rPr>
        <w:t>. Когда приезжали евреи, их спрашивали, говорили: “Зачем вы возвращаетесь — чтобы умереть на род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Ответили: “Мы прибыли увидеть Мессию”. Аминь. М-м! Мы в конце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У каждого из тех детей, когда они рождались, был свой родовой камень. И когда Аарон, первосвященник каждого из тех детей, носил на себе нагрудник, на своём одеянии… С этим я хочу ещё немножко подождать, чтобы углубиться в этот 6-й стих, потому что с этим как раз увязываются все символы Ветхого Завета. Каждый… Весь инвентарь и остальное в Ветхом Завете было сделано по тому образцу, который видели на Небесах, и потом этот же образец виден в человек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5</w:t>
        <w:tab/>
        <w:t xml:space="preserve">И вот нагрудник Аарона, он первосвященник. Обратите внимание, там были представлены родовые камни всех колен. Один из родовых камней (вставленный туда камень): от колена Ефрема, колена Манассиина, колена Гадова, колена Вениаминова — все представлены здесь. И именно так… Затем они взяли эти родовые камни, эти красивые драгоценные камни и повесили их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на столбе. И если пророк пророчествовал, и если видели, что они начинали сверкать… Его подводили к этому Уриму Туммиму, чтобы он там рассказал своё пророчество; если на нём появлялся священный Свет, и эти камни начинали от Него переливаться, значит, это отвечал Бог. Это было для всего колена, для всех, каждого кол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6</w:t>
        <w:tab/>
        <w:t xml:space="preserve">Так вот, на этих…первый камень… Первый… Кто из вас знает, кто был первый ребёнок? Как его звали? — Рувим. Хорошо. Кто был последним? — Вениамин. Верно. Родовым камнем Рувима был яспис, родовым камнем Вениамина был сардис. Он был видом подобен “Рувиму и Вениамину” — первому и последнему; Тот, Кто был, Кто есть и придёт; Он был Альфой — буквой “А” в греческом алфавите, Омегой — буквой “Я” в греческом алфавите. Он был первым, последним, Он был от Вениамина до Рувима, от Рувима до Вениамина. О-о, вот это да!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Вот, пожалуйста: “Видом подобный камню сардису и камню яспису”. Он восседал на этом Престо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Вы хотели бы увидеть, как Он восседает в Своей Славе? Давайте быстренько обратимся к Откровениям 21:10 и просто взглянем на Него здесь. Хорошо, 21:10-11.</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ознёс меня в Духе на великую и высокую гору, и показал мне великий город, святый Иерусалим, который нисходил с неба от Бог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Он имеет славу Божию… </w:t>
      </w:r>
      <w:r>
        <w:rPr>
          <w:rFonts w:cs="Arial CYR" w:ascii="Arial CYR" w:hAnsi="Arial CYR"/>
          <w:color w:val="008000"/>
          <w:sz w:val="20"/>
          <w:szCs w:val="20"/>
          <w:lang w:eastAsia="ru-RU"/>
        </w:rPr>
        <w:t>[Брат Бранхам делает паузу—Ред.]</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Он имеет славу Божию. </w:t>
      </w:r>
      <w:r>
        <w:rPr>
          <w:rFonts w:cs="Arial CYR" w:ascii="Arial CYR" w:hAnsi="Arial CYR"/>
          <w:color w:val="000000"/>
          <w:sz w:val="24"/>
          <w:szCs w:val="24"/>
          <w:lang w:eastAsia="ru-RU"/>
        </w:rPr>
        <w:t>Светила</w:t>
      </w:r>
      <w:r>
        <w:rPr>
          <w:rFonts w:cs="Times New Roman CYR" w:ascii="Times New Roman CYR" w:hAnsi="Times New Roman CYR"/>
          <w:i/>
          <w:iCs/>
          <w:color w:val="800000"/>
          <w:sz w:val="25"/>
          <w:szCs w:val="25"/>
          <w:lang w:eastAsia="ru-RU"/>
        </w:rPr>
        <w:t xml:space="preserve"> его </w:t>
      </w:r>
      <w:r>
        <w:rPr>
          <w:rFonts w:cs="Arial CYR" w:ascii="Arial CYR" w:hAnsi="Arial CYR"/>
          <w:color w:val="000000"/>
          <w:sz w:val="24"/>
          <w:szCs w:val="24"/>
          <w:lang w:eastAsia="ru-RU"/>
        </w:rPr>
        <w:t>подобны</w:t>
      </w:r>
      <w:r>
        <w:rPr>
          <w:rFonts w:cs="Times New Roman CYR" w:ascii="Times New Roman CYR" w:hAnsi="Times New Roman CYR"/>
          <w:i/>
          <w:iCs/>
          <w:color w:val="800000"/>
          <w:sz w:val="25"/>
          <w:szCs w:val="25"/>
          <w:lang w:eastAsia="ru-RU"/>
        </w:rPr>
        <w:t xml:space="preserve"> драгоценнейшему камню, как бы…яспису кристалловидн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Его Свет”. Свет! Кто такой Свет? “И Город не имел нужды в солнце, потому что Агнец — Свет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Камень яспис, сардис. Слава Божья — это Иисус Христос, а слава Иисуса Христа — это Его Церковь. И Он был первым. Кем Он был? — Он был началом времени, Он есть конец времени. Он был первым из патриархов, Он есть последний из патриархов. Он был Церковью, Которая была в… Он был тем Духом, Который был в Церкви Ефеса, Он есть Дух Церкви Лаодикии. Он есть первый и последний, от “А” до “Я”, первый, последний; Тот, Кто был и придёт, Корень и Потомок Давида, Утренняя Звезда, Лилия Долин, Роза Саронская! О-о, в Библии есть четыреста с чем-то наименований, относящихся к Нему. Только подумайте, какой Он! Однако Он был скромным Господом Иисусом, родившимся в яслях для похвалы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Если видите что-то смирённое — наблюдайте за этим, потому что это то, что нужно. Всякий, кто возвышается — это просто напыщенное ничтожество, так что не обращайте на это никакого внимания (понимаете?), это только пустые слова, и в этом ничего такого нет. Лад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1</w:t>
        <w:tab/>
        <w:t xml:space="preserve">Так вот: “Он был видом подобен камню яспису и сардису”. Давайте вернёмся. Разве… У нас есть немного времени, прав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У нас ещё есть минут сорок. Обратите внимание, давайте вернёмся к Иезекииля 1. Обратимся в Библии к Ветхому Завету, к Иезекиилю, и давайте прочитаем здесь, где Иезекииль тоже видел Его. И сравним сейчас эти места Писания, и посмотрим, что у нас тут такое. 1-я глава Иезекииля. Хорошо, теперь давайте немножко почитаем. Я прочитаю первые пять стихов, а потом мы прочитаем (я тут пометил) с 26-го по 28-й. Но давайте сейчас прочитаем первые стихи 1-й главы пророка Иезекииля.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было в тридцатый год,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в четвёртый месяц, в пятый день месяца…я находился среди переселенцев…среди переселенцев при реке </w:t>
      </w:r>
      <w:r>
        <w:rPr>
          <w:rFonts w:cs="Arial CYR" w:ascii="Arial CYR" w:hAnsi="Arial CYR"/>
          <w:color w:val="000000"/>
          <w:sz w:val="24"/>
          <w:szCs w:val="24"/>
          <w:lang w:eastAsia="ru-RU"/>
        </w:rPr>
        <w:t>С-… (Ховаре? Правильно? Соваре? Хов-ва-ре.)</w:t>
      </w:r>
      <w:r>
        <w:rPr>
          <w:rFonts w:cs="Times New Roman CYR" w:ascii="Times New Roman CYR" w:hAnsi="Times New Roman CYR"/>
          <w:i/>
          <w:iCs/>
          <w:color w:val="800000"/>
          <w:sz w:val="25"/>
          <w:szCs w:val="25"/>
          <w:lang w:eastAsia="ru-RU"/>
        </w:rPr>
        <w:t xml:space="preserve"> …Ховаре и отверзлись небеса, и я видел </w:t>
      </w:r>
      <w:r>
        <w:rPr>
          <w:rFonts w:cs="Arial CYR" w:ascii="Arial CYR" w:hAnsi="Arial CYR"/>
          <w:color w:val="000000"/>
          <w:sz w:val="24"/>
          <w:szCs w:val="24"/>
          <w:lang w:eastAsia="ru-RU"/>
        </w:rPr>
        <w:t>видение Божи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в… </w:t>
      </w:r>
      <w:r>
        <w:rPr>
          <w:rFonts w:cs="Arial CYR" w:ascii="Arial CYR" w:hAnsi="Arial CYR"/>
          <w:color w:val="000000"/>
          <w:sz w:val="24"/>
          <w:szCs w:val="24"/>
          <w:lang w:eastAsia="ru-RU"/>
        </w:rPr>
        <w:t>(теперь смотрите)</w:t>
      </w:r>
      <w:r>
        <w:rPr>
          <w:rFonts w:cs="Times New Roman CYR" w:ascii="Times New Roman CYR" w:hAnsi="Times New Roman CYR"/>
          <w:i/>
          <w:iCs/>
          <w:color w:val="800000"/>
          <w:sz w:val="25"/>
          <w:szCs w:val="25"/>
          <w:lang w:eastAsia="ru-RU"/>
        </w:rPr>
        <w:t xml:space="preserve"> …В пятый день месяца (это…</w:t>
      </w:r>
      <w:r>
        <w:rPr>
          <w:rFonts w:cs="Arial CYR" w:ascii="Arial CYR" w:hAnsi="Arial CYR"/>
          <w:color w:val="000000"/>
          <w:sz w:val="24"/>
          <w:szCs w:val="24"/>
          <w:lang w:eastAsia="ru-RU"/>
        </w:rPr>
        <w:t>месяц, когда</w:t>
      </w:r>
      <w:r>
        <w:rPr>
          <w:rFonts w:cs="Times New Roman CYR" w:ascii="Times New Roman CYR" w:hAnsi="Times New Roman CYR"/>
          <w:i/>
          <w:iCs/>
          <w:color w:val="800000"/>
          <w:sz w:val="25"/>
          <w:szCs w:val="25"/>
          <w:lang w:eastAsia="ru-RU"/>
        </w:rPr>
        <w:t>…пленения царя Иоаким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Было слово Господне к Иезекиилю, сыну Вузия, священнику, в земле Халдейской, при реке Ховаре; и была на нём…рука Господ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я видел, и вот, бурный ветер шёл от сев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Взгляните на этого пророка за пятьсот девяносто пять лет до прихода Христа. Посмотрите, как его видение соответствует Иоаннов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урный ветер шёл от севера, великое облако…клубящийся огонь, и сияние вокруг н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А из средины его </w:t>
      </w:r>
      <w:r>
        <w:rPr>
          <w:rFonts w:cs="Arial CYR" w:ascii="Arial CYR" w:hAnsi="Arial CYR"/>
          <w:color w:val="000000"/>
          <w:sz w:val="24"/>
          <w:szCs w:val="24"/>
          <w:lang w:eastAsia="ru-RU"/>
        </w:rPr>
        <w:t>был</w:t>
      </w:r>
      <w:r>
        <w:rPr>
          <w:rFonts w:cs="Times New Roman CYR" w:ascii="Times New Roman CYR" w:hAnsi="Times New Roman CYR"/>
          <w:i/>
          <w:iCs/>
          <w:color w:val="800000"/>
          <w:sz w:val="25"/>
          <w:szCs w:val="25"/>
          <w:lang w:eastAsia="ru-RU"/>
        </w:rPr>
        <w:t xml:space="preserve"> цвет янтаря </w:t>
      </w:r>
      <w:r>
        <w:rPr>
          <w:rFonts w:cs="Arial CYR" w:ascii="Arial CYR" w:hAnsi="Arial CYR"/>
          <w:color w:val="008000"/>
          <w:sz w:val="20"/>
          <w:szCs w:val="20"/>
          <w:lang w:eastAsia="ru-RU"/>
        </w:rPr>
        <w:t>[Синод. пер. “свет пламени”—Пер.]</w:t>
      </w:r>
      <w:r>
        <w:rPr>
          <w:rFonts w:cs="Times New Roman CYR" w:ascii="Times New Roman CYR" w:hAnsi="Times New Roman CYR"/>
          <w:i/>
          <w:iCs/>
          <w:color w:val="800000"/>
          <w:sz w:val="25"/>
          <w:szCs w:val="25"/>
          <w:lang w:eastAsia="ru-RU"/>
        </w:rPr>
        <w:t xml:space="preserve"> из средины огня; и из средины его видно было подобие четырёх животных, — и таков был вид их: облик их был, как у человек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3</w:t>
        <w:tab/>
        <w:t xml:space="preserve">Обратите внимание, цвет Духа Божьего, Который находился над подобием этих четырёх существ, был янтарный. Янтарный — это зелёный с желтоватым оттенком. Теперь смотрите </w:t>
      </w:r>
      <w:r>
        <w:rPr>
          <w:rFonts w:cs="Arial CYR" w:ascii="Arial CYR" w:hAnsi="Arial CYR"/>
          <w:color w:val="008000"/>
          <w:sz w:val="20"/>
          <w:szCs w:val="20"/>
          <w:lang w:eastAsia="ru-RU"/>
        </w:rPr>
        <w:t>[Брат Бранхам делает паузу, показывает фотографию и два раза стучит по чему-то—Ред.]</w:t>
      </w:r>
      <w:r>
        <w:rPr>
          <w:rFonts w:cs="Arial CYR" w:ascii="Arial CYR" w:hAnsi="Arial CYR"/>
          <w:color w:val="000000"/>
          <w:sz w:val="24"/>
          <w:szCs w:val="24"/>
          <w:lang w:eastAsia="ru-RU"/>
        </w:rPr>
        <w:t xml:space="preserve"> — желтовато-зелёный, янтарный. О-о, Он Тот же вчера… Он открылся Иезекиилю в видении Иезекииля. Этот Свет, Который он видел движущимся над четырьмя животными, был желтовато-зелёным. Когда Он пришёл к Иоанну, Он явился в изумрудном, который тоже является желтовато-зелёным. Теперь Он приходит к открывателю </w:t>
      </w:r>
      <w:r>
        <w:rPr>
          <w:rFonts w:cs="Arial CYR" w:ascii="Arial CYR" w:hAnsi="Arial CYR"/>
          <w:color w:val="008000"/>
          <w:sz w:val="20"/>
          <w:szCs w:val="20"/>
          <w:lang w:eastAsia="ru-RU"/>
        </w:rPr>
        <w:t>[Иоанну]</w:t>
      </w:r>
      <w:r>
        <w:rPr>
          <w:rFonts w:cs="Arial CYR" w:ascii="Arial CYR" w:hAnsi="Arial CYR"/>
          <w:color w:val="000000"/>
          <w:sz w:val="24"/>
          <w:szCs w:val="24"/>
          <w:lang w:eastAsia="ru-RU"/>
        </w:rPr>
        <w:t xml:space="preserve"> в желтовато-зелёном. Он приходит сейчас к нам в желтовато-зелёном — Свет! Ходите во Свете, Он и есть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Давайте теперь обратимся к 26-му стиху, чтобы нам прочитать до 28-го. 26-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 над с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когда вы придёте домой, я хочу, чтобы вы это пометили, прочитайте всё это до конца.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Сэкономим врем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А над сводом, который над головами их, было подобие </w:t>
      </w:r>
      <w:r>
        <w:rPr>
          <w:rFonts w:cs="Arial CYR" w:ascii="Arial CYR" w:hAnsi="Arial CYR"/>
          <w:color w:val="000000"/>
          <w:sz w:val="24"/>
          <w:szCs w:val="24"/>
          <w:lang w:eastAsia="ru-RU"/>
        </w:rPr>
        <w:t>камня</w:t>
      </w:r>
      <w:r>
        <w:rPr>
          <w:rFonts w:cs="Times New Roman CYR" w:ascii="Times New Roman CYR" w:hAnsi="Times New Roman CYR"/>
          <w:i/>
          <w:iCs/>
          <w:color w:val="800000"/>
          <w:sz w:val="25"/>
          <w:szCs w:val="25"/>
          <w:lang w:eastAsia="ru-RU"/>
        </w:rPr>
        <w:t xml:space="preserve"> по виду как бы из камня </w:t>
      </w:r>
      <w:r>
        <w:rPr>
          <w:rFonts w:cs="Arial CYR" w:ascii="Arial CYR" w:hAnsi="Arial CYR"/>
          <w:color w:val="000000"/>
          <w:sz w:val="24"/>
          <w:szCs w:val="24"/>
          <w:lang w:eastAsia="ru-RU"/>
        </w:rPr>
        <w:t>сардиса</w:t>
      </w:r>
      <w:r>
        <w:rPr>
          <w:rFonts w:cs="Times New Roman CYR" w:ascii="Times New Roman CYR" w:hAnsi="Times New Roman CYR"/>
          <w:i/>
          <w:iCs/>
          <w:color w:val="800000"/>
          <w:sz w:val="25"/>
          <w:szCs w:val="25"/>
          <w:lang w:eastAsia="ru-RU"/>
        </w:rPr>
        <w:t xml:space="preserve">; а над подобием престола было как бы подобие человека </w:t>
      </w:r>
      <w:r>
        <w:rPr>
          <w:rFonts w:cs="Arial CYR" w:ascii="Arial CYR" w:hAnsi="Arial CYR"/>
          <w:color w:val="000000"/>
          <w:sz w:val="24"/>
          <w:szCs w:val="24"/>
          <w:lang w:eastAsia="ru-RU"/>
        </w:rPr>
        <w:t>над ним. (Это был Сын Человеческий. Понимаете?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Теперь смотрите, как Он был…как Он был здесь облачён:</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идел я как бы цвет янтаря </w:t>
      </w:r>
      <w:r>
        <w:rPr>
          <w:rFonts w:cs="Arial CYR" w:ascii="Arial CYR" w:hAnsi="Arial CYR"/>
          <w:color w:val="008000"/>
          <w:sz w:val="20"/>
          <w:szCs w:val="20"/>
          <w:lang w:eastAsia="ru-RU"/>
        </w:rPr>
        <w:t>[Синод. пер. “пылающий металл”—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смотрите, вокруг этого Сына Человеческого)</w:t>
      </w:r>
      <w:r>
        <w:rPr>
          <w:rFonts w:cs="Times New Roman CYR" w:ascii="Times New Roman CYR" w:hAnsi="Times New Roman CYR"/>
          <w:i/>
          <w:iCs/>
          <w:color w:val="800000"/>
          <w:sz w:val="25"/>
          <w:szCs w:val="25"/>
          <w:lang w:eastAsia="ru-RU"/>
        </w:rPr>
        <w:t xml:space="preserve">, как бы вид огня внутри него вокруг… внутри него, </w:t>
      </w:r>
      <w:r>
        <w:rPr>
          <w:rFonts w:cs="Arial CYR" w:ascii="Arial CYR" w:hAnsi="Arial CYR"/>
          <w:color w:val="000000"/>
          <w:sz w:val="24"/>
          <w:szCs w:val="24"/>
          <w:lang w:eastAsia="ru-RU"/>
        </w:rPr>
        <w:t>в нём</w:t>
      </w:r>
      <w:r>
        <w:rPr>
          <w:rFonts w:cs="Times New Roman CYR" w:ascii="Times New Roman CYR" w:hAnsi="Times New Roman CYR"/>
          <w:i/>
          <w:iCs/>
          <w:color w:val="800000"/>
          <w:sz w:val="25"/>
          <w:szCs w:val="25"/>
          <w:lang w:eastAsia="ru-RU"/>
        </w:rPr>
        <w:t>, вокруг от вида чрес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Послушайте! Будьте духовными, будьте чуткими и в своём сердце…я заклинаю вас во Имя Иисуса, никому не рассказывайте! Но запомните, как блажен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7</w:t>
        <w:tab/>
        <w:t>Давайте опять начнём с 27-го стиха. Все слушайте! Будьте сейчас очень чутким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идел я как бы цвет янтаря </w:t>
      </w:r>
      <w:r>
        <w:rPr>
          <w:rFonts w:cs="Arial CYR" w:ascii="Arial CYR" w:hAnsi="Arial CYR"/>
          <w:color w:val="000000"/>
          <w:sz w:val="24"/>
          <w:szCs w:val="24"/>
          <w:lang w:eastAsia="ru-RU"/>
        </w:rPr>
        <w:t>(то есть желтовато-зелёный)</w:t>
      </w:r>
      <w:r>
        <w:rPr>
          <w:rFonts w:cs="Times New Roman CYR" w:ascii="Times New Roman CYR" w:hAnsi="Times New Roman CYR"/>
          <w:i/>
          <w:iCs/>
          <w:color w:val="800000"/>
          <w:sz w:val="25"/>
          <w:szCs w:val="25"/>
          <w:lang w:eastAsia="ru-RU"/>
        </w:rPr>
        <w:t>, как бы вид огня…</w:t>
      </w:r>
      <w:r>
        <w:rPr>
          <w:rFonts w:cs="Arial CYR" w:ascii="Arial CYR" w:hAnsi="Arial CYR"/>
          <w:color w:val="000000"/>
          <w:sz w:val="24"/>
          <w:szCs w:val="24"/>
          <w:lang w:eastAsia="ru-RU"/>
        </w:rPr>
        <w:t>вокруг</w:t>
      </w:r>
      <w:r>
        <w:rPr>
          <w:rFonts w:cs="Times New Roman CYR" w:ascii="Times New Roman CYR" w:hAnsi="Times New Roman CYR"/>
          <w:i/>
          <w:iCs/>
          <w:color w:val="800000"/>
          <w:sz w:val="25"/>
          <w:szCs w:val="25"/>
          <w:lang w:eastAsia="ru-RU"/>
        </w:rPr>
        <w:t xml:space="preserve"> него… </w:t>
      </w:r>
      <w:r>
        <w:rPr>
          <w:rFonts w:cs="Arial CYR" w:ascii="Arial CYR" w:hAnsi="Arial CYR"/>
          <w:color w:val="000000"/>
          <w:sz w:val="24"/>
          <w:szCs w:val="24"/>
          <w:lang w:eastAsia="ru-RU"/>
        </w:rPr>
        <w:t>(огонь вокруг янтарно-зелёного) …вот</w:t>
      </w:r>
      <w:r>
        <w:rPr>
          <w:rFonts w:cs="Times New Roman CYR" w:ascii="Times New Roman CYR" w:hAnsi="Times New Roman CYR"/>
          <w:i/>
          <w:iCs/>
          <w:color w:val="800000"/>
          <w:sz w:val="25"/>
          <w:szCs w:val="25"/>
          <w:lang w:eastAsia="ru-RU"/>
        </w:rPr>
        <w:t xml:space="preserve">, от вида чресл его и выше </w:t>
      </w:r>
      <w:r>
        <w:rPr>
          <w:rFonts w:cs="Arial CYR" w:ascii="Arial CYR" w:hAnsi="Arial CYR"/>
          <w:color w:val="000000"/>
          <w:sz w:val="24"/>
          <w:szCs w:val="24"/>
          <w:lang w:eastAsia="ru-RU"/>
        </w:rPr>
        <w:t>(от чресл его выше)</w:t>
      </w:r>
      <w:r>
        <w:rPr>
          <w:rFonts w:cs="Times New Roman CYR" w:ascii="Times New Roman CYR" w:hAnsi="Times New Roman CYR"/>
          <w:i/>
          <w:iCs/>
          <w:color w:val="800000"/>
          <w:sz w:val="25"/>
          <w:szCs w:val="25"/>
          <w:lang w:eastAsia="ru-RU"/>
        </w:rPr>
        <w:t xml:space="preserve"> и от вида чресл его…ниже я видел как бы некий огонь, и сияние было вокруг него </w:t>
      </w:r>
      <w:r>
        <w:rPr>
          <w:rFonts w:cs="Arial CYR" w:ascii="Arial CYR" w:hAnsi="Arial CYR"/>
          <w:color w:val="000000"/>
          <w:sz w:val="24"/>
          <w:szCs w:val="24"/>
          <w:lang w:eastAsia="ru-RU"/>
        </w:rPr>
        <w:t>(везде вокруг огонь)</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В каком виде бывает радуга </w:t>
      </w:r>
      <w:r>
        <w:rPr>
          <w:rFonts w:cs="Arial CYR" w:ascii="Arial CYR" w:hAnsi="Arial CYR"/>
          <w:color w:val="000000"/>
          <w:sz w:val="24"/>
          <w:szCs w:val="24"/>
          <w:lang w:eastAsia="ru-RU"/>
        </w:rPr>
        <w:t>и в цвете</w:t>
      </w:r>
      <w:r>
        <w:rPr>
          <w:rFonts w:cs="Times New Roman CYR" w:ascii="Times New Roman CYR" w:hAnsi="Times New Roman CYR"/>
          <w:i/>
          <w:iCs/>
          <w:color w:val="800000"/>
          <w:sz w:val="25"/>
          <w:szCs w:val="25"/>
          <w:lang w:eastAsia="ru-RU"/>
        </w:rPr>
        <w:t xml:space="preserve"> во </w:t>
      </w:r>
      <w:r>
        <w:rPr>
          <w:rFonts w:cs="Arial CYR" w:ascii="Arial CYR" w:hAnsi="Arial CYR"/>
          <w:color w:val="000000"/>
          <w:sz w:val="24"/>
          <w:szCs w:val="24"/>
          <w:lang w:eastAsia="ru-RU"/>
        </w:rPr>
        <w:t>времена</w:t>
      </w:r>
      <w:r>
        <w:rPr>
          <w:rFonts w:cs="Times New Roman CYR" w:ascii="Times New Roman CYR" w:hAnsi="Times New Roman CYR"/>
          <w:i/>
          <w:iCs/>
          <w:color w:val="800000"/>
          <w:sz w:val="25"/>
          <w:szCs w:val="25"/>
          <w:lang w:eastAsia="ru-RU"/>
        </w:rPr>
        <w:t xml:space="preserve"> дождя, такой вид имело это сияние круго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Такое было видение </w:t>
      </w:r>
      <w:r>
        <w:rPr>
          <w:rFonts w:cs="Arial CYR" w:ascii="Arial CYR" w:hAnsi="Arial CYR"/>
          <w:color w:val="000000"/>
          <w:sz w:val="24"/>
          <w:szCs w:val="24"/>
          <w:lang w:eastAsia="ru-RU"/>
        </w:rPr>
        <w:t>и подобие и слава Господня</w:t>
      </w:r>
      <w:r>
        <w:rPr>
          <w:rFonts w:cs="Times New Roman CYR" w:ascii="Times New Roman CYR" w:hAnsi="Times New Roman CYR"/>
          <w:i/>
          <w:iCs/>
          <w:color w:val="800000"/>
          <w:sz w:val="25"/>
          <w:szCs w:val="25"/>
          <w:lang w:eastAsia="ru-RU"/>
        </w:rPr>
        <w:t>. Увидев это, я пал на лице своё, и слышал глас Глаголющ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Смотрите! Вы готовы? Послушайте! Попридержите это сейчас, просто запомните, чтобы вы знали… (Джин, можешь попридержать эту плёнку.) Послушайте! (Нет, её не надо останавливать, всё в порядке.) Я имею в виду, просто не распространяй эту плёнку, оставь её для Церкви. Обратите на это внимание! Так вот, знайте то, что цвет того Света, Который с Господом, и Господень Свет, Который сопровождает Господа (а он — как и Господь), является янтарным, желтовато-зелёным. Свет того же самого цвета находится сегодня с нами, как учёные сделали Его фотографию — желтовато-зелёный, янтар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Когда я был пареньком и увидел Его впервые — вы, здешние старожилы, помните — я всегда говорил вам (ещё прежде чем был сделан сам снимок), что он желтовато-зелёный, то есть янтарный. Так вот, чтобы вы знали, что Дух Госпо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 xml:space="preserve">Он сказал, когда увидел его от чресл живого существа, которое стояло перед ним: “От чресл его </w:t>
      </w:r>
      <w:r>
        <w:rPr>
          <w:rFonts w:cs="Arial CYR" w:ascii="Arial CYR" w:hAnsi="Arial CYR"/>
          <w:i/>
          <w:iCs/>
          <w:color w:val="000000"/>
          <w:sz w:val="24"/>
          <w:szCs w:val="24"/>
          <w:lang w:eastAsia="ru-RU"/>
        </w:rPr>
        <w:t>выше</w:t>
      </w:r>
      <w:r>
        <w:rPr>
          <w:rFonts w:cs="Arial CYR" w:ascii="Arial CYR" w:hAnsi="Arial CYR"/>
          <w:color w:val="000000"/>
          <w:sz w:val="24"/>
          <w:szCs w:val="24"/>
          <w:lang w:eastAsia="ru-RU"/>
        </w:rPr>
        <w:t xml:space="preserve"> был как бы огонь, Свет, от чресл его </w:t>
      </w:r>
      <w:r>
        <w:rPr>
          <w:rFonts w:cs="Arial CYR" w:ascii="Arial CYR" w:hAnsi="Arial CYR"/>
          <w:i/>
          <w:iCs/>
          <w:color w:val="000000"/>
          <w:sz w:val="24"/>
          <w:szCs w:val="24"/>
          <w:lang w:eastAsia="ru-RU"/>
        </w:rPr>
        <w:t>ниже</w:t>
      </w:r>
      <w:r>
        <w:rPr>
          <w:rFonts w:cs="Arial CYR" w:ascii="Arial CYR" w:hAnsi="Arial CYR"/>
          <w:color w:val="000000"/>
          <w:sz w:val="24"/>
          <w:szCs w:val="24"/>
          <w:lang w:eastAsia="ru-RU"/>
        </w:rPr>
        <w:t xml:space="preserve"> был окутан Светом. И везде вокруг было много цветов, как у радуги”. Правильн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1</w:t>
        <w:tab/>
      </w:r>
      <w:r>
        <w:rPr>
          <w:rFonts w:cs="Arial CYR" w:ascii="Arial CYR" w:hAnsi="Arial CYR"/>
          <w:color w:val="008000"/>
          <w:sz w:val="20"/>
          <w:szCs w:val="20"/>
          <w:lang w:eastAsia="ru-RU"/>
        </w:rPr>
        <w:t>[Брат Бранхам показывает фотографию—Ред.]</w:t>
      </w:r>
      <w:r>
        <w:rPr>
          <w:rFonts w:cs="Arial CYR" w:ascii="Arial CYR" w:hAnsi="Arial CYR"/>
          <w:color w:val="000000"/>
          <w:sz w:val="24"/>
          <w:szCs w:val="24"/>
          <w:lang w:eastAsia="ru-RU"/>
        </w:rPr>
        <w:t xml:space="preserve"> Я хочу, чтобы вы помнили, что Бог по-прежнему пребывает в тех же самых цветах: от чресл выше, огонь, янтарный цвет — сфотографировано кинокамерой…точнее, цветным фотоаппаратом — “янтарный от чресл выше, от чресл ниже и везде вокруг, много цветов, как в радуге на небе после дождя”. Иисус Христос вчера, сегодня и во веки Тот же! Святой Дух по-прежнему в силе Своей, по-прежнему в Своей Церкви в эти последние дни. Вот вам, пожалуйста. Не я, я просто стоял там, но снимок был сделан. Я хочу, чтобы вы на него посмотрели — в точности то, что видел Иезекииль. Те же самые цвета, таким же образом и действовал таким же образом, и переливался таким же образом на живых существах. Что же это? — Эти живые существа представляют живую Церковь; Церковь, которая живёт силою и воскресением Христа. Те же самые янтарные цвета окутывали его от чресл </w:t>
      </w:r>
      <w:r>
        <w:rPr>
          <w:rFonts w:cs="Arial CYR" w:ascii="Arial CYR" w:hAnsi="Arial CYR"/>
          <w:i/>
          <w:iCs/>
          <w:color w:val="000000"/>
          <w:sz w:val="24"/>
          <w:szCs w:val="24"/>
          <w:lang w:eastAsia="ru-RU"/>
        </w:rPr>
        <w:t>выше</w:t>
      </w:r>
      <w:r>
        <w:rPr>
          <w:rFonts w:cs="Arial CYR" w:ascii="Arial CYR" w:hAnsi="Arial CYR"/>
          <w:color w:val="000000"/>
          <w:sz w:val="24"/>
          <w:szCs w:val="24"/>
          <w:lang w:eastAsia="ru-RU"/>
        </w:rPr>
        <w:t xml:space="preserve">, от чресл </w:t>
      </w:r>
      <w:r>
        <w:rPr>
          <w:rFonts w:cs="Arial CYR" w:ascii="Arial CYR" w:hAnsi="Arial CYR"/>
          <w:i/>
          <w:iCs/>
          <w:color w:val="000000"/>
          <w:sz w:val="24"/>
          <w:szCs w:val="24"/>
          <w:lang w:eastAsia="ru-RU"/>
        </w:rPr>
        <w:t>ниже</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2</w:t>
        <w:tab/>
        <w:t xml:space="preserve">Никаких сомнений быть не может — учёные сделали снимок! Посмотрите на их цвета, только взгляните там на цвет огня. </w:t>
      </w:r>
      <w:r>
        <w:rPr>
          <w:rFonts w:cs="Arial CYR" w:ascii="Arial CYR" w:hAnsi="Arial CYR"/>
          <w:color w:val="008000"/>
          <w:sz w:val="20"/>
          <w:szCs w:val="20"/>
          <w:lang w:eastAsia="ru-RU"/>
        </w:rPr>
        <w:t>[Брат Бранхам показывает на фотографии—Ред.]</w:t>
      </w:r>
      <w:r>
        <w:rPr>
          <w:rFonts w:cs="Arial CYR" w:ascii="Arial CYR" w:hAnsi="Arial CYR"/>
          <w:color w:val="000000"/>
          <w:sz w:val="24"/>
          <w:szCs w:val="24"/>
          <w:lang w:eastAsia="ru-RU"/>
        </w:rPr>
        <w:t xml:space="preserve"> Видите? Радуга. Посмотрите на этот желтовато-изумрудный цвет. Так вот, на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снимке…это был простой фотоаппарат фотографа. Этот фотоаппарат делал цветные…цветные фотографии фирмы “Кодак-хром Колор”. Посмотрите тут на изумрудный цвет. Может, я встану, где светлее, чтобы вам там, в конце, было видно. Теперь вам видно? Подобно радуге — посмотрите на полосы, которые тянутся в обе стороны, как радуга — у каждой свой цвет. Мы углубимся в это через несколько минут: что это за цвета, и что они отраж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О-о! От этого моё сердечко просто прыгает от радости. И подумать только, что в этот день, в который мы живём, Христос…когда в других основах лишь песок, в других основах… Я задумываюсь: “Почему я не могу этого рассказать? Почему я не могу сделать так, чтобы мир это понял?” Миру не дано это понять. Мир этого не поймёт, они никогда этого не поймут! Но Церковь получает самую что ни на есть мощную встряс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В те времена не могли Этого сфотографировать. Теперь могут, потому что есть механические приборы. Те, кто пытается использовать механические приборы, чтобы отрицать существование Бога, сами берут и доказывают, что Бог существует! Это так. Изумрудный. Итак, запомните, я этого не сочиняю, я читаю это вам прямо из Библии. Следите, когда я буду читать, и смотрите, и узрите, что это тот же самый Господь Бог — никакой разницы. Взгляните на 27-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идел я…цвет янтаря, как бы </w:t>
      </w:r>
      <w:r>
        <w:rPr>
          <w:rFonts w:cs="Arial CYR" w:ascii="Arial CYR" w:hAnsi="Arial CYR"/>
          <w:color w:val="000000"/>
          <w:sz w:val="24"/>
          <w:szCs w:val="24"/>
          <w:lang w:eastAsia="ru-RU"/>
        </w:rPr>
        <w:t>по виду</w:t>
      </w:r>
      <w:r>
        <w:rPr>
          <w:rFonts w:cs="Times New Roman CYR" w:ascii="Times New Roman CYR" w:hAnsi="Times New Roman CYR"/>
          <w:i/>
          <w:iCs/>
          <w:color w:val="800000"/>
          <w:sz w:val="25"/>
          <w:szCs w:val="25"/>
          <w:lang w:eastAsia="ru-RU"/>
        </w:rPr>
        <w:t xml:space="preserve"> огн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5</w:t>
        <w:tab/>
        <w:t xml:space="preserve">Видите? Как языки пламени. </w:t>
      </w:r>
      <w:r>
        <w:rPr>
          <w:rFonts w:cs="Arial CYR" w:ascii="Arial CYR" w:hAnsi="Arial CYR"/>
          <w:color w:val="008000"/>
          <w:sz w:val="20"/>
          <w:szCs w:val="20"/>
          <w:lang w:eastAsia="ru-RU"/>
        </w:rPr>
        <w:t>[Брат Бранхам показывает на фотографии—Ред.]</w:t>
      </w:r>
      <w:r>
        <w:rPr>
          <w:rFonts w:cs="Arial CYR" w:ascii="Arial CYR" w:hAnsi="Arial CYR"/>
          <w:color w:val="000000"/>
          <w:sz w:val="24"/>
          <w:szCs w:val="24"/>
          <w:lang w:eastAsia="ru-RU"/>
        </w:rPr>
        <w:t xml:space="preserve"> Видите? Янтарный цвет, исходящий от огня. Теперь вы видите?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Янтарный,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янтарный цвет, исходящий от огня. Здесь ниже говорит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вид как</w:t>
      </w:r>
      <w:r>
        <w:rPr>
          <w:rFonts w:cs="Times New Roman CYR" w:ascii="Times New Roman CYR" w:hAnsi="Times New Roman CYR"/>
          <w:i/>
          <w:iCs/>
          <w:color w:val="800000"/>
          <w:sz w:val="25"/>
          <w:szCs w:val="25"/>
          <w:lang w:eastAsia="ru-RU"/>
        </w:rPr>
        <w:t xml:space="preserve"> радуга </w:t>
      </w:r>
      <w:r>
        <w:rPr>
          <w:rFonts w:cs="Arial CYR" w:ascii="Arial CYR" w:hAnsi="Arial CYR"/>
          <w:color w:val="000000"/>
          <w:sz w:val="24"/>
          <w:szCs w:val="24"/>
          <w:lang w:eastAsia="ru-RU"/>
        </w:rPr>
        <w:t>или дуга</w:t>
      </w:r>
      <w:r>
        <w:rPr>
          <w:rFonts w:cs="Times New Roman CYR" w:ascii="Times New Roman CYR" w:hAnsi="Times New Roman CYR"/>
          <w:i/>
          <w:iCs/>
          <w:color w:val="800000"/>
          <w:sz w:val="25"/>
          <w:szCs w:val="25"/>
          <w:lang w:eastAsia="ru-RU"/>
        </w:rPr>
        <w:t xml:space="preserve">…во </w:t>
      </w:r>
      <w:r>
        <w:rPr>
          <w:rFonts w:cs="Arial CYR" w:ascii="Arial CYR" w:hAnsi="Arial CYR"/>
          <w:color w:val="000000"/>
          <w:sz w:val="24"/>
          <w:szCs w:val="24"/>
          <w:lang w:eastAsia="ru-RU"/>
        </w:rPr>
        <w:t>времена после</w:t>
      </w:r>
      <w:r>
        <w:rPr>
          <w:rFonts w:cs="Times New Roman CYR" w:ascii="Times New Roman CYR" w:hAnsi="Times New Roman CYR"/>
          <w:i/>
          <w:iCs/>
          <w:color w:val="800000"/>
          <w:sz w:val="25"/>
          <w:szCs w:val="25"/>
          <w:lang w:eastAsia="ru-RU"/>
        </w:rPr>
        <w:t xml:space="preserve"> дожд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радуга…во </w:t>
      </w:r>
      <w:r>
        <w:rPr>
          <w:rFonts w:cs="Arial CYR" w:ascii="Arial CYR" w:hAnsi="Arial CYR"/>
          <w:color w:val="000000"/>
          <w:sz w:val="24"/>
          <w:szCs w:val="24"/>
          <w:lang w:eastAsia="ru-RU"/>
        </w:rPr>
        <w:t>времена после</w:t>
      </w:r>
      <w:r>
        <w:rPr>
          <w:rFonts w:cs="Times New Roman CYR" w:ascii="Times New Roman CYR" w:hAnsi="Times New Roman CYR"/>
          <w:i/>
          <w:iCs/>
          <w:color w:val="800000"/>
          <w:sz w:val="25"/>
          <w:szCs w:val="25"/>
          <w:lang w:eastAsia="ru-RU"/>
        </w:rPr>
        <w:t xml:space="preserve"> дожд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И там было живое существо. То, что символизировал Иоанн — вся Церковь целиком была вознесена. Я говорил вам. Один человек здесь в видении может представлять всё Тело Христово целиком, облечённое! Теперь сле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идел я…цвет янтаря, как бы вид огня </w:t>
      </w:r>
      <w:r>
        <w:rPr>
          <w:rFonts w:cs="Arial CYR" w:ascii="Arial CYR" w:hAnsi="Arial CYR"/>
          <w:color w:val="000000"/>
          <w:sz w:val="24"/>
          <w:szCs w:val="24"/>
          <w:lang w:eastAsia="ru-RU"/>
        </w:rPr>
        <w:t>с ним</w:t>
      </w:r>
      <w:r>
        <w:rPr>
          <w:rFonts w:cs="Times New Roman CYR" w:ascii="Times New Roman CYR" w:hAnsi="Times New Roman CYR"/>
          <w:i/>
          <w:iCs/>
          <w:color w:val="800000"/>
          <w:sz w:val="25"/>
          <w:szCs w:val="25"/>
          <w:lang w:eastAsia="ru-RU"/>
        </w:rPr>
        <w:t xml:space="preserve"> вокруг; </w:t>
      </w:r>
      <w:r>
        <w:rPr>
          <w:rFonts w:cs="Arial CYR" w:ascii="Arial CYR" w:hAnsi="Arial CYR"/>
          <w:color w:val="000000"/>
          <w:sz w:val="24"/>
          <w:szCs w:val="24"/>
          <w:lang w:eastAsia="ru-RU"/>
        </w:rPr>
        <w:t>и вид</w:t>
      </w:r>
      <w:r>
        <w:rPr>
          <w:rFonts w:cs="Times New Roman CYR" w:ascii="Times New Roman CYR" w:hAnsi="Times New Roman CYR"/>
          <w:i/>
          <w:iCs/>
          <w:color w:val="800000"/>
          <w:sz w:val="25"/>
          <w:szCs w:val="25"/>
          <w:lang w:eastAsia="ru-RU"/>
        </w:rPr>
        <w:t xml:space="preserve">…от вида чресл его и выше </w:t>
      </w:r>
      <w:r>
        <w:rPr>
          <w:rFonts w:cs="Arial CYR" w:ascii="Arial CYR" w:hAnsi="Arial CYR"/>
          <w:color w:val="008000"/>
          <w:sz w:val="20"/>
          <w:szCs w:val="20"/>
          <w:lang w:eastAsia="ru-RU"/>
        </w:rPr>
        <w:t>[Брат Бранхам показывает на фотографии—Ред.]</w:t>
      </w:r>
      <w:r>
        <w:rPr>
          <w:rFonts w:cs="Times New Roman CYR" w:ascii="Times New Roman CYR" w:hAnsi="Times New Roman CYR"/>
          <w:i/>
          <w:iCs/>
          <w:color w:val="800000"/>
          <w:sz w:val="25"/>
          <w:szCs w:val="25"/>
          <w:lang w:eastAsia="ru-RU"/>
        </w:rPr>
        <w:t xml:space="preserve"> и от вида чресл его и ниже </w:t>
      </w:r>
      <w:r>
        <w:rPr>
          <w:rFonts w:cs="Arial CYR" w:ascii="Arial CYR" w:hAnsi="Arial CYR"/>
          <w:color w:val="008000"/>
          <w:sz w:val="20"/>
          <w:szCs w:val="20"/>
          <w:lang w:eastAsia="ru-RU"/>
        </w:rPr>
        <w:t>[Брат Бранхам показывает на фотографии.]</w:t>
      </w:r>
      <w:r>
        <w:rPr>
          <w:rFonts w:cs="Times New Roman CYR" w:ascii="Times New Roman CYR" w:hAnsi="Times New Roman CYR"/>
          <w:i/>
          <w:iCs/>
          <w:color w:val="800000"/>
          <w:sz w:val="25"/>
          <w:szCs w:val="25"/>
          <w:lang w:eastAsia="ru-RU"/>
        </w:rPr>
        <w:t xml:space="preserve"> я видел как бы некий ого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7</w:t>
        <w:tab/>
        <w:t xml:space="preserve">Взгляните, посмотрите на клубящийся огонь. Из чего? — Из радуги, семь цветов. Теперь смотрите,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именно семь цветов </w:t>
      </w:r>
      <w:r>
        <w:rPr>
          <w:rFonts w:cs="Arial CYR" w:ascii="Arial CYR" w:hAnsi="Arial CYR"/>
          <w:color w:val="008000"/>
          <w:sz w:val="20"/>
          <w:szCs w:val="20"/>
          <w:lang w:eastAsia="ru-RU"/>
        </w:rPr>
        <w:t>[Брат Бранхам показывает на фотографии—Ред.]</w:t>
      </w:r>
      <w:r>
        <w:rPr>
          <w:rFonts w:cs="Arial CYR" w:ascii="Arial CYR" w:hAnsi="Arial CYR"/>
          <w:color w:val="000000"/>
          <w:sz w:val="24"/>
          <w:szCs w:val="24"/>
          <w:lang w:eastAsia="ru-RU"/>
        </w:rPr>
        <w:t>, и у радуги семь цвет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я видел как бы некий огонь, и сияние было вокруг н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В каком виде бывает радуга на облаках во время дождя, такой вид имело это сияние кругом. </w:t>
      </w:r>
      <w:r>
        <w:rPr>
          <w:rFonts w:cs="Arial CYR" w:ascii="Arial CYR" w:hAnsi="Arial CYR"/>
          <w:color w:val="000000"/>
          <w:sz w:val="24"/>
          <w:szCs w:val="24"/>
          <w:lang w:eastAsia="ru-RU"/>
        </w:rPr>
        <w:t>(Вокруг Престола Божьего. Поним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Такое было видение подобия славы Господней. </w:t>
      </w:r>
      <w:r>
        <w:rPr>
          <w:rFonts w:cs="Arial CYR" w:ascii="Arial CYR" w:hAnsi="Arial CYR"/>
          <w:color w:val="000000"/>
          <w:sz w:val="24"/>
          <w:szCs w:val="24"/>
          <w:lang w:eastAsia="ru-RU"/>
        </w:rPr>
        <w:t xml:space="preserve">(Не Самого Господа, а </w:t>
      </w:r>
      <w:r>
        <w:rPr>
          <w:rFonts w:cs="Arial CYR" w:ascii="Arial CYR" w:hAnsi="Arial CYR"/>
          <w:i/>
          <w:iCs/>
          <w:color w:val="000000"/>
          <w:sz w:val="24"/>
          <w:szCs w:val="24"/>
          <w:lang w:eastAsia="ru-RU"/>
        </w:rPr>
        <w:t>славы</w:t>
      </w:r>
      <w:r>
        <w:rPr>
          <w:rFonts w:cs="Arial CYR" w:ascii="Arial CYR" w:hAnsi="Arial CYR"/>
          <w:color w:val="000000"/>
          <w:sz w:val="24"/>
          <w:szCs w:val="24"/>
          <w:lang w:eastAsia="ru-RU"/>
        </w:rPr>
        <w:t xml:space="preserve"> Госпо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Слава Господня объемлет Его Церковь, потому что Он находится в Своей Церкви! Аминь! О-о, для неразумных это звучит глупо, но как это велико для верующих в это. Понимае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акое было видение </w:t>
      </w:r>
      <w:r>
        <w:rPr>
          <w:rFonts w:cs="Arial CYR" w:ascii="Arial CYR" w:hAnsi="Arial CYR"/>
          <w:color w:val="000000"/>
          <w:sz w:val="24"/>
          <w:szCs w:val="24"/>
          <w:lang w:eastAsia="ru-RU"/>
        </w:rPr>
        <w:t>и подобие</w:t>
      </w:r>
      <w:r>
        <w:rPr>
          <w:rFonts w:cs="Times New Roman CYR" w:ascii="Times New Roman CYR" w:hAnsi="Times New Roman CYR"/>
          <w:i/>
          <w:iCs/>
          <w:color w:val="800000"/>
          <w:sz w:val="25"/>
          <w:szCs w:val="25"/>
          <w:lang w:eastAsia="ru-RU"/>
        </w:rPr>
        <w:t xml:space="preserve"> славы Господней. Увидев это, я пал на лице своё, и слышал глас </w:t>
      </w:r>
      <w:r>
        <w:rPr>
          <w:rFonts w:cs="Arial CYR" w:ascii="Arial CYR" w:hAnsi="Arial CYR"/>
          <w:color w:val="000000"/>
          <w:sz w:val="24"/>
          <w:szCs w:val="24"/>
          <w:lang w:eastAsia="ru-RU"/>
        </w:rPr>
        <w:t>глаголющий</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Теперь он дальше рассказывает, что означало это видение, но у нас сегодня нет времени, чтобы в это углуб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Так вот, обратите внимание, как Господь по Своей великой милости даёт нам всё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Теперь давайте возьмём ещё одного. Как Иезекииль, так и Иоанн видели Его в тайне Его цветов и Света и назвали это янтарным цветом. Позже Иоанн… Для тех, кто записывает себе…записывает места Писания — Первое Иоанна 1:5-7. Позже Иоанн (а он пробыл на острове Патмос около трёх лет, когда он писал эту Книгу), когда он вернулся — в преклонном возрасте, больше девяноста лет — в Первом Иоанна 1:5 и 7 он сказал: “Бог есть Свет”. Иоанн пережил это, он видел Его, и он знал, что Он Свет — Свет, Вечный Свет; не космический свет, не искусственный свет, не электрический свет, не солнечный свет, но Вечный Свет! О-о, как я люблю Его. “Бог есть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Обратите внимание, мы сейчас вернёмся к началу и увидим, что у нас здесь такое. Ещё в 3-м стихе, не так ли? (Мы закончим с ним или нет? Надеюсь.)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Он</w:t>
      </w:r>
      <w:r>
        <w:rPr>
          <w:rFonts w:cs="Times New Roman CYR" w:ascii="Times New Roman CYR" w:hAnsi="Times New Roman CYR"/>
          <w:i/>
          <w:iCs/>
          <w:color w:val="800000"/>
          <w:sz w:val="25"/>
          <w:szCs w:val="25"/>
          <w:lang w:eastAsia="ru-RU"/>
        </w:rPr>
        <w:t xml:space="preserve"> видом был подобен камню яспису и сардису; и радуга вокруг престола, видом подобная изумруду </w:t>
      </w:r>
      <w:r>
        <w:rPr>
          <w:rFonts w:cs="Arial CYR" w:ascii="Arial CYR" w:hAnsi="Arial CYR"/>
          <w:color w:val="000000"/>
          <w:sz w:val="24"/>
          <w:szCs w:val="24"/>
          <w:lang w:eastAsia="ru-RU"/>
        </w:rPr>
        <w:t>(желтовато-зелёном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3</w:t>
        <w:tab/>
        <w:t xml:space="preserve">Так вот, “радуга”, обратите внимание, там была радуга. Давайте обратимся к Бытие 9 и выясним — к Бытие 9:13. И мы здесь найдём радугу, когда радуга появилась впервые. 9-я глава Бытие, и мы начнём с 13-го стиха. Бытие 9:13. Вам всем нравится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я люблю это! Мне не просто это “нравится”, я “люблю” это! Смотр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Я полагаю радугу Мою в облаке, чтоб она была знамением… </w:t>
      </w:r>
      <w:r>
        <w:rPr>
          <w:rFonts w:cs="Arial CYR" w:ascii="Arial CYR" w:hAnsi="Arial CYR"/>
          <w:color w:val="000000"/>
          <w:sz w:val="24"/>
          <w:szCs w:val="24"/>
          <w:lang w:eastAsia="ru-RU"/>
        </w:rPr>
        <w:t>(Смотрите!)</w:t>
      </w:r>
      <w:r>
        <w:rPr>
          <w:rFonts w:cs="Times New Roman CYR" w:ascii="Times New Roman CYR" w:hAnsi="Times New Roman CYR"/>
          <w:i/>
          <w:iCs/>
          <w:color w:val="800000"/>
          <w:sz w:val="25"/>
          <w:szCs w:val="25"/>
          <w:lang w:eastAsia="ru-RU"/>
        </w:rPr>
        <w:t xml:space="preserve"> …знамением завета </w:t>
      </w:r>
      <w:r>
        <w:rPr>
          <w:rFonts w:cs="Arial CYR" w:ascii="Arial CYR" w:hAnsi="Arial CYR"/>
          <w:color w:val="000000"/>
          <w:sz w:val="24"/>
          <w:szCs w:val="24"/>
          <w:lang w:eastAsia="ru-RU"/>
        </w:rPr>
        <w:t>меж</w:t>
      </w:r>
      <w:r>
        <w:rPr>
          <w:rFonts w:cs="Times New Roman CYR" w:ascii="Times New Roman CYR" w:hAnsi="Times New Roman CYR"/>
          <w:i/>
          <w:iCs/>
          <w:color w:val="800000"/>
          <w:sz w:val="25"/>
          <w:szCs w:val="25"/>
          <w:lang w:eastAsia="ru-RU"/>
        </w:rPr>
        <w:t xml:space="preserve"> Мною и между землё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Что? “Меж Мною и Ноем”? — Нет. “Меж Мною и землё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удет, когда Я наведу облако на землю, то явится радуга в облак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И Я вспомню завет Мой, который…который меж Мною и между в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Он вспомнил Свой завет между ними, но завет раду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Понимаете, Ною этот завет принёс жизнь, ведь Он спас его, но тот завет, который Бог заключил с Самим Собою, был радугой, что Он не будет… Так вот, через минуту я покажу вам, каков был завет Ноя с Богом. Но вот этот завет Бог заключил с Самим Собой (аминь) — радуга.</w:t>
      </w:r>
    </w:p>
    <w:p>
      <w:pPr>
        <w:pStyle w:val="Normal"/>
        <w:autoSpaceDE w:val="false"/>
        <w:spacing w:lineRule="auto" w:line="240" w:before="0" w:after="0"/>
        <w:ind w:left="1300" w:right="1200" w:hanging="0"/>
        <w:rPr/>
      </w:pPr>
      <w:r>
        <w:rPr>
          <w:rFonts w:cs="Arial CYR" w:ascii="Arial CYR" w:hAnsi="Arial CYR"/>
          <w:color w:val="000000"/>
          <w:sz w:val="24"/>
          <w:szCs w:val="24"/>
          <w:lang w:eastAsia="ru-RU"/>
        </w:rPr>
        <w:t>175</w:t>
        <w:tab/>
        <w:t xml:space="preserve">Так вот, тогда мы видим, что </w:t>
      </w:r>
      <w:r>
        <w:rPr>
          <w:rFonts w:cs="Arial CYR" w:ascii="Arial CYR" w:hAnsi="Arial CYR"/>
          <w:i/>
          <w:iCs/>
          <w:color w:val="000000"/>
          <w:sz w:val="24"/>
          <w:szCs w:val="24"/>
          <w:lang w:eastAsia="ru-RU"/>
        </w:rPr>
        <w:t>завет</w:t>
      </w:r>
      <w:r>
        <w:rPr>
          <w:rFonts w:cs="Times New Roman CYR" w:ascii="Times New Roman CYR" w:hAnsi="Times New Roman CYR"/>
          <w:i/>
          <w:iCs/>
          <w:color w:val="800000"/>
          <w:sz w:val="25"/>
          <w:szCs w:val="25"/>
          <w:lang w:eastAsia="ru-RU"/>
        </w:rPr>
        <w:t xml:space="preserve"> — это “знамением”…“знамение”. Бог здесь сказал, что это знамение, не так ли? </w:t>
      </w:r>
      <w:r>
        <w:rPr>
          <w:rFonts w:cs="Arial CYR" w:ascii="Arial CYR" w:hAnsi="Arial CYR"/>
          <w:color w:val="008000"/>
          <w:sz w:val="20"/>
          <w:szCs w:val="20"/>
          <w:lang w:eastAsia="ru-RU"/>
        </w:rPr>
        <w:t>[Собрание говорит: “Аминь”.—Ред.]</w:t>
      </w:r>
      <w:r>
        <w:rPr>
          <w:rFonts w:cs="Times New Roman CYR" w:ascii="Times New Roman CYR" w:hAnsi="Times New Roman CYR"/>
          <w:i/>
          <w:iCs/>
          <w:color w:val="800000"/>
          <w:sz w:val="25"/>
          <w:szCs w:val="25"/>
          <w:lang w:eastAsia="ru-RU"/>
        </w:rPr>
        <w:t xml:space="preserve">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Я полагаю…Мо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Я полагаю радугу Мою в обла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после уничтожения мира, погубленного водой; всякая плоть, кроме Ноя…Ноя была уничтожен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Arial CYR" w:ascii="Arial CYR" w:hAnsi="Arial CYR"/>
          <w:color w:val="000000"/>
          <w:sz w:val="24"/>
          <w:szCs w:val="24"/>
          <w:lang w:eastAsia="ru-RU"/>
        </w:rPr>
        <w:t>…</w:t>
      </w:r>
      <w:r>
        <w:rPr>
          <w:rFonts w:cs="Arial CYR" w:ascii="Arial CYR" w:hAnsi="Arial CYR"/>
          <w:color w:val="000000"/>
          <w:sz w:val="24"/>
          <w:szCs w:val="24"/>
          <w:lang w:eastAsia="ru-RU"/>
        </w:rPr>
        <w:t>чтоб она была знамением завета между Мною и между землёю.</w:t>
      </w:r>
    </w:p>
    <w:p>
      <w:pPr>
        <w:pStyle w:val="Normal"/>
        <w:autoSpaceDE w:val="false"/>
        <w:spacing w:lineRule="auto" w:line="240" w:before="0" w:after="0"/>
        <w:ind w:left="1300" w:right="1200" w:hanging="0"/>
        <w:rPr/>
      </w:pPr>
      <w:r>
        <w:rPr>
          <w:rFonts w:cs="Arial CYR" w:ascii="Arial CYR" w:hAnsi="Arial CYR"/>
          <w:color w:val="000000"/>
          <w:sz w:val="24"/>
          <w:szCs w:val="24"/>
          <w:lang w:eastAsia="ru-RU"/>
        </w:rPr>
        <w:tab/>
        <w:t>Не “Мною и миром”, мир</w:t>
      </w:r>
      <w:r>
        <w:rPr>
          <w:rFonts w:cs="Times New Roman CYR" w:ascii="Times New Roman CYR" w:hAnsi="Times New Roman CYR"/>
          <w:i/>
          <w:iCs/>
          <w:color w:val="800000"/>
          <w:sz w:val="25"/>
          <w:szCs w:val="25"/>
          <w:lang w:eastAsia="ru-RU"/>
        </w:rPr>
        <w:t xml:space="preserve"> — это “космос”. Понимаете? 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Arial CYR" w:ascii="Arial CYR" w:hAnsi="Arial CYR"/>
          <w:color w:val="000000"/>
          <w:sz w:val="24"/>
          <w:szCs w:val="24"/>
          <w:lang w:eastAsia="ru-RU"/>
        </w:rPr>
        <w:t>…</w:t>
      </w:r>
      <w:r>
        <w:rPr>
          <w:rFonts w:cs="Arial CYR" w:ascii="Arial CYR" w:hAnsi="Arial CYR"/>
          <w:color w:val="000000"/>
          <w:sz w:val="24"/>
          <w:szCs w:val="24"/>
          <w:lang w:eastAsia="ru-RU"/>
        </w:rPr>
        <w:t>он между Мною и между землё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Бог сказал: “Я создал эту землю. И Я так грозно обошёлся с ней, что просто перевернул её вверх дном и разбил в пух и прах. И…и, может, Мне…Мне…Мне не стоило этого делать”. Он сказал: “Я даже сожалею, это было так ужа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Как вы думаете, что будет теперь, когда Он придёт во гневе? Приведи себя в порядок, грешный дру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встречай Жениха, жди и бодрствуй всегда,</w:t>
      </w:r>
    </w:p>
    <w:p>
      <w:pPr>
        <w:pStyle w:val="Normal"/>
        <w:autoSpaceDE w:val="false"/>
        <w:spacing w:lineRule="auto" w:line="240" w:before="0" w:after="0"/>
        <w:ind w:left="2000" w:right="1000" w:hanging="0"/>
        <w:rPr/>
      </w:pPr>
      <w:r>
        <w:rPr>
          <w:rFonts w:cs="Arial CYR" w:ascii="Arial CYR" w:hAnsi="Arial CYR"/>
          <w:color w:val="000000"/>
          <w:lang w:eastAsia="ru-RU"/>
        </w:rPr>
        <w:t xml:space="preserve">Он снова придёт. (Вы верите в это? </w:t>
      </w:r>
      <w:r>
        <w:rPr>
          <w:rFonts w:cs="Arial CYR" w:ascii="Arial CYR" w:hAnsi="Arial CYR"/>
          <w:color w:val="008000"/>
          <w:sz w:val="20"/>
          <w:szCs w:val="20"/>
          <w:lang w:eastAsia="ru-RU"/>
        </w:rPr>
        <w:t>[Собрание говорит: “Аминь”.—Ред.]</w:t>
      </w:r>
      <w:r>
        <w:rPr>
          <w:rFonts w:cs="Arial CYR" w:ascii="Arial CYR" w:hAnsi="Arial CYR"/>
          <w:color w:val="000000"/>
          <w:lang w:eastAsia="ru-RU"/>
        </w:rPr>
        <w:t>)</w:t>
      </w:r>
    </w:p>
    <w:p>
      <w:pPr>
        <w:pStyle w:val="Normal"/>
        <w:autoSpaceDE w:val="false"/>
        <w:spacing w:lineRule="auto" w:line="240" w:before="0" w:after="0"/>
        <w:ind w:left="2000" w:right="1000" w:hanging="0"/>
        <w:rPr/>
      </w:pPr>
      <w:r>
        <w:rPr>
          <w:rFonts w:cs="Arial CYR" w:ascii="Arial CYR" w:hAnsi="Arial CYR"/>
          <w:color w:val="000000"/>
          <w:lang w:eastAsia="ru-RU"/>
        </w:rPr>
        <w:t xml:space="preserve">Он снова придёт. (Мне это нравится, а вам? </w:t>
      </w:r>
      <w:r>
        <w:rPr>
          <w:rFonts w:cs="Arial CYR" w:ascii="Arial CYR" w:hAnsi="Arial CYR"/>
          <w:color w:val="008000"/>
          <w:sz w:val="20"/>
          <w:szCs w:val="20"/>
          <w:lang w:eastAsia="ru-RU"/>
        </w:rPr>
        <w:t>[“Аминь”.]</w:t>
      </w:r>
      <w:r>
        <w:rPr>
          <w:rFonts w:cs="Arial CYR" w:ascii="Arial CYR" w:hAnsi="Arial CYR"/>
          <w:color w:val="000000"/>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хочешь врагом быть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е хотел бы им оказаться, а вы? Ни за что. Быть врагом сно-… Вернее, если быть врагом на Его стороне, быть с Ним, тогда хорошо. Но против Н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удь чист, Он зовёт. Встречай Жениха, жди и бодрствуй 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снова придёт. (М-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Так вот, завет, знамение чего? Знамение чего? — Принятой жертвы. Теперь откройте Бытие 8:20 и 22. Итак, Бытие 8:20 и 22 (хорошо), это прямо на предыдущей страниц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устроил Ной жертвенник Господу; и взял…всякого скота чистого и…всех птиц чистых и принёс во всесожжение на жертвенник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обонял Господь приятное благоухание, и сказал Господь в сердце Своём: не буду больше проклинать землю…проклинать землю за человека, потому что помышление сердца </w:t>
      </w:r>
      <w:r>
        <w:rPr>
          <w:rFonts w:cs="Arial CYR" w:ascii="Arial CYR" w:hAnsi="Arial CYR"/>
          <w:color w:val="000000"/>
          <w:sz w:val="24"/>
          <w:szCs w:val="24"/>
          <w:lang w:eastAsia="ru-RU"/>
        </w:rPr>
        <w:t>его</w:t>
      </w:r>
      <w:r>
        <w:rPr>
          <w:rFonts w:cs="Times New Roman CYR" w:ascii="Times New Roman CYR" w:hAnsi="Times New Roman CYR"/>
          <w:i/>
          <w:iCs/>
          <w:color w:val="800000"/>
          <w:sz w:val="25"/>
          <w:szCs w:val="25"/>
          <w:lang w:eastAsia="ru-RU"/>
        </w:rPr>
        <w:t xml:space="preserve"> — зло от юности его; и не буду больше поражать всего живущего, как Я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И теперь прочитаем последни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впредь во все дни земли сеяние и жатва, холод и зной, лето и зима, день и ночь не прекратятся </w:t>
      </w:r>
      <w:r>
        <w:rPr>
          <w:rFonts w:cs="Arial CYR" w:ascii="Arial CYR" w:hAnsi="Arial CYR"/>
          <w:color w:val="000000"/>
          <w:sz w:val="24"/>
          <w:szCs w:val="24"/>
          <w:lang w:eastAsia="ru-RU"/>
        </w:rPr>
        <w:t>(завет)</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То же самое, что видел Иоанн — Иисуса, принятый Богом завет, окружающий Небеса. И вокруг Него была радуга, вокруг Престола видом подобная изумруду — янтарный, зелёный Свет вокруг Престола. Хвала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Смотрите! Ноева в основном состояла из…Ноева радуга в основном состояла из семи цветов. Всем известно, что в радуге семь цветов. Так вот. А что это за цвета? — Красный, оранжевый, фиолетовый… Нет, красный…красный, оранжевый, зелёный, голубой, синий и фиолетовый. Таковы цвета радуги. (Итак, мы затронули сейчас глубину, и мне придётся коснуться только самого главного, потому что мы уже припозднились.) Итак, запомните, оранжевый…точнее, красный, оранжевый, жёлтый, зелёный, голубой, синий и фиолетов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Так вот, обратите внимание, семь… (смотрите) …семь радуг…вернее, семь цветов, семицветная радуга. Это означало семь дуг! Семь дуг, семь церквей, отражающих семь светов, один свет плавно переходит в другой. Она начиналась с красного, красного. После красного идёт оранжевый, который является отражением красного. После оранжевого был…после…после оранжевого идёт жёлтый, что является смесью красного с оранжевым — получается жёлтый. Затем зелёный. Из зелёного и голубого получается чёрный. Затем идёт синий. А потом из синего переходит в фиолетовый, что является частично синим. О-о-о-о-о! Аллилуйя! Вы видите? Бог в Своей семицветной радуге, Своём завете, Он заключил завет, что через Семь Периодов Церкви, семь цветов, Он спасёт земл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3</w:t>
        <w:tab/>
        <w:t xml:space="preserve">Что же Он сделает? Запомните, Он заключил его с землёй, Его цвет. Но теперь смотрите. Эта радуга на горизонте своей дугой огибает только половину земли. Только столько Ноева радуга и окрашивала, только…огибала только половину земли. Она в виде дуги, больше ничего и не видно. Но когда Иоанн увидел Его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в изумрудном цвете, она окружала весь Престол Божий целиком. Ещё и вполовину не рассказано! </w:t>
      </w:r>
      <w:r>
        <w:rPr>
          <w:rFonts w:cs="Arial CYR" w:ascii="Arial CYR" w:hAnsi="Arial CYR"/>
          <w:color w:val="008000"/>
          <w:sz w:val="20"/>
          <w:szCs w:val="20"/>
          <w:lang w:eastAsia="ru-RU"/>
        </w:rPr>
        <w:t>[Брат Бранхам два раза стучит по кафедре.]</w:t>
      </w:r>
      <w:r>
        <w:rPr>
          <w:rFonts w:cs="Arial CYR" w:ascii="Arial CYR" w:hAnsi="Arial CYR"/>
          <w:color w:val="000000"/>
          <w:sz w:val="24"/>
          <w:szCs w:val="24"/>
          <w:lang w:eastAsia="ru-RU"/>
        </w:rPr>
        <w:t xml:space="preserve"> Она окрашивает… Она просто… Над землёй получается дуга, это только её половина, это церквопериод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4</w:t>
        <w:tab/>
        <w:t xml:space="preserve">Но когда Иоанн увидел Его в этом янтарном цвете, янтарном цвете, она окружала и огибала кругом, как ореол. Ореол! </w:t>
      </w:r>
      <w:r>
        <w:rPr>
          <w:rFonts w:cs="Arial CYR" w:ascii="Arial CYR" w:hAnsi="Arial CYR"/>
          <w:color w:val="008000"/>
          <w:sz w:val="20"/>
          <w:szCs w:val="20"/>
          <w:lang w:eastAsia="ru-RU"/>
        </w:rPr>
        <w:t>[Брат Бранхам делает паузу, показывает на фотографию и три раза стучит по чему-то—Ред.]</w:t>
      </w:r>
      <w:r>
        <w:rPr>
          <w:rFonts w:cs="Arial CYR" w:ascii="Arial CYR" w:hAnsi="Arial CYR"/>
          <w:color w:val="000000"/>
          <w:sz w:val="24"/>
          <w:szCs w:val="24"/>
          <w:lang w:eastAsia="ru-RU"/>
        </w:rPr>
        <w:t xml:space="preserve"> Ореол янтарного цвета окружал Его существо! Видите? Один цвет, один Бог над всеми, через всех и во всех, но есть Семь Периодов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Взгляните на большой алмаз. Раньше их находили… Их можно было найти в Африке на улицах. Вы бы не рискнули держать его у себя, потому что он неотшлифован. Если у тебя неотшлифованный, то тебя сразу посадят за это в тюрьму и приговорят к пожизненному заключению за то, что держал его у себя. Как только его найдёшь, его сразу нужно сдав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6</w:t>
        <w:tab/>
        <w:t xml:space="preserve">Итак, этот алмаз берут… О-о, он очень твёрдый. Я видел большую сорокатонную дробилку, нависавшую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сверху, бросают…бросают туда голубой камень, раздробляют его, она размельчает этот камень просто в порошок, но алмаз он не раздробит. Этот сорокатонник висит на шарнирах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верху, крутится с такими большими зубьями, просто раздробляет камень на кусочки, а алмаз пройдёт, как ни в чём не бывало, от него даже эта сорокатонная дробилка сдвигается. О-о!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Когда он выходит из дробилки и проходит через сито, он просеивается там в сите, промывается, а потом, в конце концов, идёт по длинному жёлоб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Заведующий большими алмазными приисками Кимберли был одним из моих помощников там в очереди — очень смиренный, любезны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А потом примерно метр над водой, где она течёт, намазан козмолин. (Вы знаете, что… Как же это называется? Меда, что у нас там в банке в шкафчике?) Вазелин! И на наклонный жёлоб наносится трёхсантиметровый слой вазелина. И заметьте, каждый раз, когда туда попадает камень, он прокатывается по вазелину, но когда на него попадает алмаз, он прилипает. Алмаз сухой, и он к нему прилипает. Я видел, что их берут (даже совсем крохотные) и отделяют их, смотря в увеличительное стекло. И я спросил их, для чего они это делают, они ответили, что продают их Америке для изготовления грамофонных игл “Виктролы” и так далее, они не изнашиваются.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Но эти большие алмазы, вот, это просто-напросто один большой сгусток. Но когда… Их берут и с помощью электрических приборов шлифуют их, и делают огранённые алмазы. А когда его огранят, он должен отражать яркие цвета карата, и он будет отражать также семь цветов. О-о, как Иису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0</w:t>
        <w:tab/>
        <w:t xml:space="preserve">О-о, может, у вас много денег; может, у вас целый автопарк Кадиллаков; может, вы пастор какого-то большущего морга или какого-то кафедрального собора; может, вы епископ или архиепископ, но, о-о, брат, когда ты найдёшь эту Драгоценность, этот Алмаз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человек продаёт всё своё богатство, раздаёт его, всё осталь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1</w:t>
        <w:tab/>
        <w:t xml:space="preserve">Взгляните на спящую деву. О-о, что же она сделала? — Она должна была что-то продать для того, чтобы купить себе Масло. Что ей нужно было продать? — Свои вероучения и деноминации, и прочее. Она распродала всё, что у неё было, для того, чтобы найти Христа, Христа — этот великий Драгоценный Камень. Иисус, то тело…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у меня есть билет на Небеса, когда подъедет поезд в одно тёмное утро. </w:t>
      </w:r>
      <w:r>
        <w:rPr>
          <w:rFonts w:cs="Arial CYR" w:ascii="Arial CYR" w:hAnsi="Arial CYR"/>
          <w:color w:val="008000"/>
          <w:sz w:val="20"/>
          <w:szCs w:val="20"/>
          <w:lang w:eastAsia="ru-RU"/>
        </w:rPr>
        <w:t>[Брат Бранхам два раза стучит по кафедре.]</w:t>
      </w:r>
      <w:r>
        <w:rPr>
          <w:rFonts w:cs="Arial CYR" w:ascii="Arial CYR" w:hAnsi="Arial CYR"/>
          <w:color w:val="000000"/>
          <w:sz w:val="24"/>
          <w:szCs w:val="24"/>
          <w:lang w:eastAsia="ru-RU"/>
        </w:rPr>
        <w:t xml:space="preserve"> О-о, что за благословен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дорога стру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мывшая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гой не знаю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Ни популярность, ни роскошь, ничего такого, ни богатства, ни…ничего такого — мне нужна только эта дорогая струя. Вот и всё!</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с чем мне прийти к Теб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 креста склонюсь в моль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Этот великий Драгоценный Камень! Каким Он был? — Он был совершенным. Он был в возрасте тридцати трёх с половиной лет, когда Бог пропустил Его через большую дробилку, когда Он взял и начал Его ваять. Он шлифовал Его, Он Его сдавливал, Он изъязвил Его. “Он был изъязвлён за грехи наши, мучим за беззаконие наше, наказание мира нашего было на Нём, и Его ранами мы были исцел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 xml:space="preserve">Что сделал Бог с этим совершенным Человеком? В мире есть только один такой, один единственный в мире — это Он! И Бог там отшлифовал Его: “И Он был изъязвлён за грехи наши”. Поскольку я был грешником, Он сделал так, что надо мной воссиял радужный Свет Его Семи Периодов Церкви, чтобы я знал, что Он был изъязвлён за мои грехи. </w:t>
      </w:r>
      <w:r>
        <w:rPr>
          <w:rFonts w:cs="Arial CYR" w:ascii="Arial CYR" w:hAnsi="Arial CYR"/>
          <w:color w:val="008000"/>
          <w:sz w:val="20"/>
          <w:szCs w:val="20"/>
          <w:lang w:eastAsia="ru-RU"/>
        </w:rPr>
        <w:t>[Брат Бранхам четыре раза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Вот вам и семицветная радуга. “Он был изъязвлён за беззаконие наше, наказание мира нашего на Нём, Его ранами мы были исцелены”. Бог отшлифовал Его и изъязвил Его, раздробил и отшлифовал Его, чтобы Он Своими кровоточащими ранами отражал прощение греха, радость, мир, долготерпение, доброту, кротость, смирение. Семь Духов Божьих — это семь плодов Духа, которые отражаются в Его народе. Он подвергся мучению, формированию и ваянию, чтобы Свет Божий, светящий через тело этого одного Человека, искупил весь мир: “Если Я буду вознесён от земли, то всех привлеку к Себе”. Обратите внимание на отражение этих радужных цвето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6</w:t>
        <w:tab/>
        <w:t xml:space="preserve">Но когда Иоанн увидел Его здесь, что всё это означало? — Что время искупления закончилось. Всё было кончено, поэтому он увидел Его снова в первоначальном состоянии — в янтарном цвете. Не только одну половину земли, оно может только…солнце может светить только на одну половину земли (понимаете?), вращаясь по кругу. Но когда Иоанн увидел Его, Он восседал видом подобный камню яспису и сардису, в янтарных цветах; смешайте эти два и получается янтарный. “И янтарный цвет </w:t>
      </w:r>
      <w:r>
        <w:rPr>
          <w:rFonts w:cs="Arial CYR" w:ascii="Arial CYR" w:hAnsi="Arial CYR"/>
          <w:i/>
          <w:iCs/>
          <w:color w:val="000000"/>
          <w:sz w:val="24"/>
          <w:szCs w:val="24"/>
          <w:lang w:eastAsia="ru-RU"/>
        </w:rPr>
        <w:t>вокруг</w:t>
      </w:r>
      <w:r>
        <w:rPr>
          <w:rFonts w:cs="Arial CYR" w:ascii="Arial CYR" w:hAnsi="Arial CYR"/>
          <w:color w:val="000000"/>
          <w:sz w:val="24"/>
          <w:szCs w:val="24"/>
          <w:lang w:eastAsia="ru-RU"/>
        </w:rPr>
        <w:t xml:space="preserve"> Престола!” О-о, вот это да! О-о, уверяю вас, это просто…можно было бы говорить без ко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Семь Духов, семь цветов, семь церквопериодов, семь служителей, семь светов — всё по семь. Божье совершенство заключается в семи. Бог трудился шесть дней, а на седьмой день Он отдыхал. Мир существует шесть тысяч лет, а седьмая тысяча — это Миллениу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8</w:t>
        <w:tab/>
        <w:t>Заметьте, полукругом — половины ещё не известно. Итак, безусловно, всё это нечто символизиру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Так вот, в Исходе 23:13 и в Евреям 6:12 Бог заключил завет с Самим Собой и поклялся Самим Собой. В Евреям 13 нам говорится, что…точнее, 9:13, что Он поклялся Самим Собой. Никем высшим нельзя было поклясться, когда Он говорил Аврааму и Исааку. Он говорил тогда Аврааму, что Он заключит завет с ним, вечный завет.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Завет всегда заключается клятвой, так что никто… Обычно клянутся кем-то высшим себя: клянутся матерью, клянутся своей страной, клянутся чем-то, клянутся Богом. Но поклясться можно только кем-то высш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А никто не может быть выше Бога, поэтому Он Сам поклялся Самим Собой! Аминь! Поклялся Самим Собой, что Он подтвердит этот завет. Аминь. О-о! Фью! Поклялся таким образом, что Он сохранит Семя Авраама. Что такое Семя Авраама для язычников? Крещение Святым Духом — Семя Авраама. Поклялся Самим Собой: “Я воскрешу их всех до одного. Я дам им Вечную Жизнь и снова помещу их сюда на землю”. Чего нам ещё спе-…раздумыв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2</w:t>
        <w:tab/>
        <w:t xml:space="preserve">Итак, мы видим Его в круглой радуге зелёного, янтарного цвета. Этот зеленоватый… Что символизирует зелёный цвет? — Жизнь. Зелёный — вечнозелёный, всегда остаётся зелёным — это жизнь. Что это означает? — Что Бог обещал, как Он поклялся тогда в Бытие, что Он не будет…поместит на небе радугу, что Он больше не будет уничтожать этот мир водой. Он также даёт клятву и клянётся Самим Собой, что Он воскресит всё Семя Авраама, а этот мир подвергнется всем потрясающим судам. Когда мы будем рассматривать суды в будущем, на предстоящих уроках </w:t>
      </w:r>
      <w:r>
        <w:rPr>
          <w:rFonts w:cs="Arial CYR" w:ascii="Arial CYR" w:hAnsi="Arial CYR"/>
          <w:color w:val="008000"/>
          <w:sz w:val="20"/>
          <w:szCs w:val="20"/>
          <w:lang w:eastAsia="ru-RU"/>
        </w:rPr>
        <w:t>[Брат Бранхам три раза простучал по кафедре—Ред.]</w:t>
      </w:r>
      <w:r>
        <w:rPr>
          <w:rFonts w:cs="Arial CYR" w:ascii="Arial CYR" w:hAnsi="Arial CYR"/>
          <w:color w:val="000000"/>
          <w:sz w:val="24"/>
          <w:szCs w:val="24"/>
          <w:lang w:eastAsia="ru-RU"/>
        </w:rPr>
        <w:t>, вы увидите, что на этой земле будут извержения, и она превратится в вулканы, взорвётся, и всё будет верх дном, и всё такое. Но Он поклялся Самим Собой, что Он её не уничтожит, но Он снова приведёт её в порядок и поместит Своих детей на землю для Миллениума. О-о, вот это 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жидаю я тот день, когда Господь опять при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Своё тысячелетие Невесту забер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Ждёт душа дня возвращенья, что избавит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ш Спаситель к нам придёт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О-о, как мы жаждем увидеть тот день, Он обещал, что наступит великое Тысячелетнее Царство. И ещё одно, Он был в таком окружении потому, что Он — Бог, соблюдающий завет. Он соблюдает Свой зав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4</w:t>
        <w:tab/>
        <w:t xml:space="preserve">Так, давайте-ка уж возьмём следующий стих. Ой, хотелось бы взять ещё один, а на это у нас есть ещё минут десять-пятнадцать. Вы не очень устали? </w:t>
      </w:r>
      <w:r>
        <w:rPr>
          <w:rFonts w:cs="Arial CYR" w:ascii="Arial CYR" w:hAnsi="Arial CYR"/>
          <w:color w:val="008000"/>
          <w:sz w:val="20"/>
          <w:szCs w:val="20"/>
          <w:lang w:eastAsia="ru-RU"/>
        </w:rPr>
        <w:t>[Собрание отвечает: “Нет!”—Ред.]</w:t>
      </w:r>
      <w:r>
        <w:rPr>
          <w:rFonts w:cs="Arial CYR" w:ascii="Arial CYR" w:hAnsi="Arial CYR"/>
          <w:color w:val="000000"/>
          <w:sz w:val="24"/>
          <w:szCs w:val="24"/>
          <w:lang w:eastAsia="ru-RU"/>
        </w:rPr>
        <w:t xml:space="preserve"> Вы хотите продолжить?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Хорошо, давайте возьмём 4-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Может, мы не пройдём весь этот стих до конца, но давайте начнём. 4-й стих. Теперь смотрите, когда Иоанн увидел Его, этот изумрудный цвет вокруг Него… Мы разобрали все цвета, радуги и так далее, и что всё это означало. Теперь о 4-м стихе, первое, о чём он говорит здесь в 4-м стих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округ престо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Смотрите! Это такая прекрасная картина, не пропустите этого — “Престо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Знаете, давайте вспомним Моисея. Моисей… У нас нет времени всё это выискивать, так что просто поверьте мне на слово. Моисей, когда ему было показано видение на горе Син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 xml:space="preserve">Я хочу, чтобы вы обратили внимание, что это уже был не Престол благодати.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xml:space="preserve"> Там Крови уже не было, и Жертва вернулась назад, и они были приняты, и Крови на Престоле милости уже не было. И теперь это был Престол суда, потому что от него исходили громы и молния. Верно? </w:t>
      </w:r>
      <w:r>
        <w:rPr>
          <w:rFonts w:cs="Arial CYR" w:ascii="Arial CYR" w:hAnsi="Arial CYR"/>
          <w:color w:val="008000"/>
          <w:sz w:val="20"/>
          <w:szCs w:val="20"/>
          <w:lang w:eastAsia="ru-RU"/>
        </w:rPr>
        <w:t>[Собрание говорит: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Помните, это как на горе Синай. Когда Моисей поднялся на гору Синай, что произошло? — Гром, молния. И даже если корова или телёнок, или овца, или кто-нибудь хотя бы прикоснулись к горе, они должны были умереть. В Библии сказано: “Так велико было это потрясение, что даже Моисей был в страхе”. И Моисей… Он сказал: “Сними здесь обувь, ты на святой земле”. Иисус Навин, великий воин, который должен был перевести детей и разделить им наследие, мог подняться в гору только на пол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И вот там стоял Моисей, и его окружали цвета Божьи, вспышки и молнии и изумрудный цвет, смотрел, как писались те заповеди. Стоял в Присутствии Божьем, тот Голос проговорил в ответ: “Моисей, где ты? Сними обувь, ты на святой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Теперь это стало Престолом суда, никто не мог там устоять, кроме искупленных. Грешник даже не мог туда приблизиться (всё кончено) — Престол суда.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2</w:t>
        <w:tab/>
        <w:t xml:space="preserve">Так вот, Моисей сделал всё на земле, сделал скинию точно так, как он видел на Небесах. Мы это знаем, не так ли? Мы видим, что Павел сделал то же самое. По-моему, в Евреям 9:23, Моисей сделал всё точно так, как он видел. И Павел в том видении, когда он поднялся на Небеса, когда он учил в том великом Послании к Евреям, должно быть, он увидел в видении то же самое, что видел Моисей, потому что он сказал…он учил в том чудесном Послании к Евреям, что Христианство было образом Ветхого Завета. Он был великим учителем — Мо-…Павел. Итак, таков был Его Престол </w:t>
      </w:r>
      <w:r>
        <w:rPr>
          <w:rFonts w:cs="Arial CYR" w:ascii="Arial CYR" w:hAnsi="Arial CYR"/>
          <w:i/>
          <w:iCs/>
          <w:color w:val="000000"/>
          <w:sz w:val="24"/>
          <w:szCs w:val="24"/>
          <w:lang w:eastAsia="ru-RU"/>
        </w:rPr>
        <w:t>тогда</w:t>
      </w:r>
      <w:r>
        <w:rPr>
          <w:rFonts w:cs="Arial CYR" w:ascii="Arial CYR" w:hAnsi="Arial CYR"/>
          <w:color w:val="000000"/>
          <w:sz w:val="24"/>
          <w:szCs w:val="24"/>
          <w:lang w:eastAsia="ru-RU"/>
        </w:rPr>
        <w:t>. Потом 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Давайте просто… Ну здесь… Потому что я не могу… Я хотел это обойти, но я просто не могу. Где доска? Ты унёс её? Она там в конце, Док? Ну, может быть, я покажу вам отсюда. Я…я… Смотрите. Возьмите карандаши и бумагу, потому что я хочу сейчас кое-что сказать. Я сидел сегодня утром, просто нечто нашло на меня. Я скажу вам, что я сделал (если вы увидите): я нарисовал это здесь на обороте. Видите? Просто нарисовал это так, как показал мне Дух (понимаете?), нарисовал здесь, как всё это было. Но я хочу сейчас кое-что с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4</w:t>
        <w:tab/>
        <w:t xml:space="preserve">Так вот, когда Бог восседает на Престоле, тогда Он Судья.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огда судья судит? — Когда он садится на своё судейское место, на престол. Так вот, я хочу, чтобы вы обратили внимание, как было устроено в Ветхом Завете, как были устроены дворы, ведущие к Его Престолу, и что видел здесь Иоанн (мы не успеем полностью рассмотреть это сегодня утром, но…), ведь Иоанн видел те же самые дворы, ведущие к Нему, и каков подход к Его двору. Итак… О-о, я это люб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Так вот, в Ветхом Завете было так называемое общество, где собирались люди. Во-первых, прежде чем они приходили в общество, для того, чтобы войти туда, они должны были подойти под пролитую кровь — внешний двор. Сначала они приходили к очистительной воде, где убивали рыжую телицу и давались очистительные воды. Это грешник, который приходит и слушает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Таким образом один великий еврейский раввин был недавно приведён к Господу, услышал мою проповедь об этом в…в Талсе. Это было в Талсе. Мы были там в Талсе, штат Оклахома. И он приехал туда, наблюдал в сторонке. И он пошёл после служения, он сказал: “Я знаю!” Сказал… Он один из семи знаменитых раввинов в мире. И он приехал туда, говорил: “Я хочу увидеть, что эти Христианские предприниматели…” Он назвал их пятидесятниками. “Я хочу приехать, сесть и послуш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И когда Господь побудил меня говорить о жертве рыжей телицы, после служения он встретился с некоторыми братьями в конце зала, сказал: “Я хочу встретиться с этим человеком. Я знаю, что у него даже нет образования, но, — сказал, — я еврейский раввин, знающий всевозможные разные подходы и тому подобное, — сказал, — я никогда в жизни так этого не понимал”. Сказал: “Я так никогда не поним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8</w:t>
        <w:tab/>
        <w:t xml:space="preserve">И теперь он пятидесятнический раввин, наполненный Святым Духом, ездит везде, проповедуя Евангелие. </w:t>
      </w:r>
      <w:r>
        <w:rPr>
          <w:rFonts w:cs="Arial CYR" w:ascii="Arial CYR" w:hAnsi="Arial CYR"/>
          <w:color w:val="008000"/>
          <w:sz w:val="20"/>
          <w:szCs w:val="20"/>
          <w:lang w:eastAsia="ru-RU"/>
        </w:rPr>
        <w:t>[Брат Бранхам семь раз постучал по кафедре—Ред.]</w:t>
      </w:r>
      <w:r>
        <w:rPr>
          <w:rFonts w:cs="Arial CYR" w:ascii="Arial CYR" w:hAnsi="Arial CYR"/>
          <w:color w:val="000000"/>
          <w:sz w:val="24"/>
          <w:szCs w:val="24"/>
          <w:lang w:eastAsia="ru-RU"/>
        </w:rPr>
        <w:t xml:space="preserve"> Он называет себя “пятидесятническим раввином”. Он приехал недавно в гостиницу “Вашингтон Юри”, когда мы собирались у Брата Джека, и одна леди узнала его, она сказала: “Равви, — она сказала, — у нас есть для вас отличный номер, но, — сказала, — у нас нет телевид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Он сказал: “Всё это ‘адовидение’, выбросьте этот ящик! Я и не хочу, чтобы он там стоял, иначе я заставил бы вас его выброс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Рав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пятидесятнический раввин”.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Сказал: “Когда ты поедешь в Израиль, Брат Бранхам, я хочу поехать с тобой”. Сказал: “Мы можем принести это нашему нар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1</w:t>
        <w:tab/>
        <w:t>Я сказал: “Не сейчас, равви, не сейчас, не сейчас, ещё не время, подожди немножк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Теперь обратите внимание на эти святые места. Итак, когда входишь во дворы, сначала были дворы, внешние дворы. Затем был жертвенник, где приносились жертвы — медный жертвенник. Потом за медным жертвенником висела завеса, которая вела в Святое святых; там внутри был престол милости, там внутри были Херувимы. Именно к этому я хочу подойти на следующем уроке — к тем Херувимам, осеняющим крышку ковчега. О-о, вот это да! Я… Об этом можно было бы говорить целый месяц (понимаете?) — об этих Херувим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3</w:t>
        <w:tab/>
        <w:t xml:space="preserve">Так вот, теперь обратите внимание, когда они входили </w:t>
      </w:r>
      <w:r>
        <w:rPr>
          <w:rFonts w:cs="Arial CYR" w:ascii="Arial CYR" w:hAnsi="Arial CYR"/>
          <w:color w:val="008000"/>
          <w:sz w:val="20"/>
          <w:szCs w:val="20"/>
          <w:lang w:eastAsia="ru-RU"/>
        </w:rPr>
        <w:t>[Брат Бранхам показывает—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туда</w:t>
      </w:r>
      <w:r>
        <w:rPr>
          <w:rFonts w:cs="Arial CYR" w:ascii="Arial CYR" w:hAnsi="Arial CYR"/>
          <w:color w:val="000000"/>
          <w:sz w:val="24"/>
          <w:szCs w:val="24"/>
          <w:lang w:eastAsia="ru-RU"/>
        </w:rPr>
        <w:t xml:space="preserve"> могло прийти обществ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могли стоять священники, но </w:t>
      </w:r>
      <w:r>
        <w:rPr>
          <w:rFonts w:cs="Arial CYR" w:ascii="Arial CYR" w:hAnsi="Arial CYR"/>
          <w:i/>
          <w:iCs/>
          <w:color w:val="000000"/>
          <w:sz w:val="24"/>
          <w:szCs w:val="24"/>
          <w:lang w:eastAsia="ru-RU"/>
        </w:rPr>
        <w:t>туда</w:t>
      </w:r>
      <w:r>
        <w:rPr>
          <w:rFonts w:cs="Arial CYR" w:ascii="Arial CYR" w:hAnsi="Arial CYR"/>
          <w:color w:val="000000"/>
          <w:sz w:val="24"/>
          <w:szCs w:val="24"/>
          <w:lang w:eastAsia="ru-RU"/>
        </w:rPr>
        <w:t xml:space="preserve"> мог войти только первосвященник раз в год, взяв с собой кр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И он должен был одеться определённым образом, в определённую одежду, должен был надеть колокольчик и гранатовые яблоки — одно с другим. И когда он шёл, он должен был ходить определённым образом. Когда он ходил, он играл: “Свят, свят, свят Господу. Свят, свят, свят Господу”. Те колокольчики и гранатовые яблоки звенели вместе: “Свят, свят, свят!” Почему? Он приближался к Богу, имея в руках кровь завета, представал перед Ним, неся с собой кр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5</w:t>
        <w:tab/>
        <w:t>Помазан (ого!) определёнными благовониями. Его одежда должна быть сделана руками человека, исполненного Святым Духом, руки родовитого человека делали его одежду. Елей помазания из розы Саронской выливали ему на голову, она стекала по всей его бороде и потом вниз по его…распространяя царское благоухание, с гранатовыми яблоками и колокольчиком, нёс кровь невинного агнца. А он сам не посмел бы даже подойти к той завесе снаружи — он умер бы сразу на месте. Поэтому он должен был идти определённой походкой: “Свят, свят, свят Господу. Свят, свят, свят, — приближаясь к Богу, — Господу. Свят, свят, св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И он шёл туда и приносил кровь на крышку ковчега раз в год. И пока он там находился, он имел честь видеть Славу Шекина. Когда тот Огненный Столп, изумрудный Свет, Который сошёл, Который вывел детей Израильских, Он даже покрыл храм дымкой, так что его совсем было не видно. Слава Господня сошла так, что он полностью был покрыт дымкой. И Он вошёл Сам, вошёл за завесу и поселился на крышке ковчега во Святом святых. Это называется “святейшим местом”, Святое святых. И он должен быть одет определённым образом, ходить определённым образом, помазан определённым образом. Он был особым человеком, что входил туда. Общество, должно быть, очень завидовало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Но когда Иисус умер, завеса храма разодралась. Не только первосвященник, но всякий желающий может иметь такое же самое помазание Славы Шекина и ходить, ведя святую жизнь: “Свят, свят, свят Господу”, — и приближаться к Присутствию Самого Бога через Кровь Иисуса Христа, Которую он несёт перед собой: “Господь Иисус, вот лежит больной человек, он мой брат. Он сейчас на смертном одре, при смерти. Я прихожу к Тебе: ‘Свят, свят, свят Госп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Для ч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Как первосвящен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Для ч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Ради моего брата: “Свят, свят, свят Госпо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8</w:t>
        <w:tab/>
        <w:t xml:space="preserve">Вот так-то! Ваше ежедневное хождение, ваши ежедневные разговоры, ваше ежедневное поведение, ваше сердце, ваша душа и всё: “Свят, свят, свят Господу”. Никакого корня горечи, ничего другого: “Свят, свят, свят Господу. Свят, свят, свят Господу”, — когда мы приходим ради нашего брата.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Всякий желающий может прийти с помазанием, с Кровью перед собой, с Кровью, идущей перед ним, звеня: “Свят, свят, свят Госпо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9</w:t>
        <w:tab/>
        <w:t xml:space="preserve">Так вот, это был внешний двор, святое место и Святое святых. Это было Божье святилище на земле. Смотрите, оно было сделано по образцу Небесного. Мы ещё раз вернёмся к этому же месту Писания.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О-о, пока мы проходим Откровения, мы можем в любой момент снова вернуться к этому.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Итак, он… Иоанн… Где стоит Иоанн? — Во дворе. Давайте прочитаем здесь немножко дальше, чтобы вы уловили су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от престола исходили молнии…громы…гласы, и семь светильников огненных… </w:t>
      </w:r>
      <w:r>
        <w:rPr>
          <w:rFonts w:cs="Arial CYR" w:ascii="Arial CYR" w:hAnsi="Arial CYR"/>
          <w:color w:val="000000"/>
          <w:sz w:val="24"/>
          <w:szCs w:val="24"/>
          <w:lang w:eastAsia="ru-RU"/>
        </w:rPr>
        <w:t>(Подождите, мы ещё и до этого доберёмся!)</w:t>
      </w:r>
      <w:r>
        <w:rPr>
          <w:rFonts w:cs="Times New Roman CYR" w:ascii="Times New Roman CYR" w:hAnsi="Times New Roman CYR"/>
          <w:i/>
          <w:iCs/>
          <w:color w:val="800000"/>
          <w:sz w:val="25"/>
          <w:szCs w:val="25"/>
          <w:lang w:eastAsia="ru-RU"/>
        </w:rPr>
        <w:t xml:space="preserve"> …горели перед престолом, которые суть семь духов Божи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Отражают Свет Божий на Церковь, прямиком от Престола Божьего. Не от семинарии, не от какого-нибудь епископа, но от Престола Божьего, посредством откровения силы Его воскресения, показывая, что Он вчера и во веки Тот же! Эти семь звёзд стоят там, отражая этот Свет, Свет Шекина, из Славы Шекина, из Святого святых. Семь светильников огненных, находящихся вверху на этих подсвечниках, отражают Его Свет, Его цвета силы Его воскресения прямо на Церковь. Аминь! М-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еред престолом море стеклянное, подобное кристаллу; и посреди престола и вокруг престола четыре животных, исполненных очей спереди и сза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И дальше он начинает описывать это…этих животных — то же самое, что видел Иезекииль, тех охранников: один как человек, другой как лев, а третий как орёл. Кто это были такие? Итак, будьте внимательны, когда мы будем их рассматривать и покажем, что Лев из колена Иудина и все остальные из их колен, которые находились при четырёх стенах…и они охраняли этот престол милости. О-о, что за картина! О-о, я просто… Наступают потрясающие д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Как мы их увидели… Так вот, это был Божий Престол на Небесах, Моисей сделал его по образцу на земле. Это Божий Престол, потому что Его судейское место было представлено здесь на земле во Святом Святых. Бог… Весь Израиль приходил в одно место, чтобы обрести милость, потому что Бог шёл на встречу только под пролитой кров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4</w:t>
        <w:tab/>
        <w:t xml:space="preserve">Теперь слушайте внимательно. Затем Слава Шекина однажды поднялась от крышки ковчега и сошла на другую скинию (аминь!), на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указывает на портрет Иисуса—Ред.]</w:t>
      </w:r>
      <w:r>
        <w:rPr>
          <w:rFonts w:cs="Arial CYR" w:ascii="Arial CYR" w:hAnsi="Arial CYR"/>
          <w:color w:val="000000"/>
          <w:sz w:val="24"/>
          <w:szCs w:val="24"/>
          <w:lang w:eastAsia="ru-RU"/>
        </w:rPr>
        <w:t>: “Отец никого не судит, но весь суд отдал Сыну”. Божье судейское Место! “Если скажете против Меня, то вам простится”, — скажете Другому…Другому, Который придёт, другому Престолу милости. Скажете… “Если скажете против Сына Человеческого, Я прощу вас, но однажды Святой Дух придёт жить в человеческих сердцах — ни одно слово против Него не прост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Суд с каждым разом становится всё более и более суровым, потому что терпение Бога постепенно истощается, Его старания, чтобы грешники пришли к Нему и примирились. Сначала Он был вверху на Небесах и светил через звёзды. Во-вторых, Он находился на земле, светя через Славу Шекина. Затем Он пришёл и стал плотью и обитал среди нас, ещё имея терпение. Далее Он искупил человека Своей Кровью, вошёл в Свою Церковь в виде Святого Духа, и если скажете против Него, то всё кончено, 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6</w:t>
        <w:tab/>
        <w:t>Теперь вы понимаете, в чём заключается встряска. Люди не осознают, в какое время мы живём. Люди не могут уразуметь, что это знач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7</w:t>
        <w:tab/>
        <w:t>Так вот, первый Престол был на Небесах — судейское место. Второй Престол был во Христе. Третий Престол находится в человек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8</w:t>
        <w:tab/>
        <w:t xml:space="preserve">Так вот, я хотел бы показать этот рисуночек, который я тут сделал. Мы сделаем… Жаль, что нет доски, я мог бы объяснить вам, может быть, понятнее. Мы возьмём и нарисуем дворы, только изобразим их в виде кольца и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 без разницы. Итак, мы возьмём… Мне кажется,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будет лучше всего, мы возьмём и изобразим двор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9</w:t>
        <w:tab/>
        <w:t xml:space="preserve">Итак, что такое человек? — Это тройственное существо: тело, душа и дух. Кто из вас знает об эт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згляните на Божий подход. Чем является его сердце? Вы помните мою проповедь </w:t>
      </w:r>
      <w:r>
        <w:rPr>
          <w:rFonts w:cs="Arial CYR" w:ascii="Arial CYR" w:hAnsi="Arial CYR"/>
          <w:i/>
          <w:iCs/>
          <w:color w:val="000000"/>
          <w:sz w:val="24"/>
          <w:szCs w:val="24"/>
          <w:lang w:eastAsia="ru-RU"/>
        </w:rPr>
        <w:t>“Бог избрал Себе диспетчерскую вышку в сердце человека”</w:t>
      </w:r>
      <w:r>
        <w:rPr>
          <w:rFonts w:cs="Arial CYR" w:ascii="Arial CYR" w:hAnsi="Arial CYR"/>
          <w:color w:val="000000"/>
          <w:sz w:val="24"/>
          <w:szCs w:val="24"/>
          <w:lang w:eastAsia="ru-RU"/>
        </w:rPr>
        <w:t xml:space="preserve">? Дьявол выбрал себе диспетчерскую вышку в его голове (понимаете?), он побуждает его что-то увидеть, смотря глазами. Однако Бог в его сердце побуждает его верить в то, чего он не видит. Понимаете? Видите, Бог находится в его сердце, в сердце человека находится Престол Божий. Вы понимаете?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Человек… Бог установил Свой Престол в сердце челов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0</w:t>
        <w:tab/>
        <w:t xml:space="preserve">Итак, смотрите. Что является первой частью человека? — Первой частью человека является </w:t>
      </w:r>
      <w:r>
        <w:rPr>
          <w:rFonts w:cs="Arial CYR" w:ascii="Arial CYR" w:hAnsi="Arial CYR"/>
          <w:i/>
          <w:iCs/>
          <w:color w:val="000000"/>
          <w:sz w:val="24"/>
          <w:szCs w:val="24"/>
          <w:lang w:eastAsia="ru-RU"/>
        </w:rPr>
        <w:t>тело</w:t>
      </w:r>
      <w:r>
        <w:rPr>
          <w:rFonts w:cs="Arial CYR" w:ascii="Arial CYR" w:hAnsi="Arial CYR"/>
          <w:color w:val="000000"/>
          <w:sz w:val="24"/>
          <w:szCs w:val="24"/>
          <w:lang w:eastAsia="ru-RU"/>
        </w:rPr>
        <w:t xml:space="preserve">. Следующая часть — это его </w:t>
      </w:r>
      <w:r>
        <w:rPr>
          <w:rFonts w:cs="Arial CYR" w:ascii="Arial CYR" w:hAnsi="Arial CYR"/>
          <w:i/>
          <w:iCs/>
          <w:color w:val="000000"/>
          <w:sz w:val="24"/>
          <w:szCs w:val="24"/>
          <w:lang w:eastAsia="ru-RU"/>
        </w:rPr>
        <w:t>душа</w:t>
      </w:r>
      <w:r>
        <w:rPr>
          <w:rFonts w:cs="Arial CYR" w:ascii="Arial CYR" w:hAnsi="Arial CYR"/>
          <w:color w:val="000000"/>
          <w:sz w:val="24"/>
          <w:szCs w:val="24"/>
          <w:lang w:eastAsia="ru-RU"/>
        </w:rPr>
        <w:t xml:space="preserve">, которая является натурой его духа, составляющего его сущность. Теперь он на подходе. А третьей частью человека является его </w:t>
      </w:r>
      <w:r>
        <w:rPr>
          <w:rFonts w:cs="Arial CYR" w:ascii="Arial CYR" w:hAnsi="Arial CYR"/>
          <w:i/>
          <w:iCs/>
          <w:color w:val="000000"/>
          <w:sz w:val="24"/>
          <w:szCs w:val="24"/>
          <w:lang w:eastAsia="ru-RU"/>
        </w:rPr>
        <w:t>дух</w:t>
      </w:r>
      <w:r>
        <w:rPr>
          <w:rFonts w:cs="Arial CYR" w:ascii="Arial CYR" w:hAnsi="Arial CYR"/>
          <w:color w:val="000000"/>
          <w:sz w:val="24"/>
          <w:szCs w:val="24"/>
          <w:lang w:eastAsia="ru-RU"/>
        </w:rPr>
        <w:t>, а его дух находится в центре его сердца, и именно в центр сердца приходит Бог и восседает на Престо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Вы помните, недавно, года четыре назад в Чикаго писали в газетах, как один верующий…вернее, неверующий утверждал, что Бог сделал ошибку через Соломона, когда Он сказал: “Каковы мысли в сердце человека…” Сказал: “В его сердце вообще нет никаких умственных способностей. Как же он может мыслить своим сердцем? Наверно, Он имел в виду голо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2</w:t>
        <w:tab/>
        <w:t>Если бы Бог имел в виду голову, то Он и сказал бы про голо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Как Моисей. Что, если бы Моисей…Бог сказал: “Моисей, сними обувь, ты на святой земле”, — а он сказал бы: “О-о, я сниму шляпу. Какая тут разница?!”? Он сказал “обувь”. Он не сказал “шляпу”, Он сказал “обу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4</w:t>
        <w:tab/>
        <w:t>И когда Он сказал: “Покайтесь и креститесь в Имя Иисуса Христа”, — Он имел в виду не “Отца, Сына, Святого Духа”. Он имел в виду именно то, что Он сказ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5</w:t>
        <w:tab/>
        <w:t xml:space="preserve">Когда Он сказал: “Вы </w:t>
      </w:r>
      <w:r>
        <w:rPr>
          <w:rFonts w:cs="Arial CYR" w:ascii="Arial CYR" w:hAnsi="Arial CYR"/>
          <w:i/>
          <w:iCs/>
          <w:color w:val="000000"/>
          <w:sz w:val="24"/>
          <w:szCs w:val="24"/>
          <w:lang w:eastAsia="ru-RU"/>
        </w:rPr>
        <w:t>должны</w:t>
      </w:r>
      <w:r>
        <w:rPr>
          <w:rFonts w:cs="Arial CYR" w:ascii="Arial CYR" w:hAnsi="Arial CYR"/>
          <w:color w:val="000000"/>
          <w:sz w:val="24"/>
          <w:szCs w:val="24"/>
          <w:lang w:eastAsia="ru-RU"/>
        </w:rPr>
        <w:t xml:space="preserve"> родиться заново”, — Он не сказал: “Вам, </w:t>
      </w:r>
      <w:r>
        <w:rPr>
          <w:rFonts w:cs="Arial CYR" w:ascii="Arial CYR" w:hAnsi="Arial CYR"/>
          <w:i/>
          <w:iCs/>
          <w:color w:val="000000"/>
          <w:sz w:val="24"/>
          <w:szCs w:val="24"/>
          <w:lang w:eastAsia="ru-RU"/>
        </w:rPr>
        <w:t>пожалуй</w:t>
      </w:r>
      <w:r>
        <w:rPr>
          <w:rFonts w:cs="Arial CYR" w:ascii="Arial CYR" w:hAnsi="Arial CYR"/>
          <w:color w:val="000000"/>
          <w:sz w:val="24"/>
          <w:szCs w:val="24"/>
          <w:lang w:eastAsia="ru-RU"/>
        </w:rPr>
        <w:t>, надо б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6</w:t>
        <w:tab/>
        <w:t xml:space="preserve">Он сказал: “Верующих </w:t>
      </w:r>
      <w:r>
        <w:rPr>
          <w:rFonts w:cs="Arial CYR" w:ascii="Arial CYR" w:hAnsi="Arial CYR"/>
          <w:i/>
          <w:iCs/>
          <w:color w:val="000000"/>
          <w:sz w:val="24"/>
          <w:szCs w:val="24"/>
          <w:lang w:eastAsia="ru-RU"/>
        </w:rPr>
        <w:t>будут</w:t>
      </w:r>
      <w:r>
        <w:rPr>
          <w:rFonts w:cs="Arial CYR" w:ascii="Arial CYR" w:hAnsi="Arial CYR"/>
          <w:color w:val="000000"/>
          <w:sz w:val="24"/>
          <w:szCs w:val="24"/>
          <w:lang w:eastAsia="ru-RU"/>
        </w:rPr>
        <w:t xml:space="preserve"> сопровождать эти знамения”, — Он не говорил: “</w:t>
      </w:r>
      <w:r>
        <w:rPr>
          <w:rFonts w:cs="Arial CYR" w:ascii="Arial CYR" w:hAnsi="Arial CYR"/>
          <w:i/>
          <w:iCs/>
          <w:color w:val="000000"/>
          <w:sz w:val="24"/>
          <w:szCs w:val="24"/>
          <w:lang w:eastAsia="ru-RU"/>
        </w:rPr>
        <w:t>Может быть</w:t>
      </w:r>
      <w:r>
        <w:rPr>
          <w:rFonts w:cs="Arial CYR" w:ascii="Arial CYR" w:hAnsi="Arial CYR"/>
          <w:color w:val="000000"/>
          <w:sz w:val="24"/>
          <w:szCs w:val="24"/>
          <w:lang w:eastAsia="ru-RU"/>
        </w:rPr>
        <w:t>, буд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7</w:t>
        <w:tab/>
        <w:t>Что Он имеет в виду, то Он и говорит! Он Бог, и Он не может забрать Свои Слова обратно. Он знает, что совершенно, поэтому Он так и делает и именно так Им…Им было задумано. Вы должны подогнать себя под Это. Не Он должен подгонять Себя под ваше понятие, а вы должны подгонять себя под Его понятие. Вот в чём разни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8</w:t>
        <w:tab/>
        <w:t xml:space="preserve">Так вот. Итак, в этом устройстве тела, души… Если возьмёте и поищите это слово </w:t>
      </w:r>
      <w:r>
        <w:rPr>
          <w:rFonts w:cs="Arial CYR" w:ascii="Arial CYR" w:hAnsi="Arial CYR"/>
          <w:i/>
          <w:iCs/>
          <w:color w:val="000000"/>
          <w:sz w:val="24"/>
          <w:szCs w:val="24"/>
          <w:lang w:eastAsia="ru-RU"/>
        </w:rPr>
        <w:t>душа</w:t>
      </w:r>
      <w:r>
        <w:rPr>
          <w:rFonts w:cs="Arial CYR" w:ascii="Arial CYR" w:hAnsi="Arial CYR"/>
          <w:color w:val="000000"/>
          <w:sz w:val="24"/>
          <w:szCs w:val="24"/>
          <w:lang w:eastAsia="ru-RU"/>
        </w:rPr>
        <w:t>, вы увидите в…в Библейском словаре или у Вебстера, в любом, что это “натура ду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9</w:t>
        <w:tab/>
        <w:t xml:space="preserve">Итак, вот человек, скажем,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ван Сидоров. Хорошо, Иван Сидоров.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Пётр Сидоров. Хорошо. Итак, Иван Сидоров — это человек, тело, он брат Петра Сидорова. Иван — это дух, душа, тело; и Пётр Сидоров — то же самое: тело, душа, дух.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xml:space="preserve"> Видите? Тут тело, душа, дух. Итак,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человек злой, подлый, обманывает, крадёт, лжёт, прелюбодействует — всевозможные злодеяния, а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человек исполнен любви, мира, радости. И они оба имеют душу, тело и дух. В чём же разница?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человек может вспомнить и сказать: “Я помню маму, я помню, что мы делали в детстве”, — они оба могут. Они оба имеют дух, они оба имеют душу, они оба имеют те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0</w:t>
        <w:tab/>
        <w:t xml:space="preserve">Но натура духа у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человека порочная, а натура духа у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человека добрая. Понимаете? Поэтому натура духа — это душа человека. Видите? Итак, Бог старается войти куда? — В дух и сердце человека. Ведь дух находится в серд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Знаете, и учёные говорили (я об этом так и не закончил), что человек не может мыслить своим сердцем. И учёные обнаружили, что в человеческом сердце есть ячейка (в сердце животного нет, а в человеческом сердце есть), где даже нет кровяных клеток, ничего. Они сказали: “Должно быть, именно это место занимает душа или дух”. Пусть…пусть пробуют и дальше, они возьмут и сами своими же глупостями будут доказывать существование Бога. Верно. Бог просто заставляет глупых свидетельствовать о 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Так вот. Так и есть, устраивают газетную шумиху. Дочка Брата Боузэ сказала: “Брат Бранхам, вы помните, что вы недавно говорили?” Сказала: “Смотрите, смотрите, учёные уже это обнаруж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3</w:t>
        <w:tab/>
        <w:t>Я ответил: “Ну, слава Богу! Дай мне её, сестра, она…она мне пригод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Душа человека является натурой духа, а дух обитает в сердце челов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5</w:t>
        <w:tab/>
        <w:t>Так вот. Итак, что такое внешний двор? — Это плоть. Видите? Это первое, с чем сталкиваешься — плоть. Сначала нужно именно её одолеть. Нужно преодолеть эту плоть. “Мне…мне не хочется вставать и идти в церковь, на дорогах везде гололёд. Я…я… Очень жарко. О-о, в церковь? Ну, не знаю”. Это плоть. Ладно. Нужно преодолеть и перешагнуть через неё, Бог должен перешагнуть через н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6</w:t>
        <w:tab/>
        <w:t>Следующий шаг — Он должен войти в душу, а это натура. “О-о, что обо мне скажут соседи? О-о, мои…знаешь, моя церковь вышвырнет меня, если я сделаю что-нибудь подобное”. Видите? Но вы должны перешагнуть через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7</w:t>
        <w:tab/>
        <w:t xml:space="preserve">А когда вы пройдёте через это, тогда Он входит в сердце, и именно там Он царствует. Это Святой Дух в вас. Иисус сказал: “Гораздо лучше, чтобы вам на шею повесили мельничный жёрнов и потопили в глубине морской, чем хотя бы соблазнить одного из этих малых, верующих в Меня”. Не то, что причинить им вред, а только обидеть их, просто расстроить их чем-нибудь. Лучше вам самим утопиться или даже не рождаться на земле, если хотя бы обидите их. Он говорил всерьёз?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Мог ли Он солгать? </w:t>
      </w:r>
      <w:r>
        <w:rPr>
          <w:rFonts w:cs="Arial CYR" w:ascii="Arial CYR" w:hAnsi="Arial CYR"/>
          <w:color w:val="008000"/>
          <w:sz w:val="20"/>
          <w:szCs w:val="20"/>
          <w:lang w:eastAsia="ru-RU"/>
        </w:rPr>
        <w:t>[“Нет”.]</w:t>
      </w:r>
      <w:r>
        <w:rPr>
          <w:rFonts w:cs="Arial CYR" w:ascii="Arial CYR" w:hAnsi="Arial CYR"/>
          <w:color w:val="000000"/>
          <w:sz w:val="24"/>
          <w:szCs w:val="24"/>
          <w:lang w:eastAsia="ru-RU"/>
        </w:rPr>
        <w:t xml:space="preserve"> Это слова апостолов? — Нет. Иисус это сказал! Иисус сказал: “Если вы даже обидите одного из них, этих малых, верующих в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ерующих будут сопровождать эти знам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8</w:t>
        <w:tab/>
        <w:t>Какая-нибудь важная персона скаж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О-о, я верю в Него!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 Вы когда-нибудь говорили языками, истолковывали языки, изгоняли бесов, видели видения и так далее, как Он обещ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 Нет, те времена про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не верит, он притворяе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1</w:t>
        <w:tab/>
        <w:t xml:space="preserve">Иисус сказал, последние сказанные Им Слова: “Верующих будут сопровождать эти знамения — по всему миру и всей твари”. Верно. “Они будут сопровождать верующих, пока Я не вернусь”. Это последние Его Слова. Кто из вас это знает?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 Библии, Марка 16.</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видите, он притворщ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2</w:t>
        <w:tab/>
        <w:t>Но когда видишь верующего, который по-настоящему верит, и знамения сопровождают его, и видишь смирение в его жизни (не подражатель), знаешь, что это настоящий, подлинный Христианин — будьте спокойны. Главное встать в их ряды и шагать вперёд, потому что вы поднимаетесь по Царской дорог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3</w:t>
        <w:tab/>
        <w:t>Так вот, что происходит? Смотрите сюда. Внешним двором был период Лютера (мы начинаем говорить о Теле языческо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4</w:t>
        <w:tab/>
        <w:t>Помните, они были евреями вплоть до самого…самого 606 года нашей эры, когда началась Фиатира — тогда почти все обращённые были из евреев. А после евреев тут разделилось уже на евреев и язычников (но в основном евреи). Но языческий период наступил на самом деле уже после этого (видите?): пришёл Мартин Лютер, Джон Веслей и так дале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5</w:t>
        <w:tab/>
        <w:t xml:space="preserve">Так вот, взгляните на эти последние три после того тёмного периода, когда средневековье закончилось и пошло дальше. При этом взгляните на эти внешние дворы. Видите? </w:t>
      </w:r>
      <w:r>
        <w:rPr>
          <w:rFonts w:cs="Arial CYR" w:ascii="Arial CYR" w:hAnsi="Arial CYR"/>
          <w:color w:val="008000"/>
          <w:sz w:val="20"/>
          <w:szCs w:val="20"/>
          <w:lang w:eastAsia="ru-RU"/>
        </w:rPr>
        <w:t>[Брат Бранхам показывает на рисунке—Ред.]</w:t>
      </w:r>
      <w:r>
        <w:rPr>
          <w:rFonts w:cs="Arial CYR" w:ascii="Arial CYR" w:hAnsi="Arial CYR"/>
          <w:color w:val="000000"/>
          <w:sz w:val="24"/>
          <w:szCs w:val="24"/>
          <w:lang w:eastAsia="ru-RU"/>
        </w:rPr>
        <w:t xml:space="preserve"> Плоть, душа, дух. Видите? Это внешний двор — плоть. Святилище: назаряне, пилигримы святости, свободные методисты. Понимаете? А потом Святое святых: снова пятидесятники, с чего началось в начале (видите?), назад к начал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6</w:t>
        <w:tab/>
        <w:t>Так вот, если вы это зарисовываете, я хочу пометить. Итак, есть пять ворот, ведущих в плоть, которые управляют плотью. Вы знаете их, не так ли? Это пять чувств. Сколько чувств управляют телом? — Пять: зрение, вкус, осязание, обоняние, слух. Верно? Это плоть, внешний двор; это всё то, на что нельзя полагаться, потому что это пло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7</w:t>
        <w:tab/>
        <w:t>Затем внутренний двор, у нас есть внутренний двор, то есть следующий жертвенник. А этот следующий жертвенник появляется…в нём уже появляется совесть, воображения, память, увлечения и привязанности. Это пять чувств, управляющих внутренним двором. Это душа. Чувства привязанности, это душа (любовь и так далее). И потом ещё вот в этом источнике чувств есть также воспоминания, совесть, милосердие и так далее, и…и воображение. Садишься и представляешь себе что-нибудь. Что ты делаешь? Ты не делаешь этого своей плотью, чувства не воображают. Это внутренний двор внутри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8</w:t>
        <w:tab/>
        <w:t>Там есть три пары ворот. Что мы делаем? — Мы сейчас разбираем по частям, не пропустите этого. Переходим из плоти (пяти чувств) в следующее — в душу, внутренний двор, но теперь входим в сердце.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9</w:t>
        <w:tab/>
        <w:t xml:space="preserve">Так вот, порядочные пилигримы святости и методисты, вы остались именно у </w:t>
      </w:r>
      <w:r>
        <w:rPr>
          <w:rFonts w:cs="Arial CYR" w:ascii="Arial CYR" w:hAnsi="Arial CYR"/>
          <w:i/>
          <w:iCs/>
          <w:color w:val="000000"/>
          <w:sz w:val="24"/>
          <w:szCs w:val="24"/>
          <w:lang w:eastAsia="ru-RU"/>
        </w:rPr>
        <w:t>того</w:t>
      </w:r>
      <w:r>
        <w:rPr>
          <w:rFonts w:cs="Arial CYR" w:ascii="Arial CYR" w:hAnsi="Arial CYR"/>
          <w:color w:val="000000"/>
          <w:sz w:val="24"/>
          <w:szCs w:val="24"/>
          <w:lang w:eastAsia="ru-RU"/>
        </w:rPr>
        <w:t xml:space="preserve"> жертвенника. Видите? Вы во дворе, лютеране и другие, ещё в плоти, ещё там с пятью чувствами — то, что можно увидеть глазами и разглядеть.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0</w:t>
        <w:tab/>
        <w:t>Вот появляются пилигримы святости, которые в общем-то и были свободными методистами, перешли в следующий двор и поверили в святость, потому что это называлось святилищем, где клали жер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1</w:t>
        <w:tab/>
        <w:t>Но раз в год первосвященник входил во Святое святых, что было при осуждении. Был лютеранский период, затем методистский период, затем этот период — появляются огни Церкви, а это как в строении человек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2</w:t>
        <w:tab/>
        <w:t xml:space="preserve">Тогда как…как нам войти в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показывает на рисунке—Ред.]</w:t>
      </w:r>
      <w:r>
        <w:rPr>
          <w:rFonts w:cs="Arial CYR" w:ascii="Arial CYR" w:hAnsi="Arial CYR"/>
          <w:color w:val="000000"/>
          <w:sz w:val="24"/>
          <w:szCs w:val="24"/>
          <w:lang w:eastAsia="ru-RU"/>
        </w:rPr>
        <w:t xml:space="preserve"> Итак, запомните, там была завеса, завеса, висевшая между святилищем и Святым святых. В Святое святых входит Христос, чтобы воссесть на престоле вашего сердца, там Христос занимает престол. Он приходит через оправдание (правильно?), освящение, а потом (Одной водой? Одной церковью? Одним вероучением? — Нет.): “Одним Духом”, — вот здесь мы все крестимся в одно Тело, то есть Тело Христа. Посредством чего? — Святого Ду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3</w:t>
        <w:tab/>
        <w:t xml:space="preserve">Кто входит? — Методисты, баптисты, пресвитериане, пятидесятники: всякий желающий. Эта завеса… Вы знаете, что это за завеса, которая закрывает от этого ваше сердце? Вы готовы? — Эта завеса называется “собственная воля”. Теперь вы поняли? Внешние чувства, чувства в теле и чувства, ведущие в душу, и завеса между этим и святым местом, Святым святых. И туда можно войти только по собственной воле. “Ибо всякий…” </w:t>
      </w:r>
      <w:r>
        <w:rPr>
          <w:rFonts w:cs="Arial CYR" w:ascii="Arial CYR" w:hAnsi="Arial CYR"/>
          <w:color w:val="008000"/>
          <w:sz w:val="20"/>
          <w:szCs w:val="20"/>
          <w:lang w:eastAsia="ru-RU"/>
        </w:rPr>
        <w:t>[Брат Бранхам делает паузу и в собрании говорят: “…желающий”.—Ред.]</w:t>
      </w:r>
      <w:r>
        <w:rPr>
          <w:rFonts w:cs="Arial CYR" w:ascii="Arial CYR" w:hAnsi="Arial CYR"/>
          <w:color w:val="000000"/>
          <w:sz w:val="24"/>
          <w:szCs w:val="24"/>
          <w:lang w:eastAsia="ru-RU"/>
        </w:rPr>
        <w:t xml:space="preserve"> Как? Всякий пожимающий руки? Всякий погружённый? Всякий присоединяющийся к церкви? Всякий таскающийся с документами? Всякий делающий?.. — Нет! “Всякий </w:t>
      </w:r>
      <w:r>
        <w:rPr>
          <w:rFonts w:cs="Arial CYR" w:ascii="Arial CYR" w:hAnsi="Arial CYR"/>
          <w:i/>
          <w:iCs/>
          <w:color w:val="000000"/>
          <w:sz w:val="24"/>
          <w:szCs w:val="24"/>
          <w:lang w:eastAsia="ru-RU"/>
        </w:rPr>
        <w:t>желающий</w:t>
      </w:r>
      <w:r>
        <w:rPr>
          <w:rFonts w:cs="Arial CYR" w:ascii="Arial CYR" w:hAnsi="Arial CYR"/>
          <w:color w:val="000000"/>
          <w:sz w:val="24"/>
          <w:szCs w:val="24"/>
          <w:lang w:eastAsia="ru-RU"/>
        </w:rPr>
        <w:t xml:space="preserve"> заходит за завес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4</w:t>
        <w:tab/>
        <w:t>Позвольте Христу овладеть чувствами. Скажете: “Ну что ж, придётся. Я не хочу отправиться в ад — это уж точно. Я присоединюсь к церкви”. Хорошо, лютеран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5</w:t>
        <w:tab/>
        <w:t>“А знаешь что? Я считаю, что я должен жить совсем по-другому, я постараюсь”, — освящение у жертвенника. Хорошо, методис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6</w:t>
        <w:tab/>
        <w:t xml:space="preserve">Хорошо, затем всякий </w:t>
      </w:r>
      <w:r>
        <w:rPr>
          <w:rFonts w:cs="Arial CYR" w:ascii="Arial CYR" w:hAnsi="Arial CYR"/>
          <w:i/>
          <w:iCs/>
          <w:color w:val="000000"/>
          <w:sz w:val="24"/>
          <w:szCs w:val="24"/>
          <w:lang w:eastAsia="ru-RU"/>
        </w:rPr>
        <w:t>желающий</w:t>
      </w:r>
      <w:r>
        <w:rPr>
          <w:rFonts w:cs="Arial CYR" w:ascii="Arial CYR" w:hAnsi="Arial CYR"/>
          <w:color w:val="000000"/>
          <w:sz w:val="24"/>
          <w:szCs w:val="24"/>
          <w:lang w:eastAsia="ru-RU"/>
        </w:rPr>
        <w:t xml:space="preserve"> пусть зайдёт за разорванную завесу. О-о, слава Богу! Я на другой стороне. Аллилуйя Его Имени! О-о, вот это да! Всякий желающий пусть разорвёт завесы своей собственной воли и позволит Богу войти в его сердце! Христос восседает на Своём судейском месте в сердце человека. Что должно произо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7</w:t>
        <w:tab/>
        <w:t xml:space="preserve">Вы скажете: “Мне надо… Что-что? Я могу рассказывать мерзкие шутки, и осуждения за это я не чувствую”. Почему? — В вас нет ничего, что может осудить. Там некому это за-…вынуть. Там некому осудить вас. “Знаешь что? — говорят женщины, — Я могу подстригаться, от этого я не чувствую никакого осуждения”. Ничего удивительного! Видите? “Нет, я…я могу носить шорты, я могу делат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Я…” Мужчина сказал бы: “Ну и что, что я курю сигары?” Сказал бы: “Ну и что, что я играю в…в карты и играю в кости?” — и чем бы люди ни занимались. “Ну и что из этого?” И они по-прежнему принадлежат к церкви. Видите? “Ну и что, что я делаю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Почему? Почему? — Внутри нет ничего, что осудило бы вас! </w:t>
      </w:r>
      <w:r>
        <w:rPr>
          <w:rFonts w:cs="Arial CYR" w:ascii="Arial CYR" w:hAnsi="Arial CYR"/>
          <w:color w:val="008000"/>
          <w:sz w:val="20"/>
          <w:szCs w:val="20"/>
          <w:lang w:eastAsia="ru-RU"/>
        </w:rPr>
        <w:t>[Брат Бранхам два раза стучит по кафедре—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8</w:t>
        <w:tab/>
        <w:t xml:space="preserve">Но когда входит Христос, вы создали в своём сердце жертвенник, и ваши грехи удаляются ежедневно. Великий Святой Павел сказал: “Я каждый день умираю. Хоть я и живу, но уже не </w:t>
      </w:r>
      <w:r>
        <w:rPr>
          <w:rFonts w:cs="Arial CYR" w:ascii="Arial CYR" w:hAnsi="Arial CYR"/>
          <w:i/>
          <w:iCs/>
          <w:color w:val="000000"/>
          <w:sz w:val="24"/>
          <w:szCs w:val="24"/>
          <w:lang w:eastAsia="ru-RU"/>
        </w:rPr>
        <w:t>я</w:t>
      </w:r>
      <w:r>
        <w:rPr>
          <w:rFonts w:cs="Arial CYR" w:ascii="Arial CYR" w:hAnsi="Arial CYR"/>
          <w:color w:val="000000"/>
          <w:sz w:val="24"/>
          <w:szCs w:val="24"/>
          <w:lang w:eastAsia="ru-RU"/>
        </w:rPr>
        <w:t xml:space="preserve"> живу, Христос живёт во мне”. Вот внутренняя завеса. О-о, брат, сест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9</w:t>
        <w:tab/>
        <w:t xml:space="preserve">Поторопимся, я знаю… О-о, нет, я… Я просто не могу закончить, моё время истекло. </w:t>
      </w:r>
      <w:r>
        <w:rPr>
          <w:rFonts w:cs="Arial CYR" w:ascii="Arial CYR" w:hAnsi="Arial CYR"/>
          <w:color w:val="008000"/>
          <w:sz w:val="20"/>
          <w:szCs w:val="20"/>
          <w:lang w:eastAsia="ru-RU"/>
        </w:rPr>
        <w:t>[Брат говорит: “Продолжай!” Собрание говорит: “Аминь”.—Ред.]</w:t>
      </w:r>
      <w:r>
        <w:rPr>
          <w:rFonts w:cs="Arial CYR" w:ascii="Arial CYR" w:hAnsi="Arial CYR"/>
          <w:color w:val="000000"/>
          <w:sz w:val="24"/>
          <w:szCs w:val="24"/>
          <w:lang w:eastAsia="ru-RU"/>
        </w:rPr>
        <w:t xml:space="preserve"> Посмотрим, давайте я… Нет, лучше не буду. Понимаете, я хочу поговорить о двадцати четырёх старцах, и я знаю, что не пускаю вас на обед. </w:t>
      </w:r>
      <w:r>
        <w:rPr>
          <w:rFonts w:cs="Arial CYR" w:ascii="Arial CYR" w:hAnsi="Arial CYR"/>
          <w:color w:val="008000"/>
          <w:sz w:val="20"/>
          <w:szCs w:val="20"/>
          <w:lang w:eastAsia="ru-RU"/>
        </w:rPr>
        <w:t>[Брат говорит: “Нет! Продолжай, брат!” Собрание говорит: “Аминь!”]</w:t>
      </w:r>
      <w:r>
        <w:rPr>
          <w:rFonts w:cs="Arial CYR" w:ascii="Arial CYR" w:hAnsi="Arial CYR"/>
          <w:color w:val="000000"/>
          <w:sz w:val="24"/>
          <w:szCs w:val="24"/>
          <w:lang w:eastAsia="ru-RU"/>
        </w:rPr>
        <w:t xml:space="preserve"> Мы просто… Посмотрим… Кто из вас за то, чтобы рассмотреть двадцать четыре старца? Просто… </w:t>
      </w:r>
      <w:r>
        <w:rPr>
          <w:rFonts w:cs="Arial CYR" w:ascii="Arial CYR" w:hAnsi="Arial CYR"/>
          <w:color w:val="008000"/>
          <w:sz w:val="20"/>
          <w:szCs w:val="20"/>
          <w:lang w:eastAsia="ru-RU"/>
        </w:rPr>
        <w:t>[“Аминь! Продолжай!”]</w:t>
      </w:r>
      <w:r>
        <w:rPr>
          <w:rFonts w:cs="Arial CYR" w:ascii="Arial CYR" w:hAnsi="Arial CYR"/>
          <w:color w:val="000000"/>
          <w:sz w:val="24"/>
          <w:szCs w:val="24"/>
          <w:lang w:eastAsia="ru-RU"/>
        </w:rPr>
        <w:t xml:space="preserve"> Хорошо, минутку. Ладно, минутку. Значит, двадцать четыре старца, давайте сейчас скоренько поговорим о н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округ престола двадцать… вокруг престо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0</w:t>
        <w:tab/>
        <w:t xml:space="preserve">Теперь вы понимаете, что… Где же теперь находится Престол? </w:t>
      </w:r>
      <w:r>
        <w:rPr>
          <w:rFonts w:cs="Arial CYR" w:ascii="Arial CYR" w:hAnsi="Arial CYR"/>
          <w:color w:val="008000"/>
          <w:sz w:val="20"/>
          <w:szCs w:val="20"/>
          <w:lang w:eastAsia="ru-RU"/>
        </w:rPr>
        <w:t>[Брат в собрании отвечает: “В сердце”.—Ред.]</w:t>
      </w:r>
      <w:r>
        <w:rPr>
          <w:rFonts w:cs="Arial CYR" w:ascii="Arial CYR" w:hAnsi="Arial CYR"/>
          <w:color w:val="000000"/>
          <w:sz w:val="24"/>
          <w:szCs w:val="24"/>
          <w:lang w:eastAsia="ru-RU"/>
        </w:rPr>
        <w:t xml:space="preserve"> — В сердце. В сердце кого? — Членов Семи Периодов Церкви, Христа! “Если скажете хоть слово против или что-то сделаете, будете осуждены”, — вы ответите за это в день суда. А кто будет судить землю? </w:t>
      </w:r>
      <w:r>
        <w:rPr>
          <w:rFonts w:cs="Arial CYR" w:ascii="Arial CYR" w:hAnsi="Arial CYR"/>
          <w:color w:val="008000"/>
          <w:sz w:val="20"/>
          <w:szCs w:val="20"/>
          <w:lang w:eastAsia="ru-RU"/>
        </w:rPr>
        <w:t>[Брат в собрании отвечает: “Святые”.—Ред.]</w:t>
      </w:r>
      <w:r>
        <w:rPr>
          <w:rFonts w:cs="Arial CYR" w:ascii="Arial CYR" w:hAnsi="Arial CYR"/>
          <w:color w:val="000000"/>
          <w:sz w:val="24"/>
          <w:szCs w:val="24"/>
          <w:lang w:eastAsia="ru-RU"/>
        </w:rPr>
        <w:t xml:space="preserve"> — Святые будут судить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1</w:t>
        <w:tab/>
        <w:t>Кого Даниил видел с тысячами десятков тысяч? — Святых. Книги грешников раскрылись. Другая Книга была открыта, то есть Книга Жизни — спящая дева. О-о, вот это да! Разве вы не видите? Спящая церковь, те, кто вышли навстречу Жениху, у них в светильнике кончилось Масло, так и не вошли в Это, так и не позволили Христу взять всё под контроль, чтобы Он творил чудеса и говорил языками, и совершал чудеса и прочее в доказательство того, что Он живёт в Свое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2</w:t>
        <w:tab/>
        <w:t>Что, если бы Иисус пришёл на землю и сказал: “Я Иисус, Я Сын Божий, — вообще ничего бы не сделал, просто говорил, — Я…Я пойду туда и присоединюсь к церкви”? Разве это был бы Сын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3</w:t>
        <w:tab/>
        <w:t>Что Он сказал? — “Если Я не творю дел Отца Моего, тогда не верьте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4</w:t>
        <w:tab/>
        <w:t xml:space="preserve">О-о, вот это да! Вы видите? Бог показывает Себя, Ему нравится это делать.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Он Иегова. Ему нравится открываться. О-о, меня это так радует! Так точно. Он открылся мне, я знаю, что Он открылся вам. Некоторые из молодых людей только что обратились, но вы не…может, не познали Его в силе и великих вещах, как Христиане постарше, но вы идёте дальше и входите в это. Вы поднимаетесь по Царской дороге. Не… Непрестанно взирайте и стремитесь изо всех сил. Бегите, бегите и бегите как можно быстрее. Ни на чём не останавливайтесь, просто идите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5</w:t>
        <w:tab/>
        <w:t>Как покойная Сестра Снеллинг раньше пе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егу, бегу, бегу я, всё преодоле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егу, бегу, бегу я, всё преодоле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егу, бегу, бегу я, некогда присесть. (Душа старушки, она сегодня Т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6</w:t>
        <w:tab/>
        <w:t xml:space="preserve">Хорошо. Так вот, и там были…там были престолы и двад-…там было двадцать четыре престола. А сколько это? Двадцать плюс четыре? </w:t>
      </w:r>
      <w:r>
        <w:rPr>
          <w:rFonts w:cs="Arial CYR" w:ascii="Arial CYR" w:hAnsi="Arial CYR"/>
          <w:color w:val="008000"/>
          <w:sz w:val="20"/>
          <w:szCs w:val="20"/>
          <w:lang w:eastAsia="ru-RU"/>
        </w:rPr>
        <w:t>[Собрание говорит: “Двадцать четыре”.—Ред.]</w:t>
      </w:r>
      <w:r>
        <w:rPr>
          <w:rFonts w:cs="Arial CYR" w:ascii="Arial CYR" w:hAnsi="Arial CYR"/>
          <w:color w:val="000000"/>
          <w:sz w:val="24"/>
          <w:szCs w:val="24"/>
          <w:lang w:eastAsia="ru-RU"/>
        </w:rPr>
        <w:t xml:space="preserve"> — Двадцать четыре.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двадцать четыре престола; а на </w:t>
      </w:r>
      <w:r>
        <w:rPr>
          <w:rFonts w:cs="Arial CYR" w:ascii="Arial CYR" w:hAnsi="Arial CYR"/>
          <w:color w:val="000000"/>
          <w:sz w:val="24"/>
          <w:szCs w:val="24"/>
          <w:lang w:eastAsia="ru-RU"/>
        </w:rPr>
        <w:t>престоле были</w:t>
      </w:r>
      <w:r>
        <w:rPr>
          <w:rFonts w:cs="Times New Roman CYR" w:ascii="Times New Roman CYR" w:hAnsi="Times New Roman CYR"/>
          <w:i/>
          <w:iCs/>
          <w:color w:val="800000"/>
          <w:sz w:val="25"/>
          <w:szCs w:val="25"/>
          <w:lang w:eastAsia="ru-RU"/>
        </w:rPr>
        <w:t xml:space="preserve">…на престолах видел я…двадцать четыре старца </w:t>
      </w:r>
      <w:r>
        <w:rPr>
          <w:rFonts w:cs="Arial CYR" w:ascii="Arial CYR" w:hAnsi="Arial CYR"/>
          <w:color w:val="000000"/>
          <w:sz w:val="24"/>
          <w:szCs w:val="24"/>
          <w:lang w:eastAsia="ru-RU"/>
        </w:rPr>
        <w:t>(каждому по престолу)</w:t>
      </w:r>
      <w:r>
        <w:rPr>
          <w:rFonts w:cs="Times New Roman CYR" w:ascii="Times New Roman CYR" w:hAnsi="Times New Roman CYR"/>
          <w:i/>
          <w:iCs/>
          <w:color w:val="800000"/>
          <w:sz w:val="25"/>
          <w:szCs w:val="25"/>
          <w:lang w:eastAsia="ru-RU"/>
        </w:rPr>
        <w:t>, которые облечены были в белые одежды и имели на головах своих золотые венц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7</w:t>
        <w:tab/>
        <w:t xml:space="preserve">Итак, “двадцать четыре старца”. Я хочу, чтобы вы обратили внимание, что это были не Ангельские существа. Ангелы не имеют никакого отношения, Небесные существа не имеют отношения к венцам и престолам. Понимаете? Они никогда не имеют к этому отношения, это Ангелы, они ничего не побеждали. Если вы обратите внимание, те песни, которые они дальше пели, и прочее подтверждает, что это так. </w:t>
      </w:r>
      <w:r>
        <w:rPr>
          <w:rFonts w:cs="Arial CYR" w:ascii="Arial CYR" w:hAnsi="Arial CYR"/>
          <w:color w:val="008000"/>
          <w:sz w:val="20"/>
          <w:szCs w:val="20"/>
          <w:lang w:eastAsia="ru-RU"/>
        </w:rPr>
        <w:t>[Брат Бранхам семь раз постучал по кафедре—Ред.]</w:t>
      </w:r>
      <w:r>
        <w:rPr>
          <w:rFonts w:cs="Arial CYR" w:ascii="Arial CYR" w:hAnsi="Arial CYR"/>
          <w:color w:val="000000"/>
          <w:sz w:val="24"/>
          <w:szCs w:val="24"/>
          <w:lang w:eastAsia="ru-RU"/>
        </w:rPr>
        <w:t xml:space="preserve"> Понимаете? Они пели песню об искуплении, так что… Ангелы не нуждаются в искуплении. Понимаете? Хорошо. Но это…это были искупленные люд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8</w:t>
        <w:tab/>
        <w:t xml:space="preserve">Я… Вы, слушатели… У меня не будет времени захватить это. Но кто записывает, если хотите узнать, что это были искупленные люди, откройте Матфея 19:28. Хорошо, 19:28, Матфея. Откровения 3:21. (Тогда всё это увидите.) Откровения 20:4, Откровения 2:10, Первое Петра 5:2 и 4, Второе Тимофею 4:8 — оттуда вы узнаете, что они искупленные. Я хотел поговорить об этом сегодня утром. Понимаете? И это можно разбирать целыми неделями. Понимаете? Это были не…это были не Ангельские существа, это были не Небесные существа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это были искупленные люди. Понимаете? Посмотрите на их одежду, как они были одеты; посмотрите на их положение, что у них было; посмотрите на их песни, что они пели — и узнаете, что это были не Ангельские существа. М-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9</w:t>
        <w:tab/>
        <w:t xml:space="preserve">Мне не хотелось бы начинать это, но давайте прочитаем ещё одно место Писания. Вы не против?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Давайте вернёмся на минутку назад к Даниила 7, к Даниила 7, и прочитаем это место Писания. Я хочу… Это очень поможет вам усвоить дальнейшую часть проповеди в это утро. Я уверен, что вам будет намного понятнее, когда вы прочитаете это и увидите это, увидите, что Даниил… 7-я глава Даниила, и давайте сейчас начнём с… Даниила 7, давайте возьмём 9-ю гла-…9-й стих. Итак, теперь слушайте всё это вниматель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видел я, наконец, что поставлены были престолы, и воссел Ветхий днями; </w:t>
      </w:r>
      <w:r>
        <w:rPr>
          <w:rFonts w:cs="Arial CYR" w:ascii="Arial CYR" w:hAnsi="Arial CYR"/>
          <w:color w:val="000000"/>
          <w:sz w:val="24"/>
          <w:szCs w:val="24"/>
          <w:lang w:eastAsia="ru-RU"/>
        </w:rPr>
        <w:t>одеяния</w:t>
      </w:r>
      <w:r>
        <w:rPr>
          <w:rFonts w:cs="Times New Roman CYR" w:ascii="Times New Roman CYR" w:hAnsi="Times New Roman CYR"/>
          <w:i/>
          <w:iCs/>
          <w:color w:val="800000"/>
          <w:sz w:val="25"/>
          <w:szCs w:val="25"/>
          <w:lang w:eastAsia="ru-RU"/>
        </w:rPr>
        <w:t xml:space="preserve"> на Нём </w:t>
      </w:r>
      <w:r>
        <w:rPr>
          <w:rFonts w:cs="Arial CYR" w:ascii="Arial CYR" w:hAnsi="Arial CYR"/>
          <w:color w:val="000000"/>
          <w:sz w:val="24"/>
          <w:szCs w:val="24"/>
          <w:lang w:eastAsia="ru-RU"/>
        </w:rPr>
        <w:t>были белы</w:t>
      </w:r>
      <w:r>
        <w:rPr>
          <w:rFonts w:cs="Times New Roman CYR" w:ascii="Times New Roman CYR" w:hAnsi="Times New Roman CYR"/>
          <w:i/>
          <w:iCs/>
          <w:color w:val="800000"/>
          <w:sz w:val="25"/>
          <w:szCs w:val="25"/>
          <w:lang w:eastAsia="ru-RU"/>
        </w:rPr>
        <w:t xml:space="preserve">, как снег, и </w:t>
      </w:r>
      <w:r>
        <w:rPr>
          <w:rFonts w:cs="Arial CYR" w:ascii="Arial CYR" w:hAnsi="Arial CYR"/>
          <w:color w:val="000000"/>
          <w:sz w:val="24"/>
          <w:szCs w:val="24"/>
          <w:lang w:eastAsia="ru-RU"/>
        </w:rPr>
        <w:t>Чьи</w:t>
      </w:r>
      <w:r>
        <w:rPr>
          <w:rFonts w:cs="Times New Roman CYR" w:ascii="Times New Roman CYR" w:hAnsi="Times New Roman CYR"/>
          <w:i/>
          <w:iCs/>
          <w:color w:val="800000"/>
          <w:sz w:val="25"/>
          <w:szCs w:val="25"/>
          <w:lang w:eastAsia="ru-RU"/>
        </w:rPr>
        <w:t xml:space="preserve"> волосы главы Его были как чистая волна;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престол Его — как пламя огня… </w:t>
      </w:r>
      <w:r>
        <w:rPr>
          <w:rFonts w:cs="Arial CYR" w:ascii="Arial CYR" w:hAnsi="Arial CYR"/>
          <w:color w:val="000000"/>
          <w:sz w:val="24"/>
          <w:szCs w:val="24"/>
          <w:lang w:eastAsia="ru-RU"/>
        </w:rPr>
        <w:t>(Вы видите? Здесь снова в этом изумрудном огне.)</w:t>
      </w:r>
      <w:r>
        <w:rPr>
          <w:rFonts w:cs="Times New Roman CYR" w:ascii="Times New Roman CYR" w:hAnsi="Times New Roman CYR"/>
          <w:i/>
          <w:iCs/>
          <w:color w:val="800000"/>
          <w:sz w:val="25"/>
          <w:szCs w:val="25"/>
          <w:lang w:eastAsia="ru-RU"/>
        </w:rPr>
        <w:t xml:space="preserve"> …колёса Его — пылающий огон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огненная река выходила и проходила пред Ним; тысячи тысяч служили Ему и тьмы тем </w:t>
      </w:r>
      <w:r>
        <w:rPr>
          <w:rFonts w:cs="Arial CYR" w:ascii="Arial CYR" w:hAnsi="Arial CYR"/>
          <w:color w:val="000000"/>
          <w:sz w:val="24"/>
          <w:szCs w:val="24"/>
          <w:lang w:eastAsia="ru-RU"/>
        </w:rPr>
        <w:t>(а вот вам и искупленные)</w:t>
      </w:r>
      <w:r>
        <w:rPr>
          <w:rFonts w:cs="Times New Roman CYR" w:ascii="Times New Roman CYR" w:hAnsi="Times New Roman CYR"/>
          <w:i/>
          <w:iCs/>
          <w:color w:val="800000"/>
          <w:sz w:val="25"/>
          <w:szCs w:val="25"/>
          <w:lang w:eastAsia="ru-RU"/>
        </w:rPr>
        <w:t xml:space="preserve"> предстояли пред Ним;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приготовлен был суд, и раскрылись книги </w:t>
      </w:r>
      <w:r>
        <w:rPr>
          <w:rFonts w:cs="Arial CYR" w:ascii="Arial CYR" w:hAnsi="Arial CYR"/>
          <w:color w:val="000000"/>
          <w:sz w:val="24"/>
          <w:szCs w:val="24"/>
          <w:lang w:eastAsia="ru-RU"/>
        </w:rPr>
        <w:t>(книги — во множественном числе)</w:t>
      </w:r>
      <w:r>
        <w:rPr>
          <w:rFonts w:cs="Times New Roman CYR" w:ascii="Times New Roman CYR" w:hAnsi="Times New Roman CYR"/>
          <w:i/>
          <w:iCs/>
          <w:color w:val="800000"/>
          <w:sz w:val="25"/>
          <w:szCs w:val="25"/>
          <w:lang w:eastAsia="ru-RU"/>
        </w:rPr>
        <w:t>.</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0</w:t>
        <w:tab/>
        <w:t>Так вот, обратите внимание, всё было приготовлено для судебного разбирательства. Видите? Теперь смотрите. Когда Даниил увидел престолы на суде, они были пустые, он увидел поставленные престолы, что сошёл с Небес…Ветхий днями сошёл с Небес. Но когда Иоанн это увидел, на Престоле уже восседал Иисус, и престолы для учеников и патриархов (искупленных) были уже ими заняты. Понимаете? Даниил видел это за пятьсот лет до Христа. А потом, после Христа, получается две с половиной тысячи лет, и Иоанн переживал будущие времена, и он уже увидел, как всё это произошло, чего Даниил не видел. Он увидел только то, как пришёл Ветхий днями, он увидел, как Он пришёл. Но когда Иоанн увидел Его, Престол был занят (понимаете?), перед Ветхим днями были поставлены престолы, и начался суд. Но когда Иоанн увидел Его, старцы ещё не были выбраны во времена Иоанна…вернее, во времена Даниила, но в конце времени они уже были искуплены. Хвала Господу! О-о! О-о, как это… Он чудный,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1</w:t>
        <w:tab/>
        <w:t xml:space="preserve">Итак, Даниила 7, он… Что Даниил…Даниил сделал? — Он предвидел суд, увидел, что поставленные престолы были пустыми. Понимаете, они должны были быть пустыми. Во времена Иоанна, после Восхищения Церкви, на них сидели искупленные старцы. М-м-м! </w:t>
      </w:r>
      <w:r>
        <w:rPr>
          <w:rFonts w:cs="Arial CYR" w:ascii="Arial CYR" w:hAnsi="Arial CYR"/>
          <w:color w:val="008000"/>
          <w:sz w:val="20"/>
          <w:szCs w:val="20"/>
          <w:lang w:eastAsia="ru-RU"/>
        </w:rPr>
        <w:t>[Брат Бранхам три раза стучит по кафедре—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2</w:t>
        <w:tab/>
        <w:t xml:space="preserve">Что же означает </w:t>
      </w:r>
      <w:r>
        <w:rPr>
          <w:rFonts w:cs="Arial CYR" w:ascii="Arial CYR" w:hAnsi="Arial CYR"/>
          <w:i/>
          <w:iCs/>
          <w:color w:val="000000"/>
          <w:sz w:val="24"/>
          <w:szCs w:val="24"/>
          <w:lang w:eastAsia="ru-RU"/>
        </w:rPr>
        <w:t>старец</w:t>
      </w:r>
      <w:r>
        <w:rPr>
          <w:rFonts w:cs="Arial CYR" w:ascii="Arial CYR" w:hAnsi="Arial CYR"/>
          <w:color w:val="000000"/>
          <w:sz w:val="24"/>
          <w:szCs w:val="24"/>
          <w:lang w:eastAsia="ru-RU"/>
        </w:rPr>
        <w:t xml:space="preserve">? — Если взять слово </w:t>
      </w:r>
      <w:r>
        <w:rPr>
          <w:rFonts w:cs="Arial CYR" w:ascii="Arial CYR" w:hAnsi="Arial CYR"/>
          <w:i/>
          <w:iCs/>
          <w:color w:val="000000"/>
          <w:sz w:val="24"/>
          <w:szCs w:val="24"/>
          <w:lang w:eastAsia="ru-RU"/>
        </w:rPr>
        <w:t>старец</w:t>
      </w:r>
      <w:r>
        <w:rPr>
          <w:rFonts w:cs="Arial CYR" w:ascii="Arial CYR" w:hAnsi="Arial CYR"/>
          <w:color w:val="000000"/>
          <w:sz w:val="24"/>
          <w:szCs w:val="24"/>
          <w:lang w:eastAsia="ru-RU"/>
        </w:rPr>
        <w:t xml:space="preserve"> (у меня тут примерно…выписаны все эти значения, я просто пропускаю), </w:t>
      </w:r>
      <w:r>
        <w:rPr>
          <w:rFonts w:cs="Arial CYR" w:ascii="Arial CYR" w:hAnsi="Arial CYR"/>
          <w:i/>
          <w:iCs/>
          <w:color w:val="000000"/>
          <w:sz w:val="24"/>
          <w:szCs w:val="24"/>
          <w:lang w:eastAsia="ru-RU"/>
        </w:rPr>
        <w:t>старейшина</w:t>
      </w:r>
      <w:r>
        <w:rPr>
          <w:rFonts w:cs="Arial CYR" w:ascii="Arial CYR" w:hAnsi="Arial CYR"/>
          <w:color w:val="000000"/>
          <w:sz w:val="24"/>
          <w:szCs w:val="24"/>
          <w:lang w:eastAsia="ru-RU"/>
        </w:rPr>
        <w:t xml:space="preserve"> означает “глава города” или “глава племени”. </w:t>
      </w:r>
      <w:r>
        <w:rPr>
          <w:rFonts w:cs="Arial CYR" w:ascii="Arial CYR" w:hAnsi="Arial CYR"/>
          <w:i/>
          <w:iCs/>
          <w:color w:val="000000"/>
          <w:sz w:val="24"/>
          <w:szCs w:val="24"/>
          <w:lang w:eastAsia="ru-RU"/>
        </w:rPr>
        <w:t>Старейшина</w:t>
      </w:r>
      <w:r>
        <w:rPr>
          <w:rFonts w:cs="Arial CYR" w:ascii="Arial CYR" w:hAnsi="Arial CYR"/>
          <w:color w:val="000000"/>
          <w:sz w:val="24"/>
          <w:szCs w:val="24"/>
          <w:lang w:eastAsia="ru-RU"/>
        </w:rPr>
        <w:t xml:space="preserve"> — “глава чего-то”. Например, я…я был бы… Брат Невилл в данный момент является старейшиной этой церкви. Кто он? — Он глава этой поместной общины. Понимаете? И мэр города является старейшиной этого города (понимаете?), старейшиной городов. Вы помните, как ещё с Библейских времён были старейшины города? </w:t>
      </w:r>
      <w:r>
        <w:rPr>
          <w:rFonts w:cs="Arial CYR" w:ascii="Arial CYR" w:hAnsi="Arial CYR"/>
          <w:i/>
          <w:iCs/>
          <w:color w:val="000000"/>
          <w:sz w:val="24"/>
          <w:szCs w:val="24"/>
          <w:lang w:eastAsia="ru-RU"/>
        </w:rPr>
        <w:t>Старейшина</w:t>
      </w:r>
      <w:r>
        <w:rPr>
          <w:rFonts w:cs="Arial CYR" w:ascii="Arial CYR" w:hAnsi="Arial CYR"/>
          <w:color w:val="000000"/>
          <w:sz w:val="24"/>
          <w:szCs w:val="24"/>
          <w:lang w:eastAsia="ru-RU"/>
        </w:rPr>
        <w:t xml:space="preserve"> означает “глава города” или “глава пл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3</w:t>
        <w:tab/>
        <w:t>А сколько их было? Двадцать плюс четыре — двадцать четыре старца. Правильно? Теперь… О-о! Кто это были такие? — Двенадцать апостолов и двенадцать колен Израилевых, двенадцать патриархов. Итак, мы рассмотрим это и дальше на других уроках и докажем, что это именно так, поэтому я рад, что вы сейчас записываете. Понимаете? Двенадцать патриархов и двенадцать колен Израилевых! Теперь смотрите. Иисус сказал,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4</w:t>
        <w:tab/>
        <w:t>Однажды Пётр спросил, сказал: “Что мы получим? Мы оставили отца, мать, мужа, жену, детей, всё остальное — мы всё оставили”. Пётр сказал: “Мы оставили свою жену, мы оставили своих детей, мы оставили своего отца и мать, свой дом и землю, чтобы последовать за Тоб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5</w:t>
        <w:tab/>
        <w:t>Он ответил: “Истинно, истинно говорю вам: вы будете сидеть на двенадцати престолах и судить двенадцать колен”. Вот вам, пожалуйста! Это искупленные, искупленные старц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6</w:t>
        <w:tab/>
        <w:t xml:space="preserve">Взгляните…взгляните, как Давид от-…от-…отобразил Христа. Понимаете? Когда Давид воцарялся…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Во-первых, у него было много передряг, пока он воцарился, хотя на нём было помазание. Помазание было на нём. И многие люди думали, что это просто какой-то отщепенец, паренёк-выскочка, которому лишь бы что-нибудь разладить. Но некоторые люди знали, что он был будущим царём, они не отходили от него ни на шаг. Брат, их было просто невозможно от него оторвать, когда они ход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7</w:t>
        <w:tab/>
        <w:t xml:space="preserve">Однажды он стоял там на горе, посмотрел вниз и увидел свой родной любимый городок, осаждённый врагом. И он стоял там и вспомнил, что ещё в детстве он ходил там с овцами и пил ту воду — это была настоящая вода. (Мы недавно говорили об этом здесь: </w:t>
      </w:r>
      <w:r>
        <w:rPr>
          <w:rFonts w:cs="Arial CYR" w:ascii="Arial CYR" w:hAnsi="Arial CYR"/>
          <w:i/>
          <w:iCs/>
          <w:color w:val="000000"/>
          <w:sz w:val="24"/>
          <w:szCs w:val="24"/>
          <w:lang w:eastAsia="ru-RU"/>
        </w:rPr>
        <w:t>“Воды Жизни”</w:t>
      </w:r>
      <w:r>
        <w:rPr>
          <w:rFonts w:cs="Arial CYR" w:ascii="Arial CYR" w:hAnsi="Arial CYR"/>
          <w:color w:val="000000"/>
          <w:sz w:val="24"/>
          <w:szCs w:val="24"/>
          <w:lang w:eastAsia="ru-RU"/>
        </w:rPr>
        <w:t>.) И вот он: “Подумать только, я же пил отт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8</w:t>
        <w:tab/>
        <w:t>И его малейшее желание для любого из его людей было приказом. Брат, двое из тех людей схватили мечи и двадцать пять километров пробивались сквозь филистимлян, рубили их направо и налево, чтобы принести ему воды из того колодца. Они знали, что он придёт к власти. Так точно. Однажды один из них, чтобы спасти его, прыгнул в яму и убил льва — один на один. Это были воины. И когда…когда он пришёл к власти, вы знаете, что он сделал? — Он поставил каждого из них править над определённым город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9</w:t>
        <w:tab/>
        <w:t xml:space="preserve">Видите в этом Христа? — “Побеждающий будет править городом”. Победители! Сегодня, когда мы видим, что Он придёт к власти </w:t>
      </w:r>
      <w:r>
        <w:rPr>
          <w:rFonts w:cs="Arial CYR" w:ascii="Arial CYR" w:hAnsi="Arial CYR"/>
          <w:color w:val="008000"/>
          <w:sz w:val="20"/>
          <w:szCs w:val="20"/>
          <w:lang w:eastAsia="ru-RU"/>
        </w:rPr>
        <w:t>[Брат Бранхам шесть раз стучит по кафедре—Ред.]</w:t>
      </w:r>
      <w:r>
        <w:rPr>
          <w:rFonts w:cs="Arial CYR" w:ascii="Arial CYR" w:hAnsi="Arial CYR"/>
          <w:color w:val="000000"/>
          <w:sz w:val="24"/>
          <w:szCs w:val="24"/>
          <w:lang w:eastAsia="ru-RU"/>
        </w:rPr>
        <w:t>, Христос будет править в этом мире. Германия и Соединённые Штаты, и все они должны пасть, все страны должны пасть. Царства этого мира станут царствами нашего Бога и Христа Его, и Он будет править и царствовать над ними.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0</w:t>
        <w:tab/>
        <w:t>Мы знаем, что Он придёт к власти, поэтому малейшее Его желание является для нас приказом! “Он хочет, чтобы я представлял Его в каком-нибудь захолустном местечке, где не дадут и пятидесяти центов, где нет ничего или горстка нищих людей”, — таково желание.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1</w:t>
        <w:tab/>
        <w:t xml:space="preserve">“Вам не надо собирать такое-то количество, вам не надо делать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мне бы только знать, что Он хочет туда приехать”. Аминь.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2</w:t>
        <w:tab/>
        <w:t>“Если Он хочет, чтобы я изменился в поступках, изменился в поведении, — как эти сёстры и так далее, — если Он хочет, чтобы я делал что-то, слава Богу, для меня это огромная честь”. Вот так-то! Мы знаем, что Он придёт к власти, что бы этот мир ни говорил. “Если мне нужно свергнуть всякое бремя и легко охватывающий меня грех, я буду с терпением проходить предлежащее мне поприще. Я буду взирать на Начальника и Завершителя нашей веры — Иисуса Христа, Который придёт к вла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3</w:t>
        <w:tab/>
        <w:t xml:space="preserve">Эти “старцы”, двадцать четыре старца. Хорошо. Двенадцать… В Откровениях мы видим вот что. В Книге Откровения, примерно, в 21-й главе мы видим, что у города Иерусалима было двенадцать оснований.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у него было двенадцать ворот, по три с каждой стороны, три на четыре — двенадцать. В точности так, как стояла скиния в пустыне, потому что Иоанн точно говорил и видел точно то же самое, что видел Моисей, когда был там наверху; то же самое, что видел Паве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4</w:t>
        <w:tab/>
        <w:t xml:space="preserve">И теперь мы видим, что на двенадцати основаниях были имена апостолов. И на двенадцати воротах находится имя каждого колена — на воротах. Мы смотрим на это и ясно видим этих двенадцать старцев, двенадцать колен, двенадцать апостолов, двенадцать оснований, двенадцать ворот! О-о, вот это да!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Если взять эти числа Божьи, у них нигде нет просчёта, они каждый раз и везде попадают в точ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5</w:t>
        <w:tab/>
        <w:t>Вот почему (видите?) мир находился в борьбе шесть дней, и мы уже совсем близки к седьмому дню. В первые два тысячелетия Бог уничтожил воду…мир водой. Во вторые два тысячелетия пришёл Христос. Уже 1961 год — в самом преддверии, совсем мало времени. И смотрите, Иисус сказал: “Оно не истечёт полностью, — Он сказал, — потому что Мне придётся сократить труд. Иначе атомная бомба уничтожит всякую плоть”. Видите? “Ради избранных Я сокращу труд в праведности. Частично сокращу время”. Видите, затем будет тысячелетний Миллениум, велики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6</w:t>
        <w:tab/>
        <w:t>Пока Церковь боролась с грехом шесть тысячелетий… А седьмая тысяча — это Миллениум. Как Бог создавал мир шесть тысячелетий, а в седьмое тысячелетие Он отдыхал от всех Своих дел. И Церковь борется с грехом шесть тысячелетий, а в седьмое тысячелетие Церковь отдыха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7</w:t>
        <w:tab/>
        <w:t xml:space="preserve">Белые одежды, в которых были старцы — это праведность святых. </w:t>
      </w:r>
      <w:r>
        <w:rPr>
          <w:rFonts w:cs="Arial CYR" w:ascii="Arial CYR" w:hAnsi="Arial CYR"/>
          <w:i/>
          <w:iCs/>
          <w:color w:val="000000"/>
          <w:sz w:val="24"/>
          <w:szCs w:val="24"/>
          <w:lang w:eastAsia="ru-RU"/>
        </w:rPr>
        <w:t>Белое</w:t>
      </w:r>
      <w:r>
        <w:rPr>
          <w:rFonts w:cs="Arial CYR" w:ascii="Arial CYR" w:hAnsi="Arial CYR"/>
          <w:color w:val="000000"/>
          <w:sz w:val="24"/>
          <w:szCs w:val="24"/>
          <w:lang w:eastAsia="ru-RU"/>
        </w:rPr>
        <w:t xml:space="preserve"> означает “праведность”. И то, что они были в </w:t>
      </w:r>
      <w:r>
        <w:rPr>
          <w:rFonts w:cs="Arial CYR" w:ascii="Arial CYR" w:hAnsi="Arial CYR"/>
          <w:i/>
          <w:iCs/>
          <w:color w:val="000000"/>
          <w:sz w:val="24"/>
          <w:szCs w:val="24"/>
          <w:lang w:eastAsia="ru-RU"/>
        </w:rPr>
        <w:t>одеждах</w:t>
      </w:r>
      <w:r>
        <w:rPr>
          <w:rFonts w:cs="Arial CYR" w:ascii="Arial CYR" w:hAnsi="Arial CYR"/>
          <w:color w:val="000000"/>
          <w:sz w:val="24"/>
          <w:szCs w:val="24"/>
          <w:lang w:eastAsia="ru-RU"/>
        </w:rPr>
        <w:t>, говорит о том, что они были “священниками или судьями” — в белых одеждах, священники, судьи, пророки и так далее (понимаете?), кем они были. Они были в белых одеждах — двадцать четыре старца. Там будут двадцать четыре старца. Двенадцать из них будут представлять двенадцать колен Израилевых, а двенадцать апостолов —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8</w:t>
        <w:tab/>
        <w:t xml:space="preserve">И они восседают в судном зале великого Царя. Запомните, они восседают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Невеста и Христос, восседающие на Его Престоле; и Его Жена сидит рядом с Ним — Церковь. Двадцать четыре старца. Сто сорок четыре тысячи евнухов храма служат Ему. Куда бы Он ни пошёл, Его Жена пойдёт вместе с Ним. О-о-о, вот это да! В том великом веке, который наступит, когда весь грех и подобие греха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9</w:t>
        <w:tab/>
        <w:t>Все большие красивые здания, которыми люди сегодня так дорожат; все деньги, похоть и весь грех, и красивые женщины и мужчины (как они заботятся о своей фигуре, о чём-нибудь таком, становятся ловушкой дьявола, который отправит их души в ад) погибнут и сгниют, и подкожные черви съедят их. И первым делом подкожные черви… Какими бы они ни были, всё это просто сгорит в вулканическом огне и снова превратится в одни только осадки от атомного взрыва, и станет вулканическим пепл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0</w:t>
        <w:tab/>
        <w:t>Но в одно прекрасное утро, друг, в одно прекрасное утро, когда всё это закончится, всё снова расцветёт. На полях будет белеть клевер, и аромат роз будет смешиваться с запахом расцветающего Дерева Жизни, и однажды утром вернётся Христос. Когда большие птицы, голуби будут сидеть на деревьях и ворковать, и больше не будет смерти, и не будет скорби. Христос и Его искупленные вернутся на землю, не в преклонном возрасте, но навсегда молодые. Бессмертными мы будем стоять по Его подобию, затмевая солнце и звёзд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тот Город стремлюсь всей душ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Богом для нас сотвор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едстанет у Трона с хвал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ённый народ всех врем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часто о Небе тоску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блаженстве, что ждёт меня в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за радость! Спасителя скоро узрю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чудесном Краю золот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1</w:t>
        <w:tab/>
        <w:t>Мне так хочется увидеть Его! О-о, я хочу увидеть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тот Город стремлюсь всей душ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оанн на острове Патмос видел его сходящим как невеста, украшенная для мужа своего. Однажды я хочу узреть его слав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очу я видеть Господа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лагодать Иисуса прославлять 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аллеях Славы воспою, От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руд свершён, я спасён, Дома на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2</w:t>
        <w:tab/>
        <w:t>Немного поскальзываешься и соскальзываешь на снегу, зной и тяготы жизни… Мне хотелось бы, чтобы Мейбл с моей женой вышли и спели мне эту песню. Хм. Если бы я умел… “И в конце все невзгоды в дороге мне покажутся лишь пустяком”.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3</w:t>
        <w:tab/>
        <w:t>Я помню тот вечер, когда я уезжал из церкви, чтобы начать евангелистский труд, когда вы все плакали; наверно, никого из тех не осталось, возможно, ещё есть несколько. Сестра и Брат Спенсер и, может быть, осталось несколько старожилов, когда они здесь плакали. Но когда Святой Дух сказал: “Ты должен поех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4</w:t>
        <w:tab/>
        <w:t>И я помню свои первые собрания, когда я был в отъезде несколько месяцев, Меда приехала в Джонсборо (Бекки была ещё малышкой), приехала на поезде, курсирующем через штаты “Хлопкового пояса”, они добирались туда немало дней. Я стоял там, когда она приехала в тот вечер. Мы попытались добраться до зала, за три квартала от него полицейские перекрывали вот так улицы. На улицах были даже заторы. Им пришлось провести меня по улицам, обойдя кругом, чтобы попасть в то помещение. Меда спросила: “Билл, они приехали послушать твою пропове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5</w:t>
        <w:tab/>
        <w:t>Я ответил: “Нет”. Тогда мы запе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идут они изда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востока и запа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гости, придут скитальцы зем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праздник Царя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облик Его глядя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сиянием на лиц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лучах любви горя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камни, в Его венц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скоро сюда при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станет конец борьб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го возвращенье что принес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сторг или скорбь теб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если оставил гре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вечная радость ж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ретит в воздухе Он те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в Славе Сам при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6</w:t>
        <w:tab/>
        <w:t>Аминь! О-о, я люблю Его! Это принесёт тебе скорбь и сильные страдания, или же это принесёт тебе радость? “Встретит в воздухе Он тех, когда в Славе Сам придёт”. Размышляя обо всём этом, давайте склоним головы. Если Господь позволит, я закончу это служение в другой ра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7</w:t>
        <w:tab/>
        <w:t>Наш Небесный Отец, о-о, придут они с востока и запада, придут они издали. Я думаю об этом великом Восхищении. Те люди, которым я проповедовал в Африке, Индии и по всему миру — ведь я снова увижу их лица. Многие из них плакали, шли к самолёту и налегали на ограждения, кричали и плакали. Я вспоминаю, как однажды люди пошли с Павлом, они преклонили колени и помолились. Он сказал: “Я уверен, что никто из вас…многие из вас здесь больше не увидят моего ли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придут они изда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востока и запа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гости, придут скитальцы зем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праздник Царя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облик Его глядят (в изумрудной Слав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сиянием на лице (Не каким-нибудь светом от лампы или свечи, но…но с Божественным сиянием, сиянием Божественного Све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лучах любви горя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камни, в Его венц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Боже!) Уголёк коснулся уст пророк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ал он чист от пламени ог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Кто пойдёт для нас?” — спросил глас Бог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сказал: “Вот я, пошли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8</w:t>
        <w:tab/>
        <w:t>О-о, пошли сегодня утром Ангела, Херувимов с шестью крыльями, как Исайя видел их, летающих по зданию, взывая: “Свят, свят, свят Господу”. И Исайя, молодой пророк, сказал: “Я с нечистыми устами и среди нечистых людей, и мои глаза увидели Славу Господню”. Столпы храма поколебались. И Ангел взял клещи с жертвенника, поднял горящий уголь и коснулся его уст, сказал: “Я очищаю твои уста. Теперь пророчествуй, сын человеческий”. Пошли сегодня Ангела, Господь, очисти наши уста от всякой гнусности. Очисти наше сердце и войди, Господь. Сломи своеволие, чтобы… Пусть моя воля в Тебе будет Твоей волей, Господь. О-о, изъявляй во мне волю Свою, о Боже. И дай мне и моей церкви, и моим людям быть Твоими, о Господь. Мы вверяемся Т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9</w:t>
        <w:tab/>
        <w:t>И как поэт дальше написал, От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лионы грешных погибают (в Африке, в Индии, по всему миру, тысячи каждый час встречаются с Тобой, не познав Теб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лионы грешных погибают. (Но, Боже, при этой мысли моя душа разрывается на час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ышишь ли ты их скорбящий гл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рат, Господь спасать их призыва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вечай: “Вот я, иду тот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0</w:t>
        <w:tab/>
        <w:t>Даруй это, Господь, даруй это снова. Я делал всевозможные ошибки, Отец, за прошлый год, я молю, чтобы Ты простил их мне. И в этом Новом году, Господь, помажь меня заново. Позволь мне отправиться к тем миллионам, которые находятся там и погибают в грехе и позоре, принести им это великое откровение об Истине Твоей, принести им помазание Святого Духа, чтобы в тот день они пришли с востока и запада, сияя как драгоценные камни в Твоём венце. Помоги мне, Господь, отправиться как золотоискателю и выкапывать их из земли, из земной грязи, грязи и мерзости, в которой они живут. И дай им увидеть святого Бога, Который даёт им очиститься и жить по-христиански, освящёнными и чистыми перед Тобой, отвернувшись от зла, от всевозможных мирских развлечений и обратившись к живому Богу, делающему их представителями Царства Твоего для того великого 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1</w:t>
        <w:tab/>
        <w:t>Освяти сегодня утром эту небольшую церковь, Господь. Освяти каждого находящегося здесь человека Духом Твоим, и пусть Святой Дух войдёт в их сердце, каждого из нас. Восполни Дух в тех, кто уже открыл своё сердце по своей воле, отказался от своей собственной воли и познал Твою во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2</w:t>
        <w:tab/>
        <w:t>Эти молодые, Господь, многие из них ещё совсем младенцы. Как Ты носишь их на Своих руках! Как мать заботится о своих малышах, вытирает слёзы с их глаз и…и даёт им что-нибудь особенное, потому что она любит их. Так и Ты любишь Своих новорождённых младенцев, Господь. Они ещё не умеют ходить, они даже не умеют говорить. Они могут только плакать и смотреть на Маму. О Боже, держи их нежно в Своих руках, как ягнят, и веди их, пока они не повзрослеют и научатся ходить. Тогда веди их, Господь, дальше по пути служения. Даруй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3</w:t>
        <w:tab/>
        <w:t>Прости нам наши грехи, как мы прощаем согрешившим против нас. Не введи нас в искушение, но избавь нас от лукавого. Ибо Твоё есть Царство и сила, и слава во веки, через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4</w:t>
        <w:tab/>
        <w:t>Да благословит вас Бог! Я верю, что в это утро Господь нечто для вас сделал, чтобы вы начали Новый год на таком основании, что вы любите Иисуса Христа и однажды вы хотите увидеть Его, любите Его и будете жить с Ним всегда. Я желаю, чтобы ни один из вас не погиб, чтобы каждый из вас был спасён и наполнен Святым Духом, и был сохранён до дня Его Пришествия, потому что я верю, что он очень близк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я передаю служение Брату Невилл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52:00Z</dcterms:created>
  <dc:creator>pingwin</dc:creator>
  <dc:description/>
  <cp:keywords/>
  <dc:language>en-US</dc:language>
  <cp:lastModifiedBy>pingwin</cp:lastModifiedBy>
  <dcterms:modified xsi:type="dcterms:W3CDTF">2008-02-01T19:52:00Z</dcterms:modified>
  <cp:revision>2</cp:revision>
  <dc:subject/>
  <dc:title/>
</cp:coreProperties>
</file>