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ind w:left="50" w:right="50" w:hanging="0"/>
        <w:rPr/>
      </w:pPr>
      <w:r>
        <w:rPr>
          <w:rFonts w:cs="Arial CYR" w:ascii="Arial CYR" w:hAnsi="Arial CYR"/>
          <w:color w:val="3366FF"/>
          <w:sz w:val="18"/>
          <w:szCs w:val="18"/>
          <w:u w:val="single"/>
          <w:lang w:eastAsia="ru-RU"/>
        </w:rPr>
        <w:t>ОТКРОВЕНИЕ: ГЛАВА ЧЕТВЁРТАЯ, ЧАСТЬ 1 - В31.12.1960 ДЖЕФФЕРСОНВИЛЛ, ИНДИАНА, США</w:t>
      </w:r>
      <w:r>
        <w:rPr>
          <w:rFonts w:cs="Arial CYR" w:ascii="Arial CYR" w:hAnsi="Arial CYR"/>
          <w:color w:val="FFFFFF"/>
          <w:sz w:val="2"/>
          <w:szCs w:val="2"/>
          <w:lang w:eastAsia="ru-RU"/>
        </w:rPr>
        <w:t xml:space="preserve"> bb059518</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w:t>
        <w:tab/>
        <w:t xml:space="preserve">Аминь. Слава Господу! </w:t>
      </w:r>
      <w:r>
        <w:rPr>
          <w:rFonts w:cs="Arial CYR" w:ascii="Arial CYR" w:hAnsi="Arial CYR"/>
          <w:color w:val="008000"/>
          <w:sz w:val="20"/>
          <w:szCs w:val="20"/>
          <w:lang w:eastAsia="ru-RU"/>
        </w:rPr>
        <w:t>[Пробел на ленте—Ред.]</w:t>
      </w:r>
      <w:r>
        <w:rPr>
          <w:rFonts w:cs="Arial CYR" w:ascii="Arial CYR" w:hAnsi="Arial CYR"/>
          <w:color w:val="000000"/>
          <w:sz w:val="24"/>
          <w:szCs w:val="24"/>
          <w:lang w:eastAsia="ru-RU"/>
        </w:rPr>
        <w:t xml:space="preserve"> …сам. Я думаю, многие люди разделяют это мнение. Тот последний куплет просто замечательный, сестричка. Мне очень понравилось. И в канун новогоднего вечера, я думаю, что ничего лучше и не споёшь, ничего более подходящего для этого вечер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w:t>
        <w:tab/>
        <w:t>Похоже, что мы начинаем год как надо (хм); на улице всё, как полагается: снег и слякоть — погода, типичная для Индианы в это время года. Так что те люди из Джорджии, которых я здесь вижу, и из Огайо… Брат Даух, вы с Сестрой Даух знаете, что это такое, ведь в Огайо то же самое. И… Но мы направляемся в ту Страну, где ничего этого не будет. Хм, вот что главно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w:t>
        <w:tab/>
        <w:t>Это вечер в канун Нового года. И, конечно, все записали своё обещание и какой зарок дадут на наступающий год, а потом послезавтра всё это будет нарушено. Так что… Знаете, каждый год начинаешь жизнь “с чистого листа”, а на следующее же утро переворачиваешь её на старый лист, опять за своё.</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w:t>
        <w:tab/>
        <w:t>Но только одно я хотел бы сказать, а именно то, что сказал апостол Павел: “Забывая всё то, что в прошлом, все свои ошибки и всё то, что я сделал, я стремлюсь к цели вышнего звания во Христе”. Вот об этом лишь я сожалею: о своих ошибках за прошедший год и вообще в прошлом, и только смиренно прошу Его о благодати, чтобы стремиться дальше к цели вышнего звания. Я уверен, что мы все так можем засвидетельствовать, мы все так считае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5</w:t>
        <w:tab/>
        <w:t xml:space="preserve">Жаль, что сегодня такой непогожий вечер, и людям не удалось приехать. И я позвонил Брату Невиллу, даже было неизвестно, сможет ли он сюда приехать или нет. И потом подъехал Брат Скэггс, а он приехал аж из Кентукки, а там навалило метр или больше. Так что… Или вот </w:t>
      </w:r>
      <w:r>
        <w:rPr>
          <w:rFonts w:cs="Arial CYR" w:ascii="Arial CYR" w:hAnsi="Arial CYR"/>
          <w:i/>
          <w:iCs/>
          <w:color w:val="000000"/>
          <w:sz w:val="24"/>
          <w:szCs w:val="24"/>
          <w:lang w:eastAsia="ru-RU"/>
        </w:rPr>
        <w:t>столько</w:t>
      </w:r>
      <w:r>
        <w:rPr>
          <w:rFonts w:cs="Arial CYR" w:ascii="Arial CYR" w:hAnsi="Arial CYR"/>
          <w:color w:val="000000"/>
          <w:sz w:val="24"/>
          <w:szCs w:val="24"/>
          <w:lang w:eastAsia="ru-RU"/>
        </w:rPr>
        <w:t>, как он сказал. Поэтому один фермер на тракторе вытаскивал его пару раз и перетаскивал его через холм. Итак, я подумал: “Ну, если тут всего пять-семь сантиметров, это ещё ничего, приехать можно, если всего лишь столько”. Но дороги расчищены, и все ездя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w:t>
        <w:tab/>
        <w:t>Так вот, конечно, сегодня один из тех вечеров, когда обычно удаётся послушать разных служителей, которые приезжают. И они, наверно, будут выступать сегодня один за другим, по очереди, до полуночи. Я думаю, они будут сидеть и ждать, когда…когда Новый год пойдёт…наступит, а старый пройдёт. И обычно они собираются вокруг алтаря и молятся, и…и дают обеты Богу, и обновляют свои…свои обет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w:t>
        <w:tab/>
        <w:t>Я сказал Брату Невиллу… А я позвонил ему, чтобы узнать, приедет он или нет. Я сказал, что если он не приедет, то я постараюсь всё провести наилучшим образом. И потом, если он не сможет приехать сюда утром, то я буду и дальше продолжать, сколько смогу, пока он будет…его не будет. И я сказал ему, что сегодня вечером я попробую…решил сказать проповедь минут на пятнадцать, примерно так. И я вижу, что здесь сидят несколько других служителей и жду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w:t>
        <w:tab/>
        <w:t>Так что я решил, что сделаю вступление и просто продолжу говорить по этой Книге Откровений, просто продолжу дальше, на сей раз возьму 4-ю главу, начну с неё. И если мы в этот раз её не закончим, то в следующий раз мы продолжим. Затем мы перейдём к 5-й и 6-й, и…как получится. Да поможет нам Господь пройти всё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w:t>
        <w:tab/>
        <w:t>Я хочу сказать, прежде чем начнём, что тут был…недавно у меня был гость из…из…Брат Друммонд Томс со своей женой. Её мать и отец сидят сегодня вечером здесь. И они только что вернулись из Африки, где они проводили огромные служения для спасения душ и служения Божественного исцеления. Эта леди недавно заменила свою…по-моему, свою бабушку и проводила служение в тюрьме (хм-хм), и грешники пришли к Господу, и всё такое. Просто чудесно, как Бог использует эту молодую чету. Они на некоторое время в Америке, проводят евангелизаци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w:t>
        <w:tab/>
        <w:t>Если кто-нибудь из вас, пасторы… Я хочу, чтобы записали: Брат Друммод…Друммон… Я ни-…я никак не могу правильно произнести это имя. Вот взял бы он хорошее английское имя и дело с концом! Давайте назовём его какой-нибудь цифрой, как вы думаете, а? Потому что я не могу его произнести, нет. Думаю, что и половина из нас не может его произнести. Друммонт — думаю, что так надо произносить, и Сестра Шарлет. Если кто-нибудь из вас хотел бы их пригласить, я очень хотел бы, чтобы они побыли в вашей церкв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w:t>
        <w:tab/>
        <w:t>Эта леди, Сестра Шарлет, она совсем молоденькая. Она недавно свидетельствовала там Меде о том, что они пережили в Африке, и уверяю вас, это было… Билли, сразу вспомнились былые времена, казалось, что говорила на языке африкаанс. Итак, там идёт битва так же, как и зде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w:t>
        <w:tab/>
        <w:t>Если кто-нибудь хотел бы пригласить Брата Друммода на…и Сестру Шарлет провести серию собраний в вашей церкви, если хотите, то просто позвоните Брату Тони Зейблу на Мэлроуз 7-3945. Если кто-нибудь из служителей хочет записать, я, конечно, рекомендую Брата… Потому что он хороший проповедник, искренний парень, которому действительно нужно помочь начать, начать труд. И он бесстрашный, это замечательный парень, и он мне очень нравится. Итак, запомните: Мэлроуз 7-3945. И я оставлю здесь эту карточку, чтобы если вы… Это их карточка, и если вы случайно не успели записать номер, то можете подойти и взять в…в любое время, в перерыве между служениями в этот вечер. И запишите их номер, и позвоните им, если вы хотите пригласить их в свои церкви на собрание, или, может, вы знаете того, кто хотел бы их пригласить, потому что они просто совершают кампанию по Америк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w:t>
        <w:tab/>
        <w:t>Ну и дела! Африке приходится посылать миссионеров сюда в Америку! Здесь они точно нужны, здесь хуже, чем там.</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4</w:t>
        <w:tab/>
        <w:t xml:space="preserve">Итак, кто из вас рад и счастлив, что Господь сохранил вас ещё один год?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И вот мы приближаемся к концу пути и молим, чтобы Бог простил нам все наши грехи и недостатк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w:t>
        <w:tab/>
        <w:t>Перед началом я хочу сказать вот что: я желаю каждому из вас самого успешного, благословенного и благотворного Нового года, которого только можно пожелать. Да пребудет с вами Бог! Растите, как физически, так и духовно, и финансово, и материально. Всем, чем только Бог может вас одарить — я молю, чтобы Он одари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w:t>
        <w:tab/>
        <w:t>Так вот, для меня это тоже “Новый” год, один Бог знает, что будет в будущем. И нам предстоит сделать выбор. У нас уже всё готово; Брат Джим, что сидит там, уже всё устроил по приглашениям и прочему из-за рубежа, со всего мира; посмотрим, куда поведёт нас Господь. И я очень нуждаюсь в ваших молитвах, молитесь от всего сердца, чтобы Бог никогда не позволил мне сбиться с пути. Я…я… Я больше всего хочу быть искренним и никогда не сбиваться с пути. И… Так вот, этот год прошёл удач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w:t>
        <w:tab/>
        <w:t>И очень часто люди неправильно понимают. И когда они говорят: “Брат Бранхам, ты…ты…ты что-то уже не ездишь туда, куда раньше ездил, как делают другие служители, и не проводишь все эти…” Одно я усвоил, что…усвоил хороший урок из нашей Библии и от нашего Господа, что Иисус не устраивал показуху. У Него ничего такого не было, Он не работал на публику. Понимаете, Он…Он вообще не устраивал показуху. И я считаю, что и Его ученики не занимаются показухой. Они никогда не работали на публик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w:t>
        <w:tab/>
        <w:t>Я считаю, что именно в этом мы сегодня часто допускаем оплошность (может быть, это только моё мнение) — нам так и хочется всё красочно разрекламировать, знаете; мне кажется, что в этом больше показухи, чем посвящённос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w:t>
        <w:tab/>
        <w:t>Вы обратили внимание на Пришествие Господа? Кто действительно принял Его — это Симеон (о нём никто ничего не слышал, но он ожидал Господа), слепая Анна в храме, Иоанн Креститель в пустыне. И 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w:t>
        <w:tab/>
        <w:t>Иоанн ушёл в пустыню в девятилетнем возрасте и появился только тогда, когда ему исполнилось тридцать — в пустыне. И такие люди, которые втайне верили и пребывали в смирении, они ожидали Пришествия Господа. И они никогда не трубили о своих собраниях, и не приходилось развешивать большие объявления (в который час, время) и телепередачи, и всё такое. Если кто-то хочет поступать таким образом — ничего против, но мне кажется, Христос бы так не дел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w:t>
        <w:tab/>
        <w:t>Я знаю, что однажды Его братья говорили Ему, сказали: “Ты…Ты совершаешь эти чудеса и прочее, почему Ты не идёшь туда в…в Иерусалим? И мы идём на праздник Пасхи, пригласи первосвященника Каиафу и всех тех, и покажи им, соверши это у них на глазах, чтобы они увидели Твои дела. И…и… Понимаешь? Чего Ты возишься с этими рыбаками и прочими, тут у реки, и с такими простолюдинами? Что… Почему бы Тебе не прийти туда и показать это миру?”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w:t>
        <w:tab/>
        <w:t>Иисус ответил: “Вам всегда пора, а Мой час не пришёл”. Хм-хм.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3</w:t>
        <w:tab/>
        <w:t xml:space="preserve">Однажды Иоанн был… Иоанн Креститель. В Писаниях говорилось о его приходе. И сказано, что когда он придёт… Ведь Исайя сказал примерно за семьсот двенадцать лет до его рождения, что будет голос вопиющего в пустыне. И он сказал, что все горы скакали, как ягнята, все листья рукоплескали </w:t>
      </w:r>
      <w:r>
        <w:rPr>
          <w:rFonts w:cs="Arial CYR" w:ascii="Arial CYR" w:hAnsi="Arial CYR"/>
          <w:color w:val="008000"/>
          <w:sz w:val="20"/>
          <w:szCs w:val="20"/>
          <w:lang w:eastAsia="ru-RU"/>
        </w:rPr>
        <w:t>[Брат Бранхам два раза хлопает в ладоши—Ред.]</w:t>
      </w:r>
      <w:r>
        <w:rPr>
          <w:rFonts w:cs="Arial CYR" w:ascii="Arial CYR" w:hAnsi="Arial CYR"/>
          <w:color w:val="000000"/>
          <w:sz w:val="24"/>
          <w:szCs w:val="24"/>
          <w:lang w:eastAsia="ru-RU"/>
        </w:rPr>
        <w:t>, возвышенности понизились, а низменности возвысили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w:t>
        <w:tab/>
        <w:t>Такие пророчества! Как вы думаете, что служители того времени… Когда они это прочитали, они, должно быть, сказали: “Вот это да! Когда придёт этот великий пророк, все узнают его. Бог просто раздвинет занавес небосвода, Небесные коридоры расстелятся вниз, спустится огненная колесница, оркестр Ангелов проводит его на земл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w:t>
        <w:tab/>
        <w:t>Когда он пришёл, это был проповедник с небритой физиономией, завёрнутый в кусок овчи-…овчины, подпоясанный куском кожи. Наверно, ванну принимал только раз в три-четыре месяца. Появился оттуда, из пустыни, стоял по колено в иле, проповедовал: “Покайтесь, ибо близко Царство Небесное!” Ни в какие там города он не ходил. Если кто-то хотел его послушать, они выходили к Иордану послушать его (те, кто хотел). Что он сделал? — Он встряхнул всю страну, он встряхнул весь ми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w:t>
        <w:tab/>
        <w:t>Сейчас происходит встряска, о которой люди и понятия не имеют. Когда пришёл Иисус, Он появлялся не среди больших “шишек”, Он пришёл к Своим, Он пришёл к тем, кто ждал Его. Вот где происходит встряска. Так Он поступает и сегодня. Святой Дух приходит к тем, кого Бог призвал. Среди избранных происходит мощная встряска. Происходит нечто великое и могущественное, но мир даже понятия об этом не имеет.</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7</w:t>
        <w:tab/>
        <w:t xml:space="preserve">Они считают, что вся эта пышность и роскошь, и всемирные радиопередачи, телевидение, здания за миллионы долларов и остальное, что именно это будет…что это величие. Это глупость в очах Божьих. Бог не смотрит на большие вещи. Что человек называет глупым, то Бог называет великим, а что человек называет великим, то Бог называет глупым. “Благоугодно было Ему </w:t>
      </w:r>
      <w:r>
        <w:rPr>
          <w:rFonts w:cs="Arial CYR" w:ascii="Arial CYR" w:hAnsi="Arial CYR"/>
          <w:i/>
          <w:iCs/>
          <w:color w:val="000000"/>
          <w:sz w:val="24"/>
          <w:szCs w:val="24"/>
          <w:lang w:eastAsia="ru-RU"/>
        </w:rPr>
        <w:t>юродством</w:t>
      </w:r>
      <w:r>
        <w:rPr>
          <w:rFonts w:cs="Arial CYR" w:ascii="Arial CYR" w:hAnsi="Arial CYR"/>
          <w:color w:val="000000"/>
          <w:sz w:val="24"/>
          <w:szCs w:val="24"/>
          <w:lang w:eastAsia="ru-RU"/>
        </w:rPr>
        <w:t xml:space="preserve"> проповеди спасти погибш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w:t>
        <w:tab/>
        <w:t>Так вот, Иоанн… Как вы думаете, что люди говорили? — “Там какой-то отъявленный фанатик, какой-то небритый мужик пришёл из пустыни, обмотанный овчиной. И причём он стоит босой в иле там, на берегу Иордана, и орёт во всё горло. Где это слыха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w:t>
        <w:tab/>
        <w:t>Когда пришёл Иисус: “Мессия, родившийся там в хлеву и на куче соломы, и где мычал скот? И…и ты хочешь сказать, что от матери… Незаконнорождённый, то есть его отец… Мать забеременела ещё даже до их брака, да ведь Он родился вне брака. Такой тип?” О-о, ну и ну! Видите? Но это было величие, люди просто этого не знали. Понимаете? Они этого не зна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0</w:t>
        <w:tab/>
        <w:t>Так сегодня и с Евангелием — величие! И Евангелие встряхивает так, как ещё никогда не встряхивало, но Оно встряхивает остаток (это так), подготавливает 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1</w:t>
        <w:tab/>
        <w:t>Он пришёл к Своим, а Свои Его не приняли. Он сказал Своим ученикам: “Не ходите на путь к язычникам, но идите лучше к погибшим овцам Израиля. И когда вы пойдёте, кто принимает вас, тот Меня принимает. Когда войдёте в город, и вас не примут, отрясите прах от своих ног и уходите. И истинно говорю вам: отраднее будет Содому и Гоморре в день суда, нежели тому городу”. И каждый из тех городов, отвергнувших тех людей, уже лежит в прахе. Все, кто принял их, стоят и по сей день. Это так. Видите? Пройдёт много времени, пока Он ответит, но Бог отвечает, не беспокойтесь. Об этом я начинать не буду, так я никогда не доберусь до Откровения. О-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ак хочу я видеть Господа Христ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Благодать Иисуса прославлять всегд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а аллеях Славы воспою, Отец,</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оль труд свершён и я спасён, Дома наконец.</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2</w:t>
        <w:tab/>
        <w:t xml:space="preserve">Мне это нравится. Давайте склоним головы на… Прежде всего, встаньте, пожалуйста. Я…я думаю… В Библии сказано: “Когда вы </w:t>
      </w:r>
      <w:r>
        <w:rPr>
          <w:rFonts w:cs="Arial CYR" w:ascii="Arial CYR" w:hAnsi="Arial CYR"/>
          <w:i/>
          <w:iCs/>
          <w:color w:val="000000"/>
          <w:sz w:val="24"/>
          <w:szCs w:val="24"/>
          <w:lang w:eastAsia="ru-RU"/>
        </w:rPr>
        <w:t>стоите</w:t>
      </w:r>
      <w:r>
        <w:rPr>
          <w:rFonts w:cs="Arial CYR" w:ascii="Arial CYR" w:hAnsi="Arial CYR"/>
          <w:color w:val="000000"/>
          <w:sz w:val="24"/>
          <w:szCs w:val="24"/>
          <w:lang w:eastAsia="ru-RU"/>
        </w:rPr>
        <w:t xml:space="preserve"> на молитве, прощайте”. У кого из вас здесь есть просьба, которую вы просто хотели бы высказать, подняв руку? Помните, Бог это видит, Ему всё уже извест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3</w:t>
        <w:tab/>
        <w:t>Наш Небесный Отец, мы приближаемся к Божественной святости Твоей во Имя Господа Иисуса, в это преизобильное Имя, данное здесь среди людей; даже семьи на Небесах и на земле — все носят Имя “Иису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4</w:t>
        <w:tab/>
        <w:t>И мы молим, Господь, чтобы Ты принял наше благодарение, во-первых, в начале…когда мы провожаем на этом вечернем служении этот уходящий год; провожаем его, воздавая хвалу, изучая Слово Твоё и зная, что означает ТАК ГОВОРИТ ГОСПОДЬ. Мы могли бы записать на бумаге столько всего, за что мы должны быть благодарны: за то, как в этом году мы спасались от неминуемой беды, когда сатана хотел оборвать нашу жизнь, но Ты ещё с нами не закончил. Поэтому мы живём дальше. Мы верим, Господь, что мы родились и выросли в этом мире только для того, чтобы почитать и прославлять Теб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5</w:t>
        <w:tab/>
        <w:t>И мы молим, Отец, чтобы Ты простил нам все прегрешения и все ошибки, совершённые нами на пути. Дай нам забыть свои ошибки в этот вечер, когда мы их исповедуем, погрузив их в Море Забвения во Имя Господа Иисуса, и больше никогда их не выкапывать, но стремиться к этой цели, к совершенному Человеку, Христу Иисусу. Даруй это сегодня, Отец.</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6</w:t>
        <w:tab/>
        <w:t>Когда Твои слуги будут говорить (каждый из них), помажь их Духом Жизни, и пусть они проповедуют, как никогда раньше, и произнесут сегодня проповеди церкв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7</w:t>
        <w:tab/>
        <w:t>И мы собрались здесь под этим небольшим кровом, за который мы благодарны, Господь. Мы благодарны за то, что можем сидеть у согревающего огня, за крышу над головой — больше ничего не над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8</w:t>
        <w:tab/>
        <w:t>Ведь наши сокровища не в этом мире, а в мире грядущем. Боже, мы собираем их Там, и мы верим, что Туда воры не могут ворваться и украсть, и моль не истребит, потому что наши сокровища — это Вечная Жизнь. И мы молим, Отец, чтобы Ты дал нам дорожить ими во все дни нашей жиз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9</w:t>
        <w:tab/>
        <w:t>Сделай нас пригодными слугами. Удали из нас всё злое, Господь, всё прошлое. Пусть оно… Пусть в нашей жизни будут устранены все корни злобы и всякая горечь, чтобы мы были смирёнными и кроткими перед Тобой. Даруй это, Господь. Пусть этот наступающий год будет для нас величайшим годом, какого ещё не бывало. Даруй это. Пошли нам сейчас в этот вечер Слово Твоё, а мы продолжаем ожидать Твоих увещеваний. Во Имя Иисуса мы молим. Аминь. (Садитесь, пожалуй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0</w:t>
        <w:tab/>
        <w:t>Так вот, мне становится неловко, когда посмотрю на стрелки часов, и я не хочу заставлять моих братьев ждать, так что я постараюсь, как можно быстрее, и выскажу эту часть. И, может быть, если мы не закончим, тогда завтра утром мы, возможно, постараемся продолжить дальше, если Господь позволит. И если Брат Невилл не приедет или ещё что-нибудь случится, тогда я постараюсь, если Господь позволит, быть здесь и продолжить служение воскресной школ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1</w:t>
        <w:tab/>
        <w:t>Так вот, не забывайт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Молитва — путь на Небес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Чтоб достигать высо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Молись, молись, по вере Бог</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 Небес ответ пошлё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2</w:t>
        <w:tab/>
        <w:t>Только так вы это сделаете. Давайте споём вместе. Наступает Новый год! У нас полно времени. Давайт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Молитва — путь на Небес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Чтоб достигать высо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Молись, молись, по вере Бог</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 Небес ответ пошлё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3</w:t>
        <w:tab/>
        <w:t>Так что, если молитва веры сводит Божьи благословенья, то давайте непрестанно молиться. Так рад сегодня, что мы видим новые лица в Царстве Божьем, которых не было в прошлом году. И я просто продолжаю молиться, чтобы постоянно прибавлялось всё больше и больше. И вполовину ещё не сказано о том, как будет на другом берег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4</w:t>
        <w:tab/>
        <w:t>Теперь мы обратимся к 4-й главе Откро-…Откровени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5</w:t>
        <w:tab/>
        <w:t>Кому-нибудь нужна Библия? У нас тут есть несколько Библий, если вы хотите следить. Хорошо, один из придверников сейчас пройдёт, у нас тут есть целая кипа Библий. Кто-нибудь из попечителей, придверников или ещё кто-нибудь, подойдите скорее сюда. Брат Зейбл, пусть подойдёт ещё кто-нибудь. Можно сразу по обе стороны, и они пройдут по рядам, и кому нужна Библия, чтобы следить вместе с нами, просто отнесите их и раздайте всем, кому они нужн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6</w:t>
        <w:tab/>
        <w:t>И откройте сейчас, пожалуйста, 4-ю главу Откровений.</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47</w:t>
        <w:tab/>
        <w:t xml:space="preserve">И ещё, если вы сидите в конце и хотите пересесть сюда вперёд, у нас сегодня много места, куда можно пересесть поближе. И устраивайтесь поудобнее, подключайтесь сразу к уроку и помогайте мне читать и изучать во время нашего собрания.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есть места. Я вижу, идёт пара. А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есть два места. Есть место для одного человека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И прямо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тут рядом ещё есть места. Думаю, вентиляторы обдувают вроде бы со всех сторон. 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48</w:t>
        <w:tab/>
        <w:t xml:space="preserve">Так вот, кому из вас понравились эти уроки, которые у нас недавно проходили, восьмидневные занятия по </w:t>
      </w:r>
      <w:r>
        <w:rPr>
          <w:rFonts w:cs="Arial CYR" w:ascii="Arial CYR" w:hAnsi="Arial CYR"/>
          <w:i/>
          <w:iCs/>
          <w:color w:val="000000"/>
          <w:sz w:val="24"/>
          <w:szCs w:val="24"/>
          <w:lang w:eastAsia="ru-RU"/>
        </w:rPr>
        <w:t>Семи Периодам Церкви</w:t>
      </w:r>
      <w:r>
        <w:rPr>
          <w:rFonts w:cs="Arial CYR" w:ascii="Arial CYR" w:hAnsi="Arial CYR"/>
          <w:color w:val="000000"/>
          <w:sz w:val="24"/>
          <w:szCs w:val="24"/>
          <w:lang w:eastAsia="ru-RU"/>
        </w:rPr>
        <w:t xml:space="preserve">?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Спасибо. Это меня радует, потому что я сам получил от этого просто огромное благослов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9</w:t>
        <w:tab/>
        <w:t>Итак, сегодня вечером с 4-й главы мы начинаем новую тему, Иоанн уже проговорил к Лаодикийскому Периоду Церкви. А этот Лаодикийский Период Церкви из всех остальных церквопериодов был самым беспорядочным.</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50</w:t>
        <w:tab/>
        <w:t xml:space="preserve">А в последней части Лаодикийского Периода Церкви мы увидели душераздирающее зрелище — Иисус стоял за дверью Своей же церкви, Его оттуда выставили, стучался в дверь, пытался войти обратно. </w:t>
      </w:r>
      <w:r>
        <w:rPr>
          <w:rFonts w:cs="Arial CYR" w:ascii="Arial CYR" w:hAnsi="Arial CYR"/>
          <w:color w:val="008000"/>
          <w:sz w:val="20"/>
          <w:szCs w:val="20"/>
          <w:lang w:eastAsia="ru-RU"/>
        </w:rPr>
        <w:t>[Брат Бранхам пять раз постучал по кафедре—Ред.]</w:t>
      </w:r>
      <w:r>
        <w:rPr>
          <w:rFonts w:cs="Arial CYR" w:ascii="Arial CYR" w:hAnsi="Arial CYR"/>
          <w:color w:val="000000"/>
          <w:sz w:val="24"/>
          <w:szCs w:val="24"/>
          <w:lang w:eastAsia="ru-RU"/>
        </w:rPr>
        <w:t xml:space="preserve"> Какой грех! Думаю, что, наверно, более душераздирающих мест Писаний я не знаю. Иисус стоит за Своей же дверью, выставленный Своей же церковью, и Он пытался войти обратно </w:t>
      </w:r>
      <w:r>
        <w:rPr>
          <w:rFonts w:cs="Arial CYR" w:ascii="Arial CYR" w:hAnsi="Arial CYR"/>
          <w:color w:val="008000"/>
          <w:sz w:val="20"/>
          <w:szCs w:val="20"/>
          <w:lang w:eastAsia="ru-RU"/>
        </w:rPr>
        <w:t>[Брат Бранхам три раза постукивает по кафедре.]</w:t>
      </w:r>
      <w:r>
        <w:rPr>
          <w:rFonts w:cs="Arial CYR" w:ascii="Arial CYR" w:hAnsi="Arial CYR"/>
          <w:color w:val="000000"/>
          <w:sz w:val="24"/>
          <w:szCs w:val="24"/>
          <w:lang w:eastAsia="ru-RU"/>
        </w:rPr>
        <w:t>, чтобы только спасти их. “Если кто откроет, впустит Меня обратно в Мой же дом, то Я буду вечерять с ним и он со Мной”. Как это…как это трогательно! Бог Небес выставлен из Своей же церкви их вероучениями и деноминациями, и их поступками. Выставили их…выставили Его из церкви, приняли своё вероуч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1</w:t>
        <w:tab/>
        <w:t>Точно то же самое было в то время, когда Иисус был распят. И это произошло тогда, когда они приняли Варавву, убийцу, а Иисуса распяли. Отпустили на свободу убийцу, который был повинен в убийстве, и приняли…и отвергли Иисуса Христа — Единственного, Который мог дать им Жиз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2</w:t>
        <w:tab/>
        <w:t xml:space="preserve">И то же самое происходит сегодня в каждой деноминации и пятидесятнической деноминации. Они видят, что, как только эти деноминации создаются, они сразу и умирают. Никогда не было такой (на…на страницах истории), которая стала деноминацией и первым делом не умерла. У них не осталось никаких знамений, чудес и даров, больше ничего, как только у них была учреждена деноминация. И вместо того, чтобы принять Господа Иисуса, дающего им Жизнь, они полным ходом попятились назад и опять отпустили на свободу Варавву. Как это ужасно, правда? Неудивительно, что Бога выставили из Его же церкви, и Он стоял, стучал в последнем церквопериоде, пытаясь снова войти. </w:t>
      </w:r>
      <w:r>
        <w:rPr>
          <w:rFonts w:cs="Arial CYR" w:ascii="Arial CYR" w:hAnsi="Arial CYR"/>
          <w:color w:val="008000"/>
          <w:sz w:val="20"/>
          <w:szCs w:val="20"/>
          <w:lang w:eastAsia="ru-RU"/>
        </w:rPr>
        <w:t>[Брат Бранхам три раза постучал по кафедре—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3</w:t>
        <w:tab/>
        <w:t>Так вот, мы видим, что Откровения делятся на три части. Первая — это первые три главы, относящиеся к Церкви — Послание, ангел…к ангелам Церкви. И от… А потом Она там же и исчезает, в той 3-й главе, и вновь появляется только в 19-й главе, в 19-й главе Она возвращается. В этом промежутке Бог имеет дело с евреями. Затем, начиная с того времени в промежутке: появление великого Города Иерусалима и запечатление народа Израильского, и так далее в конце времен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54</w:t>
        <w:tab/>
        <w:t xml:space="preserve">Так вот. Итак, сегодня вечером мы оставляем… Сразу после этого Иоанн увидел на острове Патмос… Кто из вас помнит, на каком расстоянии Патмос был от…от берега? На каком он был расстоянии? </w:t>
      </w:r>
      <w:r>
        <w:rPr>
          <w:rFonts w:cs="Arial CYR" w:ascii="Arial CYR" w:hAnsi="Arial CYR"/>
          <w:color w:val="008000"/>
          <w:sz w:val="20"/>
          <w:szCs w:val="20"/>
          <w:lang w:eastAsia="ru-RU"/>
        </w:rPr>
        <w:t>[В собрании отвечают: “Пятьдесят километров”.—Ред.]</w:t>
      </w:r>
      <w:r>
        <w:rPr>
          <w:rFonts w:cs="Arial CYR" w:ascii="Arial CYR" w:hAnsi="Arial CYR"/>
          <w:color w:val="000000"/>
          <w:sz w:val="24"/>
          <w:szCs w:val="24"/>
          <w:lang w:eastAsia="ru-RU"/>
        </w:rPr>
        <w:t xml:space="preserve"> — Около пятидесяти километров (правильно) от берега. А какой был Патмос в окружности? Вы помните из географии? — Около двадцати пяти километров в окружности. И римляне использовали его для ссыльных, отправляли туда узников. И Иоанн был там за что? Что он сделал? Он…он что-нибудь украл? — Нет. А был ли он… Его отправили туда потому, что он смущал народ и делал что-то плохое? — Нет. За что же он был там? — За Слово Божье и за своё свидетельство (да), за проповедь Евангел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55</w:t>
        <w:tab/>
        <w:t xml:space="preserve">А разве с Христианином может приключиться такое, что не будет к лучшему? — Нет, нет. Поэтому для чего Бог отправил его туда в одиночку на остров? — Чтобы дать нам эту Книгу Откровения. Видите, Бог может взять и обвести дьявола вокруг пальца, когда Ему только захочется. Правда? Он запросто может. Как я люблю Его, ведь… Мне не обязательно быть умным. Понимаете? Я…я… Если бы я и был умным, то я бы, наверно, даже в голову себе этого не брал, потому что я знаю, что никто не может быть таким умным, как Он. Итак, я просто… Всё, что у меня есть, я отдаю Ему и смотрю, что Он говорит делать. Вот и всё. Иногда это сильно противоречит моему мнению. Но я знаю, что если Он ведёт, Он умён. Он-то знает, что делает — это я не знаю. Так что я просто оставляю дело за Ним (понимаете?), и тогда всё в порядке. Понимаете? Я просто оставляю дело за Ним. Так и надо, Брат Невилл. </w:t>
      </w:r>
      <w:r>
        <w:rPr>
          <w:rFonts w:cs="Arial CYR" w:ascii="Arial CYR" w:hAnsi="Arial CYR"/>
          <w:color w:val="008000"/>
          <w:sz w:val="20"/>
          <w:szCs w:val="20"/>
          <w:lang w:eastAsia="ru-RU"/>
        </w:rPr>
        <w:t>[Брат Невилл говорит: “Мне это нравится!”—Ред.]</w:t>
      </w:r>
      <w:r>
        <w:rPr>
          <w:rFonts w:cs="Arial CYR" w:ascii="Arial CYR" w:hAnsi="Arial CYR"/>
          <w:color w:val="000000"/>
          <w:sz w:val="24"/>
          <w:szCs w:val="24"/>
          <w:lang w:eastAsia="ru-RU"/>
        </w:rPr>
        <w:t xml:space="preserve"> Так точно, просто оставляю дело за Ним. Понимаете? Он-то знает, что делает, я не знаю. Понимаете? Так что я не стремлюсь к пышности, роскоши и прочему, просто смиряюсь и говорю: “Используй меня, Отец, когда только захочешь”. Поэтому так и иду вперёд, и всегда получается, как над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56</w:t>
        <w:tab/>
        <w:t xml:space="preserve">Итак, Иоанн… У нас не было бы Книги Откровений, если бы не Иоанн </w:t>
      </w:r>
      <w:r>
        <w:rPr>
          <w:rFonts w:cs="Arial CYR" w:ascii="Arial CYR" w:hAnsi="Arial CYR"/>
          <w:color w:val="008000"/>
          <w:sz w:val="20"/>
          <w:szCs w:val="20"/>
          <w:lang w:eastAsia="ru-RU"/>
        </w:rPr>
        <w:t>[Брат Бранхам два раза стучит по кафедре—Ред.]</w:t>
      </w:r>
      <w:r>
        <w:rPr>
          <w:rFonts w:cs="Arial CYR" w:ascii="Arial CYR" w:hAnsi="Arial CYR"/>
          <w:color w:val="000000"/>
          <w:sz w:val="24"/>
          <w:szCs w:val="24"/>
          <w:lang w:eastAsia="ru-RU"/>
        </w:rPr>
        <w:t>, и если бы Иоанн не отправился на остров. Таким образом Бог дал нам Книгу Откровения. Он находился там, мне кажется, около трёх лет и по Книге…вернее, писал Книгу Откровени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7</w:t>
        <w:tab/>
        <w:t>Так вот, тогда мы закончили на последнем приглашении в 22-м стихе 3-й главы: “Имеющий ухо да слышит, что Дух говорит церквя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8</w:t>
        <w:tab/>
        <w:t>Теперь начинаем 4-ю главу:</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После сего я взглянул, и вот, дверь отверста на небе, и прежний голос, который я слышал как…как бы звук трубы, говоривший со мною, сказал: взойди сюда, и покажу тебе, чему надлежит быть после сег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59</w:t>
        <w:tab/>
        <w:t>Мы будем разбирать стих за стихом. И у меня здесь выписано много мест Писаний, целая книжка, и я не знаю, насколько мы углубимся в это. Пусть Господь ведёт нас. Теперь обратите внимание, тут слово: “</w:t>
      </w:r>
      <w:r>
        <w:rPr>
          <w:rFonts w:cs="Arial CYR" w:ascii="Arial CYR" w:hAnsi="Arial CYR"/>
          <w:i/>
          <w:iCs/>
          <w:color w:val="000000"/>
          <w:sz w:val="24"/>
          <w:szCs w:val="24"/>
          <w:lang w:eastAsia="ru-RU"/>
        </w:rPr>
        <w:t>После</w:t>
      </w:r>
      <w:r>
        <w:rPr>
          <w:rFonts w:cs="Arial CYR" w:ascii="Arial CYR" w:hAnsi="Arial CYR"/>
          <w:color w:val="000000"/>
          <w:sz w:val="24"/>
          <w:szCs w:val="24"/>
          <w:lang w:eastAsia="ru-RU"/>
        </w:rPr>
        <w:t xml:space="preserve"> всего этого”, — </w:t>
      </w:r>
      <w:r>
        <w:rPr>
          <w:rFonts w:cs="Arial CYR" w:ascii="Arial CYR" w:hAnsi="Arial CYR"/>
          <w:i/>
          <w:iCs/>
          <w:color w:val="000000"/>
          <w:sz w:val="24"/>
          <w:szCs w:val="24"/>
          <w:lang w:eastAsia="ru-RU"/>
        </w:rPr>
        <w:t>после</w:t>
      </w:r>
      <w:r>
        <w:rPr>
          <w:rFonts w:cs="Arial CYR" w:ascii="Arial CYR" w:hAnsi="Arial CYR"/>
          <w:color w:val="000000"/>
          <w:sz w:val="24"/>
          <w:szCs w:val="24"/>
          <w:lang w:eastAsia="ru-RU"/>
        </w:rPr>
        <w:t xml:space="preserve"> церковной эпох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60</w:t>
        <w:tab/>
        <w:t xml:space="preserve">И с этого момента всё это будет уже относиться…будет происходить на земле </w:t>
      </w:r>
      <w:r>
        <w:rPr>
          <w:rFonts w:cs="Arial CYR" w:ascii="Arial CYR" w:hAnsi="Arial CYR"/>
          <w:i/>
          <w:iCs/>
          <w:color w:val="000000"/>
          <w:sz w:val="24"/>
          <w:szCs w:val="24"/>
          <w:lang w:eastAsia="ru-RU"/>
        </w:rPr>
        <w:t>после</w:t>
      </w:r>
      <w:r>
        <w:rPr>
          <w:rFonts w:cs="Arial CYR" w:ascii="Arial CYR" w:hAnsi="Arial CYR"/>
          <w:color w:val="000000"/>
          <w:sz w:val="24"/>
          <w:szCs w:val="24"/>
          <w:lang w:eastAsia="ru-RU"/>
        </w:rPr>
        <w:t xml:space="preserve"> Восхищения Церкви. Понимаете? После Восхищения. Тут снова будет идти речь об Израиле. После церковной эпохи, после периодов Церкви, и они… Церковь появляется только в 19-й главе Откровений, когда Она возвращается со своим Женихом. Хвала Богу за Свадьб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1</w:t>
        <w:tab/>
        <w:t>Давайте это прочитаем. Вы хотели бы прочитать по ходу эти места Писания? Хорошо. Давайте обратимся к Откровениям 19. Хорошо, друзья, Откровения 19. Давайте начнём с 7-го стиха, Откровения 19. Это когда Церковь снова появляется — появляется только в 19-й глав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Возрадуемся и возвеселимся и воздадим Ему славу; ибо наступил брак Агнца, и жена Его приготовила себя.</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62</w:t>
        <w:tab/>
        <w:t xml:space="preserve">О-о, я мог бы проповедовать об этом до полуночи и даже половины не высказал бы. Смотрите: “Жена Его приготовила </w:t>
      </w:r>
      <w:r>
        <w:rPr>
          <w:rFonts w:cs="Arial CYR" w:ascii="Arial CYR" w:hAnsi="Arial CYR"/>
          <w:i/>
          <w:iCs/>
          <w:color w:val="000000"/>
          <w:sz w:val="24"/>
          <w:szCs w:val="24"/>
          <w:lang w:eastAsia="ru-RU"/>
        </w:rPr>
        <w:t>себя</w:t>
      </w:r>
      <w:r>
        <w:rPr>
          <w:rFonts w:cs="Arial CYR" w:ascii="Arial CYR" w:hAnsi="Arial CYR"/>
          <w:color w:val="000000"/>
          <w:sz w:val="24"/>
          <w:szCs w:val="24"/>
          <w:lang w:eastAsia="ru-RU"/>
        </w:rPr>
        <w:t>”.</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3</w:t>
        <w:tab/>
        <w:t>Чарли, Нелли, Родни и все вы — недавно мы там говорили как раз об этом. Видите? Когда Елисей бросил одежду на Илию… Точнее, Илия надел её на Елисея, он взял и опять снял её, надел её на себя и ходил в ней, пока не перешёл Иордан, поднялся на гору и вознёсся на колеснице — сбросил её вниз.</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4</w:t>
        <w:tab/>
        <w:t>Когда Христианин только получил спасение, его лицо обращено ко Христу, вот тогда-то он должен кое-что сделать сам. После этого он должен освятиться от всех нечистых привычек, свергая всякое бремя, приготавливая себя. “Невеста приготовила себ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5</w:t>
        <w:tab/>
        <w:t>Мне вспоминается одна история, я просто должен рассказать её, прежде чем пойдём дальше. Там на западе некоторое время назад, много лет назад, была большая компания по консервированию “Армор-энд-Свифт”. Они делают так: они берут и покупают скот и скупают фермы, а они стоят больших денег, выкупают все маленькие фермы и таким образом овладевают миллионами фермерских акров, разделяют крупный хороший скот герефордской породы по земельным участкам. Свои же… У них своя железная дорога и так далее, по которой перевозят скот с одного пастбища на друго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6</w:t>
        <w:tab/>
        <w:t>И у компании “Армор-энд-Свифт” было большое ранчо, и однажды у них там был бригадир…вернее, начальник ранчо, у него было четыре или пять дочерей. И они узнали, что один из главных братьев в “Арморе” был…не братьев, а сын собирался приехать на это ранчо. А этот молодой мужчина был неженат. И все эти девушки были уверены, что они очаруют этого парня, как только он приедет. И поэтому они все готовились и всё подготавливали к приезд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7</w:t>
        <w:tab/>
        <w:t>По его приезде они собирались встретить его, разыграв сцену былых времён запада в таких платьицах с бахромой и на каждом бедре по револьверу 44-го калибра, и в таких шляпах на затылке, знаете. И они хотели показаться чисто по-ковбойски, и каждая девушка хотела заполучить… Одной из них этот парень должен был достать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8</w:t>
        <w:tab/>
        <w:t>И там у них была двоюродная сестра, её мать умерла, и её отец умер. Она была двоюродной сестрой, и там она была для всех чуть ли не рабыней. И ей приходилось выполнять всю грязную работу: мыть посуду и всё такое. И у неё не было одежды, ей приходилось носить поношенные платья 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9</w:t>
        <w:tab/>
        <w:t>Итак, когда пришло время этому парню приехать, они все сели в свои брички и поехали на станцию встречать его. И они стреляли из револьверов, и лошади ржали, и всё такое. И они привезли его на ранчо. И в тот вечер они устроили большое веселье. И они забрались там на стог сена, у изгороди загона, и они…они пели и танцевали, и так всю ночь. Он пробыл там два-три дн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0</w:t>
        <w:tab/>
        <w:t>Эта двоюродная сестричк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71</w:t>
        <w:tab/>
        <w:t xml:space="preserve">Так вот, я сейчас хочу провести такое сравнение. Наши двоюродные сёстры разодеты, с большими шпилями и красивыми церквями, и все мерзкие прозвища почему-то всегда достаются пятидесятникам (хм), если те вдруг оплошают. Сами они тоже делают оплошности, но об этом никогда не услышишь. Понимаете? Они уже авторитетные, поэтому об этом никто ничего не скажет. Но пусть только какой-нибудь пятидесятнический служитель хоть раз сделает ошибку — и, брат, вот увидишь, об этом будут трезвонить по всей стране, во всех газетах. Так точно. Пусть только какой-нибудь брат из пятидесятников помолится за ребёнка, и тот умрёт — во всех газетах страны об этом напишут: </w:t>
      </w:r>
      <w:r>
        <w:rPr>
          <w:rFonts w:cs="Arial CYR" w:ascii="Arial CYR" w:hAnsi="Arial CYR"/>
          <w:i/>
          <w:iCs/>
          <w:color w:val="000000"/>
          <w:sz w:val="24"/>
          <w:szCs w:val="24"/>
          <w:lang w:eastAsia="ru-RU"/>
        </w:rPr>
        <w:t>“Божественное исцеление — это фанатизм”</w:t>
      </w:r>
      <w:r>
        <w:rPr>
          <w:rFonts w:cs="Arial CYR" w:ascii="Arial CYR" w:hAnsi="Arial CYR"/>
          <w:color w:val="000000"/>
          <w:sz w:val="24"/>
          <w:szCs w:val="24"/>
          <w:lang w:eastAsia="ru-RU"/>
        </w:rPr>
        <w:t>.</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2</w:t>
        <w:tab/>
        <w:t>Тогда почему в газете не пишут о каждом пациенте, который умер у врача? Ведь тогда нужно всех “стричь под одну гребёнку”. Понимаете? Так что, если бы на то пошло, то в разделах газет не хватило бы места писать обо всех умерших. Если бы я пришёл туда на кладбище и сказал: “Все, кто умер при Божественном исцелении, встаньте”, — а потом сказал бы: “Все, умершие при медицинском лечении, встаньте”, — то их было бы в миллион раз больше. Совершенно верно. Так что, если они критикуют одних, то пусть критикуют и других. Верно. А у них каждый год миллионы гибнут от лекарств и операций, и об этом ни слова не скажут.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3</w:t>
        <w:tab/>
        <w:t>Итак, эта девчушка, ей приходилось выполнять всю тяжёлую работу. И вот вдруг этот парень… Однажды вечером, когда они поужинали и пошли на танцы… А все эти девушки прихорошились, знаете, и… Этой бедной девушке приходилось ходить в старом поношенном платье. И однажды вечером она сидела в столовой после ужина и мыла посуду, и она выбегала на задний двор вылить грязную воду. Она… Когда она повернула за изгородь загона, там стоял он, облокотившись на изгородь загона. Он сказал: “Прив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74</w:t>
        <w:tab/>
        <w:t xml:space="preserve">Ей было так стыдно, потому что это был сын начальника, сын владельца ранчо. Она опустила посуду…кастрюлю ниже, чтобы он не заметил, что она в таких лохмотьях, начала пятиться назад (босая), оглядываясь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xml:space="preserve"> наза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5</w:t>
        <w:tab/>
        <w:t>И он подошёл к ней, сказал: “Не бойся меня”. Добавил: “Я хочу тебе кое-что сказать”. Он сказал: “Я приехал сюда с одной целью — я приехал найти жену”. И продолжал: “Я искал везде”. Сказал: “Я не хотел жениться на какой-нибудь городской девушке, я хочу найти такую, которая, на мой взгляд, является настоящей женой”. И сказал: “Среди всех, кого я видел, я обратил внимание на тебя. И мне тут сказали, что ты двоюродная сестр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тветила: “Это правда, сэ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6</w:t>
        <w:tab/>
        <w:t>Сказал: “Я хочу задать тебе вопрос. Ты выйдешь за меня замуж?” Она даже не знала, что делать. Она так переволновалась, она не…она даже не знала, как ему ответи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7</w:t>
        <w:tab/>
        <w:t>О-о, я представляю, какое у неё было чувство. А вы? Когда мне, некогда грешнику, ни к чему не годному, сыну пьяницы, Иисус Христос сказал: “Я хочу, чтобы ты был Моим”, — как же Он мог прийти к такому человеку, как я? Как же Он мог сказать: “Я дам тебе Дом в Небесах”? Как же Он мог сказать: “Я спасу тебя”, — такому негоднику, как я? Как же такое могло быть? Но Он это сдел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8</w:t>
        <w:tab/>
        <w:t>Она сказала: “Сэр, я…я не… Я…я недостойна. Я не смогла бы быть хорошей женой такому человеку, как вы, — сказала, — потому что вы привыкли к изобилию. А я ничего в этом не смыслю, я нища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Но я выбрал теб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9</w:t>
        <w:tab/>
        <w:t>И как было приятно, когда Иисус сказал вам, что… А вы знали, что были недостойны быть Христианином. Вы… Вы ничего не могли поделать, но Он… Ничего… Он…Он просто избрал вас и всё. Он…Он… По Своей благости, по Своей милости Он избрал вас. Ведь не вы избрали Его, а Он избрал вас. Вер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0</w:t>
        <w:tab/>
        <w:t>Она ответила: “Я…я не…” Она сказал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1</w:t>
        <w:tab/>
        <w:t>“Не смотри на свою одежду. Я не смотрю на твою одежду, я смотрю на тебя”. Он спросил: “Ты выйдешь за меня замуж?” И, в конце концов, было дано согласие. Он сказал: “День в день, ровно через год я вернусь. Будь готова. Надень свадебное платье, потому что я вернусь и женюсь на тебе прямо здесь, в этих краях. И я отвезу тебя в богатый район Чикаго, туда, где ты будешь жить в замке. И тогда уже не надо будет мыть всю эту посуду и проче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2</w:t>
        <w:tab/>
        <w:t>Когда сёстры, точнее, двоюродные сёстры услышали об этом, они сказали: “Эх ты, бедная, наивная глупышка! Ты же знаешь, что он пошути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3</w:t>
        <w:tab/>
        <w:t>А разве сегодня не говорят точно так же? — “Как же сборище святых скакунов, горстка людей, которые даже своё имя толком написать не умеют, как же они могут быть Церковью? Как такая группа может быть?” Но ничего страшного; когда мы обручились и почувствовали на своём сердце обручальный поцелуй Иисуса Христа, забирающий наши грехи, Нечто подсказывает нам, что Он снова придёт, точно как… Однажды Он вернёт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4</w:t>
        <w:tab/>
        <w:t>Весь год она работала до изнеможения, откладывая эти семьдесят пять центов, сколько ей давали в день. И она откладывала свои деньги, чтобы купить себе свадебное платье, чтобы всё приготовить. О-о, она только об этом и думала — чтобы приготовиться. И он…она приготовила себя. Она купила себе одежду, свадебную одежду, а её двоюродные сёстры смеялись над ней и высмеивали её.</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5</w:t>
        <w:tab/>
        <w:t>Наконец, наступил, в конце концов, тот день. Она оделась в своё свадебное платье (о-о!), полностью приготовилась и нарядилась. А её двоюродные сестрички подходили и наклонялись к ней, говорили: “Какая же ты всё-таки наивная! Ведь ты знаешь, что он пошутил. Он бы не стал говорить с…или жениться на такой девчонке, как ты”. Но она всё равно приготовила себ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6</w:t>
        <w:tab/>
        <w:t>Итак, наступил поздний вечер, и они начали смеяться и высмеивать её. Она всё равно стояла у самой двери и ждала. Итак, она… Они спросили: “Во сколько он обещал приех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7</w:t>
        <w:tab/>
        <w:t>Ответила: “Он не сказал”. Но сказала: “Она сказала…он сказал мне в тот вечер, когда он женился…когда он дал мне обручальное кольцо, он говорил, он сказал мне, что будет ровно через год. Поэтому у меня остался ещё час”. Аминь, просто ждала себе дальше. “У меня остался один час, осталось тридцать минут, осталось десять минут”. А они смеялись и высмеивали её, и обзывали её по-всяком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8</w:t>
        <w:tab/>
        <w:t>Но, наконец, в самый решающий час они услышали скрип песка под колёсами, скакавших лошадей. Это надо было видеть — эта невестушка, которая приготовила себя, выскочила из двери и побежала вдоль изгороди, усеянной розами, и бросилась в объятья мужчины, которого она любила, и который станет её мужем, который её вот так заберёт, женится и увезё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9</w:t>
        <w:tab/>
        <w:t>В один прекрасный день, брат, те, кто высмеивает и обзывает “святым скакуном” и “пятидесятником”, и тому подобным… Мы ждём, у нас ещё есть немного времени. Говорят: “Ай, как было, так и осталось, ничего не изменилось”. Не беспокойтесь, у нас осталось немного времени. И Он придёт в тот момент, о котором обещал. И в один прекрасный день мы взлетим и улетим. Только будьте готовы! Не снимайте Свадебной Одежды! Не допускайте в сердце никакой жестокости. Всё, ч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0</w:t>
        <w:tab/>
        <w:t>Послушайте, как говорится в этом месте Писания:</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Возрадуемся и возвеселимся и воздадим Ему славу; ибо наступил брак Агнца, и жена Его приготовила себя. </w:t>
      </w:r>
      <w:r>
        <w:rPr>
          <w:rFonts w:cs="Arial CYR" w:ascii="Arial CYR" w:hAnsi="Arial CYR"/>
          <w:color w:val="000000"/>
          <w:sz w:val="24"/>
          <w:szCs w:val="24"/>
          <w:lang w:eastAsia="ru-RU"/>
        </w:rPr>
        <w:t>(Поняли?)</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И дано было ей облечься в виссон чистый и светлый; виссон же есть праведность святых. </w:t>
      </w:r>
      <w:r>
        <w:rPr>
          <w:rFonts w:cs="Arial CYR" w:ascii="Arial CYR" w:hAnsi="Arial CYR"/>
          <w:color w:val="000000"/>
          <w:sz w:val="24"/>
          <w:szCs w:val="24"/>
          <w:lang w:eastAsia="ru-RU"/>
        </w:rPr>
        <w:t>(Хвала Богу!)</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И сказал мне Ангел: напиши: блаженны званые на брачную вечерю Агнца. И сказал мне: сии суть истинные слова Божи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1</w:t>
        <w:tab/>
        <w:t>Так что скоро близок тот час, свиданья сладкий час в один прекрасный день в вышине на облаках. Угу. Просто будьте наготове! Будьте всегда готовыми! Очистите сердце от всех плохих мыслей. Имейте веру в Бога, как бы темно ни казалось, и сколько бы людей ни смеялись, ни высмеивали и ни говорили: “Ты ошибся”. Всё равно продолжайте жить свято и жить для Бога. Просто шагайте дальше, тот час пробьё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2</w:t>
        <w:tab/>
        <w:t>Итак, вы видите, Она снова появляется в Откровениях 19.</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После </w:t>
      </w:r>
      <w:r>
        <w:rPr>
          <w:rFonts w:cs="Arial CYR" w:ascii="Arial CYR" w:hAnsi="Arial CYR"/>
          <w:color w:val="000000"/>
          <w:sz w:val="24"/>
          <w:szCs w:val="24"/>
          <w:lang w:eastAsia="ru-RU"/>
        </w:rPr>
        <w:t>всего этого… (после того как он увидел церковную эпоху)</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После </w:t>
      </w:r>
      <w:r>
        <w:rPr>
          <w:rFonts w:cs="Arial CYR" w:ascii="Arial CYR" w:hAnsi="Arial CYR"/>
          <w:color w:val="000000"/>
          <w:sz w:val="24"/>
          <w:szCs w:val="24"/>
          <w:lang w:eastAsia="ru-RU"/>
        </w:rPr>
        <w:t>всего этого</w:t>
      </w:r>
      <w:r>
        <w:rPr>
          <w:rFonts w:cs="Times New Roman CYR" w:ascii="Times New Roman CYR" w:hAnsi="Times New Roman CYR"/>
          <w:i/>
          <w:iCs/>
          <w:color w:val="800000"/>
          <w:sz w:val="25"/>
          <w:szCs w:val="25"/>
          <w:lang w:eastAsia="ru-RU"/>
        </w:rPr>
        <w:t xml:space="preserve"> я взглянул, и вот, двер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3</w:t>
        <w:tab/>
        <w:t>Итак, помните, Иоанн по-прежнему находится на Патмосе. И после того как он увидел все церквопериоды:</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я взглянул, и вот, дверь отверста на неб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4</w:t>
        <w:tab/>
        <w:t>“Дверь”. Что такое Дверь? Откровения 3:8. В Откровениях, в 3-й главе, 8-м стихе: “Знаю твои дела. Вот, Я отворил перед тобою Дверь, и никто не может затворить Её, могу затворить, и никто не отворит”. Он и есть та Дверь! Дверь! Христос есть Дверь. Он сказал в Святого Иоанна 10: “Я Дверь в овчарн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5</w:t>
        <w:tab/>
        <w:t>И в сельской местности можно понаблюдать, как пастырь загоняет своих овец. После того как он посчитает их и проверит, чтобы все они были в сборе, он ложится прямо в дверях. Волк не может войти, не разбудив его, и его овцы не могут выйти, не переступив через него. О-о, как безопасно чувствуют себя овцы — ведь пастырь лёг в дверях.</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96</w:t>
        <w:tab/>
        <w:t xml:space="preserve">Ной в Ветхом Завете стоял в двери ковчега. </w:t>
      </w:r>
      <w:r>
        <w:rPr>
          <w:rFonts w:cs="Arial CYR" w:ascii="Arial CYR" w:hAnsi="Arial CYR"/>
          <w:color w:val="008000"/>
          <w:sz w:val="20"/>
          <w:szCs w:val="20"/>
          <w:lang w:eastAsia="ru-RU"/>
        </w:rPr>
        <w:t>[Брат Бранхам четыре раза стучит по кафедре—Ред.]</w:t>
      </w:r>
      <w:r>
        <w:rPr>
          <w:rFonts w:cs="Arial CYR" w:ascii="Arial CYR" w:hAnsi="Arial CYR"/>
          <w:color w:val="000000"/>
          <w:sz w:val="24"/>
          <w:szCs w:val="24"/>
          <w:lang w:eastAsia="ru-RU"/>
        </w:rPr>
        <w:t xml:space="preserve"> О-о, послушайте, я хочу кое-что сказать! Он стоял в двери и проповедовал о покаянии и праведности тем людям, которые смеялись над ним. </w:t>
      </w:r>
      <w:r>
        <w:rPr>
          <w:rFonts w:cs="Arial CYR" w:ascii="Arial CYR" w:hAnsi="Arial CYR"/>
          <w:color w:val="008000"/>
          <w:sz w:val="20"/>
          <w:szCs w:val="20"/>
          <w:lang w:eastAsia="ru-RU"/>
        </w:rPr>
        <w:t>[Брат Бранхам четыре раза стучит по кафедре.]</w:t>
      </w:r>
      <w:r>
        <w:rPr>
          <w:rFonts w:cs="Arial CYR" w:ascii="Arial CYR" w:hAnsi="Arial CYR"/>
          <w:color w:val="000000"/>
          <w:sz w:val="24"/>
          <w:szCs w:val="24"/>
          <w:lang w:eastAsia="ru-RU"/>
        </w:rPr>
        <w:t xml:space="preserve"> И в ту же самую дверь, в которой он стоял…люди могли войти в ковчег только через одну единственную дверь. В ковчеге была только одна дверь.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7</w:t>
        <w:tab/>
        <w:t>И есть только один Путь! Хорошо, братья. Есть только один Путь, ведущий в Тело Христово. Есть только одна Дверь в Церковь живого Бога, и этой Дверью является Иисус! “Я есть Дверь! Я есть Путь, дорога, ведущая к Двери. Я Дверь в овчарню”.</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98</w:t>
        <w:tab/>
        <w:t xml:space="preserve">Он сказал этому церквопериоду: “Я отворил перед тобой Дверь”. Он сказал это методистскому церквопериоду. Они отвернулись от Неё, погрязли в организации. “Но Я отворил перед тобой Дверь”. Так вот, после того как они получили освящение, Он сказал: “Я открою Дверь”, — Которой является Святой Дух. “А одним Духом мы все (как? </w:t>
      </w:r>
      <w:r>
        <w:rPr>
          <w:rFonts w:cs="Arial CYR" w:ascii="Arial CYR" w:hAnsi="Arial CYR"/>
          <w:color w:val="008000"/>
          <w:sz w:val="20"/>
          <w:szCs w:val="20"/>
          <w:lang w:eastAsia="ru-RU"/>
        </w:rPr>
        <w:t>[Собрание говорит: “…крестились”.—Ред.]</w:t>
      </w:r>
      <w:r>
        <w:rPr>
          <w:rFonts w:cs="Arial CYR" w:ascii="Arial CYR" w:hAnsi="Arial CYR"/>
          <w:color w:val="000000"/>
          <w:sz w:val="24"/>
          <w:szCs w:val="24"/>
          <w:lang w:eastAsia="ru-RU"/>
        </w:rPr>
        <w:t xml:space="preserve">) крестились в… </w:t>
      </w:r>
      <w:r>
        <w:rPr>
          <w:rFonts w:cs="Arial CYR" w:ascii="Arial CYR" w:hAnsi="Arial CYR"/>
          <w:color w:val="008000"/>
          <w:sz w:val="20"/>
          <w:szCs w:val="20"/>
          <w:lang w:eastAsia="ru-RU"/>
        </w:rPr>
        <w:t>[Брат Бранхам говорит вместе с собранием: “…одно Тело…”.]</w:t>
      </w:r>
      <w:r>
        <w:rPr>
          <w:rFonts w:cs="Arial CYR" w:ascii="Arial CYR" w:hAnsi="Arial CYR"/>
          <w:color w:val="000000"/>
          <w:sz w:val="24"/>
          <w:szCs w:val="24"/>
          <w:lang w:eastAsia="ru-RU"/>
        </w:rPr>
        <w:t xml:space="preserve"> …Которым является Христос”. Он предоставил такое послание методистской церкви, а они отвернулись от него. Они дошли до освящения и отвергли Святого Духа. Помните? Эта открытая Двер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9</w:t>
        <w:tab/>
        <w:t>Как войти во Христа? — Одним Духом, Святым Духом, то есть, Духом Христа. Мы входим не через рукопожатие, не через окропление, но одним крещением Святого Духа мы все крестились в одно Тело и сделались причастниками этого Тела. Одно крещение Святым Духом в эту Двер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0</w:t>
        <w:tab/>
        <w:t>Эта Дверь отворена в Небесах (эта Дверь), когда он поднял глаза, он увидел Господа Иисуса. Только проследите, о чём там дальше написано — эта Дверь, Господь Иисус.</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я взглянул, и вот, дверь отверста на небе, и прежний голос…я слышал как…</w:t>
      </w:r>
      <w:r>
        <w:rPr>
          <w:rFonts w:cs="Arial CYR" w:ascii="Arial CYR" w:hAnsi="Arial CYR"/>
          <w:color w:val="000000"/>
          <w:sz w:val="24"/>
          <w:szCs w:val="24"/>
          <w:lang w:eastAsia="ru-RU"/>
        </w:rPr>
        <w:t>голос</w:t>
      </w:r>
      <w:r>
        <w:rPr>
          <w:rFonts w:cs="Times New Roman CYR" w:ascii="Times New Roman CYR" w:hAnsi="Times New Roman CYR"/>
          <w:i/>
          <w:iCs/>
          <w:color w:val="800000"/>
          <w:sz w:val="25"/>
          <w:szCs w:val="25"/>
          <w:lang w:eastAsia="ru-RU"/>
        </w:rPr>
        <w:t xml:space="preserve"> трубы…</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1</w:t>
        <w:tab/>
        <w:t>Теперь сцена меняется. Иоанн наблюдал на Патмосе, а теперь он поднимает глаза. Почему? — Он видит, что нечто происходило здесь на земле (эти церквопериоды), все Семь Периодов Церкви, а потом, когда он увидел все церквопериоды, после этого, после того как церквопериоды закончились, он услышал Голос. И он поднял глаза к Небесам и увидел открытую Дверь, и прежний Голос зазвучал, как труба. Значит, поменялось место действия — уже не на Патмосе, а на Небеса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2</w:t>
        <w:tab/>
        <w:t>Это был тот же самый Голос, Который ходил в семи золотых светильниках — тот же самый Голос. Голос не изменялся. Но Голос… Где же Он находился, когда он услышал Его в первый раз? Кто из вас помнит из первого церквопериода? — Позади него. “Я был в Духе в день Господень”, — Откровения 1…1:10. Итак, он в Духе… Если хотите записать, Откровения 1:10 и 13: “Я был в Духе в день Господень и услышал позади себя как бы Голос трубный и звучал, как множество вод. И когда я обратился, чтобы посмотреть, я увидел Стоявшего посреди семи золотых светильнико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3</w:t>
        <w:tab/>
        <w:t>Так вот, после того как Он открыл ему всю тайну этих семи золотых светильников (держит семь звёзд и одет в белый парик, и так далее, ноги у Него как медь, и глаза как огонь — символы), затем он услышал тот же самый Голос (обратите внимание), говоривший с Небес. И он поднял глаза и увидел открытую Дверь (о-о!): Дверь, открытую в Небеса! Как же войти? — Через Христа Иисуса, эту единственную Дверь, единственный Путь, нет другого пут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04</w:t>
        <w:tab/>
        <w:t>“Кто заберётся каким-либо другим путём, тот вор и разбойник”. И в притче о том, который забрался и попал на Брачный Ужин без одежды, он оказался виновным, был связан и брошен во тьму внешнюю. Только один Путь ведёт на Брачный Ужин. По-моему, я здесь недавно об этом проповедовал. Всегда, когда жених… В древних странах, когда мужчина женится, он должен сам раздать приглашения, он должен сам приготовить одежды. Итак, когда он встретил там этого человека, тот сидел на ужине за столом… Кто из вас помнит эту притчу? Конечно, те, кто читает Библию. И он нашёл на ужине за столом человека без свадебной одежд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5</w:t>
        <w:tab/>
        <w:t>Что это значит? — Жених стоит у двери, и все подходят с приглашением. “Никто не может прийти к Отцу, как только через Меня. Все, кого Отец дал Мне или пригласил, придут ко Мне”. И вот они подходят, показывают своё приглашение; жених следил за тем, чтобы все выглядели одинаково. Вот что хорошо в доброй стародавней вере Святого Духа — от неё все выглядят одинаково. Богатые или бедные, рабы или свободные, чернокожие или белые, мужчины или женщины — они все одно во Христе Иисусе. И жених стоял у двери и проверял приглашения, надевал одежду на того человека, чтобы богатые и бедные — все выглядели одинаково. То же самое и в Царстве Божьем — нет больших и маленьких, они все на равных, все одно во Хрис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6</w:t>
        <w:tab/>
        <w:t>А как вы думаете, что было, когда вернулся Жених и увидел сидевшего там человека без Свадебной Одежды? Спросил: “Друг, как ты сюда попал?” И тот стоял онемевший, это говорит о том, что он пришёл каким-то другим путём, а не через Дверь. Он пролез через окно, он пришёл через чёрный ход. И Он назвал его другом — ясно, что он был членом церкви: “Друг, как же ты сюда попал без одежды?” Так вот, Сам Иисус сказал это. И Он позвал привратников, Он сказал: “Свяжите его по рукам и ногам”. И его бросили во тьму внешнюю, где будет плач, стон и скрежет зубов. Это Слова Самого Христа. Верно. Его выбросили, потому что он был не в Брачной Одежде, а это говорило о том, что он прошёл каким-то другим путём, не через Дверь. Если бы он прошёл через Дверь, то он получил бы Брачную Одежд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7</w:t>
        <w:tab/>
        <w:t>О-о, послушайте! Если Брачная Одежда — это крещение Святым Духом, то как же мы предстанем в каком-то другом виде? Если первый церквопериод должен был пройти через Дверь, Христа Иисуса: креститься в Имя Иисуса Христа, получить крещение Святым Духом, надеть Брачную Одежду — разве мы пройдём как-то иначе? Если вы проходите через методистов, через баптистов или через пятидесятников, или любую другую деноминацию, вы будете связаны и брошены во тьму внешнюю. Вы должны пройти через Христа Иисуса, Путь, Дверь, Истину, Жизнь.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8</w:t>
        <w:tab/>
        <w:t>Хорошо, тот же Голос, Откровения 21…вернее, Откровения 1:10 и 13. Я хочу, чтобы вы обратили внимание, Голос, Который он слышал, говоривший к нему, имел чистоту трубы. Вы знаете, как звучит труба, она издаёт пронзительный звук. Что в Библии означает труба? — Войну. Везде, где вы видите звук трубы, на войне…в Библейское время, её звучание предвещало войну, или откровение, или какое-нибудь событ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09</w:t>
        <w:tab/>
        <w:t xml:space="preserve">Так вот, он… Когда церквопериоды закончились, и всё было готово, подготовлено для 4-й главы, церквопериоды прошли… Он уже оставил землю. Понимаете? Помните, Голос, говоривший с ним, был </w:t>
      </w:r>
      <w:r>
        <w:rPr>
          <w:rFonts w:cs="Arial CYR" w:ascii="Arial CYR" w:hAnsi="Arial CYR"/>
          <w:i/>
          <w:iCs/>
          <w:color w:val="000000"/>
          <w:sz w:val="24"/>
          <w:szCs w:val="24"/>
          <w:lang w:eastAsia="ru-RU"/>
        </w:rPr>
        <w:t>позади</w:t>
      </w:r>
      <w:r>
        <w:rPr>
          <w:rFonts w:cs="Arial CYR" w:ascii="Arial CYR" w:hAnsi="Arial CYR"/>
          <w:color w:val="000000"/>
          <w:sz w:val="24"/>
          <w:szCs w:val="24"/>
          <w:lang w:eastAsia="ru-RU"/>
        </w:rPr>
        <w:t xml:space="preserve"> него, в семи золотых светильниках — этот труд был закончен. А теперь тот же самый Голос говорил вверху на Небесах. Что это означало? — Что Он уже искупил Свой народ. Его земной труд закончился, и Он был во Славе, зовя Иоанна: “Взойди сюда!” Хм-хм. Аминь! От этого мне хочется восклицать в преддверие Нового года. О-о, вот это да! Вот вам, пожалуйста. Видите? Готов. “Взойди сюд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10</w:t>
        <w:tab/>
        <w:t xml:space="preserve">Война! Это место действия великой битвы. </w:t>
      </w:r>
      <w:r>
        <w:rPr>
          <w:rFonts w:cs="Arial CYR" w:ascii="Arial CYR" w:hAnsi="Arial CYR"/>
          <w:color w:val="008000"/>
          <w:sz w:val="20"/>
          <w:szCs w:val="20"/>
          <w:lang w:eastAsia="ru-RU"/>
        </w:rPr>
        <w:t>[Брат Бранхам несколько раз стучит по кафедре—Ред.]</w:t>
      </w:r>
      <w:r>
        <w:rPr>
          <w:rFonts w:cs="Arial CYR" w:ascii="Arial CYR" w:hAnsi="Arial CYR"/>
          <w:color w:val="000000"/>
          <w:sz w:val="24"/>
          <w:szCs w:val="24"/>
          <w:lang w:eastAsia="ru-RU"/>
        </w:rPr>
        <w:t xml:space="preserve"> Тем людям, которые отвергли Божье Послание, отвергли Святого Духа, Посланника семи церквей; тем, которые отвергли это Послание Его благодати, не осталось ничего, кроме приготовленного суда. Значит, Он сейчас готовится излить на землю язвы. “Взойди сюда, и Я покажу тебе, что должно произойти. На отвергающих Христа безбожных грешников Я изолью Свой гнев”.</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11</w:t>
        <w:tab/>
        <w:t xml:space="preserve">Взгляните на эту картину. О-о, в течение этих вечерних собраний вам будет становиться всё понятнее и понятнее. За один раз всего не затронешь, приходится переходить от одной ссылки к другой. Ведь для тех людей это будет ужасом </w:t>
      </w:r>
      <w:r>
        <w:rPr>
          <w:rFonts w:cs="Arial CYR" w:ascii="Arial CYR" w:hAnsi="Arial CYR"/>
          <w:color w:val="008000"/>
          <w:sz w:val="20"/>
          <w:szCs w:val="20"/>
          <w:lang w:eastAsia="ru-RU"/>
        </w:rPr>
        <w:t>[Брат Бранхам два раза стучит по кафедре—Ред.]</w:t>
      </w:r>
      <w:r>
        <w:rPr>
          <w:rFonts w:cs="Arial CYR" w:ascii="Arial CYR" w:hAnsi="Arial CYR"/>
          <w:color w:val="000000"/>
          <w:sz w:val="24"/>
          <w:szCs w:val="24"/>
          <w:lang w:eastAsia="ru-RU"/>
        </w:rPr>
        <w:t>, когда прозвучит последняя труба, и когда последняя битва будет позади, когда будет сказана последняя проповедь, когда будет спета последняя песня, и мы предстанем у судилища Христова. Вас спросят: “Почему ты не принял Этого? Что ты сделал с той Жизнью, Которую Я тебе дал?” Вы ответите за всё. Что тог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2</w:t>
        <w:tab/>
        <w:t>Вы слышали, как я пел эту песню (или пробова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Что ждёт тогд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огда там, перед Книгой суд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станут те, кто отвергнул Послань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ответят за всё, — что тогд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3</w:t>
        <w:tab/>
        <w:t>Предстанете там, это так же безоговорочно, как и то, что эта Книга написана. Вы будете…вы предстанете Там, и вас попросят дать объяснения. О-о, стоит нам, мой брат, сестра, надлежит нам как сыновьям и дочерям Божьим проверять себя каждый час дня. Павел сказал: “Я каждый день умираю. Хоть я и живу, не я, но Христос живёт во мне”. Видите? Будьте наготове, потому что вы не знаете, в какой час от вас потребуют ответа в Выши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4</w:t>
        <w:tab/>
        <w:t>Так вот: “Услышал Голос трубы”. Хорошо. Заметьте, заметьте, что сказал Иоанн, он сказал здесь в последней части этой 1-й главы:</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прежний голос…</w:t>
      </w:r>
      <w:r>
        <w:rPr>
          <w:rFonts w:cs="Arial CYR" w:ascii="Arial CYR" w:hAnsi="Arial CYR"/>
          <w:color w:val="000000"/>
          <w:sz w:val="24"/>
          <w:szCs w:val="24"/>
          <w:lang w:eastAsia="ru-RU"/>
        </w:rPr>
        <w:t>был</w:t>
      </w:r>
      <w:r>
        <w:rPr>
          <w:rFonts w:cs="Times New Roman CYR" w:ascii="Times New Roman CYR" w:hAnsi="Times New Roman CYR"/>
          <w:i/>
          <w:iCs/>
          <w:color w:val="800000"/>
          <w:sz w:val="25"/>
          <w:szCs w:val="25"/>
          <w:lang w:eastAsia="ru-RU"/>
        </w:rPr>
        <w:t xml:space="preserve"> как…</w:t>
      </w:r>
      <w:r>
        <w:rPr>
          <w:rFonts w:cs="Arial CYR" w:ascii="Arial CYR" w:hAnsi="Arial CYR"/>
          <w:color w:val="000000"/>
          <w:sz w:val="24"/>
          <w:szCs w:val="24"/>
          <w:lang w:eastAsia="ru-RU"/>
        </w:rPr>
        <w:t>труба, который говорил</w:t>
      </w:r>
      <w:r>
        <w:rPr>
          <w:rFonts w:cs="Times New Roman CYR" w:ascii="Times New Roman CYR" w:hAnsi="Times New Roman CYR"/>
          <w:i/>
          <w:iCs/>
          <w:color w:val="800000"/>
          <w:sz w:val="25"/>
          <w:szCs w:val="25"/>
          <w:lang w:eastAsia="ru-RU"/>
        </w:rPr>
        <w:t xml:space="preserve"> со мною </w:t>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сказал: взойди сюд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Поднимись сюда! Я показал тебе церквопериоды на земле, теперь поднимись </w:t>
      </w:r>
      <w:r>
        <w:rPr>
          <w:rFonts w:cs="Arial CYR" w:ascii="Arial CYR" w:hAnsi="Arial CYR"/>
          <w:i/>
          <w:iCs/>
          <w:color w:val="000000"/>
          <w:sz w:val="24"/>
          <w:szCs w:val="24"/>
          <w:lang w:eastAsia="ru-RU"/>
        </w:rPr>
        <w:t>сюда</w:t>
      </w:r>
      <w:r>
        <w:rPr>
          <w:rFonts w:cs="Arial CYR" w:ascii="Arial CYR" w:hAnsi="Arial CYR"/>
          <w:color w:val="000000"/>
          <w:sz w:val="24"/>
          <w:szCs w:val="24"/>
          <w:lang w:eastAsia="ru-RU"/>
        </w:rPr>
        <w:t xml:space="preserve">, Я хочу показать тебе то, что происходи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наверху”.</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15</w:t>
        <w:tab/>
        <w:t xml:space="preserve">Видите, тогда Христос оставил землю, Он вознёсся во Славу. Церковная эпоха закончилась, это говорит о том, что Его Духа здесь уже не было. И Он ушёл во Славу и звал Иоанна подняться </w:t>
      </w:r>
      <w:r>
        <w:rPr>
          <w:rFonts w:cs="Arial CYR" w:ascii="Arial CYR" w:hAnsi="Arial CYR"/>
          <w:color w:val="008000"/>
          <w:sz w:val="20"/>
          <w:szCs w:val="20"/>
          <w:lang w:eastAsia="ru-RU"/>
        </w:rPr>
        <w:t>[Брат Бранхам три раза стучит по кафедре—Ред.]</w:t>
      </w:r>
      <w:r>
        <w:rPr>
          <w:rFonts w:cs="Arial CYR" w:ascii="Arial CYR" w:hAnsi="Arial CYR"/>
          <w:color w:val="000000"/>
          <w:sz w:val="24"/>
          <w:szCs w:val="24"/>
          <w:lang w:eastAsia="ru-RU"/>
        </w:rPr>
        <w:t>, и Он показал ему, что ещё должно было произойти. “Взойди сю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6</w:t>
        <w:tab/>
        <w:t>Так вот, мы видим Иоанна, 2-я глава…2-й стих. Обратите быстренько внимание, Иоанн добавил вот чт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И тотчас… </w:t>
      </w:r>
      <w:r>
        <w:rPr>
          <w:rFonts w:cs="Arial CYR" w:ascii="Arial CYR" w:hAnsi="Arial CYR"/>
          <w:color w:val="000000"/>
          <w:sz w:val="24"/>
          <w:szCs w:val="24"/>
          <w:lang w:eastAsia="ru-RU"/>
        </w:rPr>
        <w:t>(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7</w:t>
        <w:tab/>
        <w:t>О-о, я уж точно веду себя странно, мне просто хорошо. Иоанн добавил:</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тотчас я был в Дух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18</w:t>
        <w:tab/>
        <w:t xml:space="preserve">Когда слышишь, как к тебе говорит Голос Божий, нечто происходит. Аминь! О-о, с вами так происходил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Со мной это произошло тридцать один год назад, и с тех пор я изменился навсегда. О-о, Он сказал: “Взойдите ко Мне, все труждающиеся и обременённые, Я дам вам покой”. Это изменило мен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9</w:t>
        <w:tab/>
        <w:t>Иоанн сказал:</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тотчас я был в Духе… </w:t>
      </w:r>
      <w:r>
        <w:rPr>
          <w:rFonts w:cs="Arial CYR" w:ascii="Arial CYR" w:hAnsi="Arial CYR"/>
          <w:color w:val="000000"/>
          <w:sz w:val="24"/>
          <w:szCs w:val="24"/>
          <w:lang w:eastAsia="ru-RU"/>
        </w:rPr>
        <w:t>(В каком духе? — В Святом Духе. О-о!)</w:t>
      </w:r>
      <w:r>
        <w:rPr>
          <w:rFonts w:cs="Times New Roman CYR" w:ascii="Times New Roman CYR" w:hAnsi="Times New Roman CYR"/>
          <w:i/>
          <w:iCs/>
          <w:color w:val="800000"/>
          <w:sz w:val="25"/>
          <w:szCs w:val="25"/>
          <w:lang w:eastAsia="ru-RU"/>
        </w:rPr>
        <w:t xml:space="preserve"> …я был в Духе; и вот, престол стоял на небе, и на том престоле был Сидящи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0</w:t>
        <w:tab/>
        <w:t>Видите, уже оставил землю, Христос оставил землю в виде Святого Духа и снова вернулся в тело. Сегодня тело восседает Там в знак памяти, как жертва. Мы углубимся в это в дальнейшей части этой главы. Но Дух Христа вернулся, чтобы жить в Церкви, чтобы жить в нас.</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21</w:t>
        <w:tab/>
        <w:t xml:space="preserve">Так вот, сразу после того, как Он показал конец эпохи Своего труда здесь, Он вознёсся на Небеса, Он сказал: “Я покажу тебе, что будет </w:t>
      </w:r>
      <w:r>
        <w:rPr>
          <w:rFonts w:cs="Arial CYR" w:ascii="Arial CYR" w:hAnsi="Arial CYR"/>
          <w:i/>
          <w:iCs/>
          <w:color w:val="000000"/>
          <w:sz w:val="24"/>
          <w:szCs w:val="24"/>
          <w:lang w:eastAsia="ru-RU"/>
        </w:rPr>
        <w:t>после</w:t>
      </w:r>
      <w:r>
        <w:rPr>
          <w:rFonts w:cs="Arial CYR" w:ascii="Arial CYR" w:hAnsi="Arial CYR"/>
          <w:color w:val="000000"/>
          <w:sz w:val="24"/>
          <w:szCs w:val="24"/>
          <w:lang w:eastAsia="ru-RU"/>
        </w:rPr>
        <w:t xml:space="preserve"> этого, после церквопериодов”. </w:t>
      </w:r>
      <w:r>
        <w:rPr>
          <w:rFonts w:cs="Arial CYR" w:ascii="Arial CYR" w:hAnsi="Arial CYR"/>
          <w:color w:val="008000"/>
          <w:sz w:val="20"/>
          <w:szCs w:val="20"/>
          <w:lang w:eastAsia="ru-RU"/>
        </w:rPr>
        <w:t>[Брат Бранхам семь раз стучит по кафедре—Ред.]</w:t>
      </w:r>
      <w:r>
        <w:rPr>
          <w:rFonts w:cs="Arial CYR" w:ascii="Arial CYR" w:hAnsi="Arial CYR"/>
          <w:color w:val="000000"/>
          <w:sz w:val="24"/>
          <w:szCs w:val="24"/>
          <w:lang w:eastAsia="ru-RU"/>
        </w:rPr>
        <w:t xml:space="preserve"> Он сказал: “Иоанн, Я больше не могу говорить с тобой там внизу, потому что Я ушёл оттуда, Я поднялся выше. Поднимись сюда со Мной!” Аминь! “Я покажу тебе, что произойдёт после этого”. О-о, вот это да! М-м! О-о! Был захвачен в видение, вознёсся во Слав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2</w:t>
        <w:tab/>
        <w:t>Наверно он пережил что-то наподобие того, что пережил Павел. Второе Коринфянам 12:2 и 4, если вы записываете. Второе Коринфянам со 2-го по 4-й. Однажды Павел тоже был вознесён в…в видении. Вы знаете об этом? И он увидел то, о чём ему даже говорить было несвоевременно; за четырнадцать лет даже ни разу не упомянул об этом. Видите? Но послушайте, какая между ними разниц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3</w:t>
        <w:tab/>
        <w:t>Павлу было запрещено говорить или рассказывать открыто об увиденном. О-о, ну ничего себе! Трудно поверить, что он смог бы это сделать. (То короткое путешествие, в которое я однажды отправился, с ним я так и не свыкся и никогда не свыкнусь.) Понимаете? Он…он увидел то, о чём он не мог говорить. Наверно, ему не хватало слов, однако он был вознесён на третье Небо (видите?), на третье Неб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4</w:t>
        <w:tab/>
        <w:t>Совсем по-другому! Когда Иоанн был вознесён и увидел Иисуса, ему было сказано: “Напиши в книгу то, что ты увидел, и передай это, разошли это по церквям”. Павлу было запрещено говорить, а Иоанну было даже велено записать это в книгу, чтобы это прошло через все века. О-о, вот это да! Теперь это открывается, должно открыться в эти последние дни. В его времена это не было открыто, это открывается сейчас, постепен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5</w:t>
        <w:tab/>
        <w:t>О-о, и заметьте, Иоанн, вознесённый сразу после церковной эпохи, был прообразом восхищённой Церкви. Сразу после окончания церковной эпохи, этого Лаодикийского Периода Церкви, происходит Восхищение! Церковь поднимется, как Иоанн, в Присутствие Божье. Ого, это просто захватывает мою душу. Был вознесён при Восхищении Церкви. И сказано… Как раз в это время Книга Откровений и была написана (понимаете?) — в конце церковной эпох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6</w:t>
        <w:tab/>
        <w:t>Так вот, я тут кое-что хочу разъяснить, потому что долгое время для многих Христиан это оставалось неясным. И я сегодня подумал, когда готовился, выписывал места Писания и находил имена и разные цвета, и прочее… Мы потом будем их разбирать: радуги и символы, и так далее. Я выписывал тут эти места Писания, чтобы поглядывать на них и ссылаться на них, если я…по ходу дела, потому что обычно, если бы я собирался говорить о чём-то таком, я бы…было бы по-другому, я бы постарался выучить всё это наизусть. Но в таком случае, когда совсем мало времени, мне приходится ссылаться на них, потому что это проходит по всем Писаниям, в разных места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7</w:t>
        <w:tab/>
        <w:t>Так вот, в Матфея 16:13 мы видим вот что. Если вы записываете места Писания — Матфея… Если хотите вернуться… Если хотите это открыть, хорошо, Матфея 16:13. Это… А-а, ну можно открыть и прочитать, и тогда будем знать, что к чему. 16-я глава Матфея, 13-й стих. Теперь слушайте внимательно, читаем, 16:13:</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Придя же, </w:t>
      </w:r>
      <w:r>
        <w:rPr>
          <w:rFonts w:cs="Arial CYR" w:ascii="Arial CYR" w:hAnsi="Arial CYR"/>
          <w:color w:val="000000"/>
          <w:sz w:val="24"/>
          <w:szCs w:val="24"/>
          <w:lang w:eastAsia="ru-RU"/>
        </w:rPr>
        <w:t>Пётр</w:t>
      </w:r>
      <w:r>
        <w:rPr>
          <w:rFonts w:cs="Times New Roman CYR" w:ascii="Times New Roman CYR" w:hAnsi="Times New Roman CYR"/>
          <w:i/>
          <w:iCs/>
          <w:color w:val="800000"/>
          <w:sz w:val="25"/>
          <w:szCs w:val="25"/>
          <w:lang w:eastAsia="ru-RU"/>
        </w:rPr>
        <w:t>…</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w:t>
      </w:r>
      <w:r>
        <w:rPr>
          <w:rFonts w:cs="Arial CYR" w:ascii="Arial CYR" w:hAnsi="Arial CYR"/>
          <w:color w:val="000000"/>
          <w:sz w:val="24"/>
          <w:szCs w:val="24"/>
          <w:lang w:eastAsia="ru-RU"/>
        </w:rPr>
        <w:t>Вернее</w:t>
      </w:r>
      <w:r>
        <w:rPr>
          <w:rFonts w:cs="Times New Roman CYR" w:ascii="Times New Roman CYR" w:hAnsi="Times New Roman CYR"/>
          <w:i/>
          <w:iCs/>
          <w:color w:val="800000"/>
          <w:sz w:val="25"/>
          <w:szCs w:val="25"/>
          <w:lang w:eastAsia="ru-RU"/>
        </w:rPr>
        <w:t>, придя же в страны Кесарии Филипповой, Иисус спрашивал учеников Своих: за кого люди почитают Меня, Сына Человеческог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Они сказали: одни за Иоанна Крестителя, другие за Илию, а иные за Иеремию </w:t>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или за одного из пророков.</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Он </w:t>
      </w:r>
      <w:r>
        <w:rPr>
          <w:rFonts w:cs="Arial CYR" w:ascii="Arial CYR" w:hAnsi="Arial CYR"/>
          <w:color w:val="000000"/>
          <w:sz w:val="24"/>
          <w:szCs w:val="24"/>
          <w:lang w:eastAsia="ru-RU"/>
        </w:rPr>
        <w:t>сказал</w:t>
      </w:r>
      <w:r>
        <w:rPr>
          <w:rFonts w:cs="Times New Roman CYR" w:ascii="Times New Roman CYR" w:hAnsi="Times New Roman CYR"/>
          <w:i/>
          <w:iCs/>
          <w:color w:val="800000"/>
          <w:sz w:val="25"/>
          <w:szCs w:val="25"/>
          <w:lang w:eastAsia="ru-RU"/>
        </w:rPr>
        <w:t xml:space="preserve"> им: а вы за кого почитаете Меня?</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Симон же Пётр, отвечая, сказал: Ты — Христос, Сын Бога Живог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Тогда Иисус сказал ему в ответ: блажен </w:t>
      </w:r>
      <w:r>
        <w:rPr>
          <w:rFonts w:cs="Arial CYR" w:ascii="Arial CYR" w:hAnsi="Arial CYR"/>
          <w:color w:val="000000"/>
          <w:sz w:val="24"/>
          <w:szCs w:val="24"/>
          <w:lang w:eastAsia="ru-RU"/>
        </w:rPr>
        <w:t>Си-</w:t>
      </w:r>
      <w:r>
        <w:rPr>
          <w:rFonts w:cs="Times New Roman CYR" w:ascii="Times New Roman CYR" w:hAnsi="Times New Roman CYR"/>
          <w:i/>
          <w:iCs/>
          <w:color w:val="800000"/>
          <w:sz w:val="25"/>
          <w:szCs w:val="25"/>
          <w:lang w:eastAsia="ru-RU"/>
        </w:rPr>
        <w:t>…ты, Симон, сын Ионин…не плоть и кровь открыли тебе это, но Отец Мой, Сущий на небеса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И Я говорю тебе: ты — Пётр, и на сём камне Я создам Церковь Мою, и врата ада не одолеют её;</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И </w:t>
      </w:r>
      <w:r>
        <w:rPr>
          <w:rFonts w:cs="Arial CYR" w:ascii="Arial CYR" w:hAnsi="Arial CYR"/>
          <w:color w:val="000000"/>
          <w:sz w:val="24"/>
          <w:szCs w:val="24"/>
          <w:lang w:eastAsia="ru-RU"/>
        </w:rPr>
        <w:t>теперь</w:t>
      </w:r>
      <w:r>
        <w:rPr>
          <w:rFonts w:cs="Times New Roman CYR" w:ascii="Times New Roman CYR" w:hAnsi="Times New Roman CYR"/>
          <w:i/>
          <w:iCs/>
          <w:color w:val="800000"/>
          <w:sz w:val="25"/>
          <w:szCs w:val="25"/>
          <w:lang w:eastAsia="ru-RU"/>
        </w:rPr>
        <w:t>… И дам тебе ключи Царства Небесного: и что свяжешь на земле, то будет связано на небесах, и что разрешишь на земле, то будет разрешено на небеса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Тогда Иисус запретил ученикам Своим, чтобы никому не сказывали, что Он есть Иисус Христос.</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8</w:t>
        <w:tab/>
        <w:t>Теперь слушайте внимательно. Хорош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Ибо в то время начал</w:t>
      </w:r>
      <w:r>
        <w:rPr>
          <w:rFonts w:cs="Times New Roman CYR" w:ascii="Times New Roman CYR" w:hAnsi="Times New Roman CYR"/>
          <w:i/>
          <w:iCs/>
          <w:color w:val="800000"/>
          <w:sz w:val="25"/>
          <w:szCs w:val="25"/>
          <w:lang w:eastAsia="ru-RU"/>
        </w:rPr>
        <w:t xml:space="preserve">… С того времени </w:t>
      </w:r>
      <w:r>
        <w:rPr>
          <w:rFonts w:cs="Arial CYR" w:ascii="Arial CYR" w:hAnsi="Arial CYR"/>
          <w:color w:val="000000"/>
          <w:sz w:val="24"/>
          <w:szCs w:val="24"/>
          <w:lang w:eastAsia="ru-RU"/>
        </w:rPr>
        <w:t>Он</w:t>
      </w:r>
      <w:r>
        <w:rPr>
          <w:rFonts w:cs="Times New Roman CYR" w:ascii="Times New Roman CYR" w:hAnsi="Times New Roman CYR"/>
          <w:i/>
          <w:iCs/>
          <w:color w:val="800000"/>
          <w:sz w:val="25"/>
          <w:szCs w:val="25"/>
          <w:lang w:eastAsia="ru-RU"/>
        </w:rPr>
        <w:t xml:space="preserve"> нач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хочу затронуть другой, вы сможете прочитать дальше, затронем тут 28-й стих, потому что всё остальное вы можете прочитать, когда придёте домой.</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стинно, </w:t>
      </w:r>
      <w:r>
        <w:rPr>
          <w:rFonts w:cs="Arial CYR" w:ascii="Arial CYR" w:hAnsi="Arial CYR"/>
          <w:color w:val="000000"/>
          <w:sz w:val="24"/>
          <w:szCs w:val="24"/>
          <w:lang w:eastAsia="ru-RU"/>
        </w:rPr>
        <w:t>истинно</w:t>
      </w:r>
      <w:r>
        <w:rPr>
          <w:rFonts w:cs="Times New Roman CYR" w:ascii="Times New Roman CYR" w:hAnsi="Times New Roman CYR"/>
          <w:i/>
          <w:iCs/>
          <w:color w:val="800000"/>
          <w:sz w:val="25"/>
          <w:szCs w:val="25"/>
          <w:lang w:eastAsia="ru-RU"/>
        </w:rPr>
        <w:t xml:space="preserve"> говорю вам: есть некоторые из стоящих здесь, которые не вкусят смерти, как уже увидят Сына Человеческого, грядущего в Царствии Своём.</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29</w:t>
        <w:tab/>
        <w:t xml:space="preserve">О-о, только подумайте! “Некоторые из стоящих здесь, </w:t>
      </w:r>
      <w:r>
        <w:rPr>
          <w:rFonts w:cs="Arial CYR" w:ascii="Arial CYR" w:hAnsi="Arial CYR"/>
          <w:i/>
          <w:iCs/>
          <w:color w:val="000000"/>
          <w:sz w:val="24"/>
          <w:szCs w:val="24"/>
          <w:lang w:eastAsia="ru-RU"/>
        </w:rPr>
        <w:t>некоторые</w:t>
      </w:r>
      <w:r>
        <w:rPr>
          <w:rFonts w:cs="Arial CYR" w:ascii="Arial CYR" w:hAnsi="Arial CYR"/>
          <w:color w:val="000000"/>
          <w:sz w:val="24"/>
          <w:szCs w:val="24"/>
          <w:lang w:eastAsia="ru-RU"/>
        </w:rPr>
        <w:t xml:space="preserve"> из стоящих здесь не вкусят смерти, как уже увидят Сына Человеческого, грядущего в Царствии Своём”. Вот это утверждение! Критикану так нравится за это цепляться, это просто показывает, какой он тупой. Понимаете? Ему так и хочется к этому придраться; это исполнилось, а они об этом даже понятия не имеют. Понимаете?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0</w:t>
        <w:tab/>
        <w:t>После того камня — исповедания Петра, а мы знаем, что его исповедание — это…что Он построит Свою Церковь на этой же самой скале… Не на Петре, “камешке”, как стараются это пояснить римские католики. Но на том, как Пётр исповедовал откровение — вот это Церковь. Бог откроет это, не исповедание этого человека, потому что позже он стал отступником. Не из-за того, что он исповедовал Его Сыном Божьим, ведь они знали, что Он был Сыном Божьим, Пётр только это высказал. Но всё дело было в том, что с Небес было дано откровение, что Он был Сыном Божьим. Сказал: “Не плоть и кровь научили тебя этому, но Отец Мой, Который на Небесах, открыл тебе это. И на этой скале, на этом камне, исповедании, Я построю Церковь Мою, и врата ада не повредят…не одолеют её”.</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1</w:t>
        <w:tab/>
        <w:t>Надеюсь, у нас тут не слишком быстро истечёт время, чтобы нам хорошенько рассмотреть это. И хотелось бы увидеть, как всё это сводится к человеку. Здесь прекрасное повествование, если мы только успеем. Хорошо. Да, тот камень, то исповедание, то, что Пётр…что Он построит Свою Церковь на исповедании Петра. Он сказал: “Некоторые из стоящих здесь не вкусят смерти, как уже увидят Сына Божьего, грядущего в Царствии Своё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32</w:t>
        <w:tab/>
        <w:t xml:space="preserve">Итак, помните, Он сказал “некоторые”. То есть, больше чем один, правда? </w:t>
      </w:r>
      <w:r>
        <w:rPr>
          <w:rFonts w:cs="Arial CYR" w:ascii="Arial CYR" w:hAnsi="Arial CYR"/>
          <w:i/>
          <w:iCs/>
          <w:color w:val="000000"/>
          <w:sz w:val="24"/>
          <w:szCs w:val="24"/>
          <w:lang w:eastAsia="ru-RU"/>
        </w:rPr>
        <w:t>Некоторые</w:t>
      </w:r>
      <w:r>
        <w:rPr>
          <w:rFonts w:cs="Arial CYR" w:ascii="Arial CYR" w:hAnsi="Arial CYR"/>
          <w:color w:val="000000"/>
          <w:sz w:val="24"/>
          <w:szCs w:val="24"/>
          <w:lang w:eastAsia="ru-RU"/>
        </w:rPr>
        <w:t xml:space="preserve"> означает “многие, больше чем один”. Но теперь смотрите, там стояли все Его ученики, и Он спрашивал каждого из них: “Что вы думаете об </w:t>
      </w:r>
      <w:r>
        <w:rPr>
          <w:rFonts w:cs="Arial CYR" w:ascii="Arial CYR" w:hAnsi="Arial CYR"/>
          <w:i/>
          <w:iCs/>
          <w:color w:val="000000"/>
          <w:sz w:val="24"/>
          <w:szCs w:val="24"/>
          <w:lang w:eastAsia="ru-RU"/>
        </w:rPr>
        <w:t>этом</w:t>
      </w:r>
      <w:r>
        <w:rPr>
          <w:rFonts w:cs="Arial CYR" w:ascii="Arial CYR" w:hAnsi="Arial CYR"/>
          <w:color w:val="000000"/>
          <w:sz w:val="24"/>
          <w:szCs w:val="24"/>
          <w:lang w:eastAsia="ru-RU"/>
        </w:rPr>
        <w:t xml:space="preserve">? И что вы думаете о </w:t>
      </w:r>
      <w:r>
        <w:rPr>
          <w:rFonts w:cs="Arial CYR" w:ascii="Arial CYR" w:hAnsi="Arial CYR"/>
          <w:i/>
          <w:iCs/>
          <w:color w:val="000000"/>
          <w:sz w:val="24"/>
          <w:szCs w:val="24"/>
          <w:lang w:eastAsia="ru-RU"/>
        </w:rPr>
        <w:t>том</w:t>
      </w:r>
      <w:r>
        <w:rPr>
          <w:rFonts w:cs="Arial CYR" w:ascii="Arial CYR" w:hAnsi="Arial CYR"/>
          <w:color w:val="000000"/>
          <w:sz w:val="24"/>
          <w:szCs w:val="24"/>
          <w:lang w:eastAsia="ru-RU"/>
        </w:rPr>
        <w:t>?” Но Он сказал: “Некоторые из вас, стоящих здесь, некоторые из стоящих здесь не вкусят смерти, как уже увидят Сына Человеческого, грядущего в Царствии Своём”. Ого! Сильно сказано! Подумайте, это было высказано две тысячи лет назад. А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3</w:t>
        <w:tab/>
        <w:t xml:space="preserve">Божье Слово непогрешим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Каждое Слово, сказанное Им, исполнится? </w:t>
      </w:r>
      <w:r>
        <w:rPr>
          <w:rFonts w:cs="Arial CYR" w:ascii="Arial CYR" w:hAnsi="Arial CYR"/>
          <w:color w:val="008000"/>
          <w:sz w:val="20"/>
          <w:szCs w:val="20"/>
          <w:lang w:eastAsia="ru-RU"/>
        </w:rPr>
        <w:t>[“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4</w:t>
        <w:tab/>
        <w:t>Так вот, если хотите, тогда давайте обратимся к 17-й главе Матфея — это следующее место. Когда Он взял… Через несколько дней после этого Он возвёл Петра, Иакова и Иоанна на гору одних как свидетелей (Петра, Иакова и Иоанна). И они увидели, как Царство Божье пришло в силе, и они увидели репетицию прихода Царства Божьего. Аминь! О-о, им было показано, и они стали очевидцами просмотра репетиции того, как придёт Царство Божье, как водворится Миллениум. Они просмотрели репетицию.</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35</w:t>
        <w:tab/>
        <w:t xml:space="preserve">Не так давно группа служителей… Одним из них был Орал Робертс. Сесил Д. Демилл, когда он завершил фильм </w:t>
      </w:r>
      <w:r>
        <w:rPr>
          <w:rFonts w:cs="Arial CYR" w:ascii="Arial CYR" w:hAnsi="Arial CYR"/>
          <w:i/>
          <w:iCs/>
          <w:color w:val="000000"/>
          <w:sz w:val="24"/>
          <w:szCs w:val="24"/>
          <w:lang w:eastAsia="ru-RU"/>
        </w:rPr>
        <w:t>“Десять Заповедей”</w:t>
      </w:r>
      <w:r>
        <w:rPr>
          <w:rFonts w:cs="Arial CYR" w:ascii="Arial CYR" w:hAnsi="Arial CYR"/>
          <w:color w:val="000000"/>
          <w:sz w:val="24"/>
          <w:szCs w:val="24"/>
          <w:lang w:eastAsia="ru-RU"/>
        </w:rPr>
        <w:t>, он пригласил Брата Шакарьяна, Брата Робертса, многих проповедников со всей страны (мог приехать любой проповедник), и пригласил их приехать в студию перед выпуском фильма, и показал им его пробный вариант, прежде чем он был показан на публике, а тогда они брали за билет двадцать пять долларов. Но он сказал: “Просмотрите черновик”, — чтобы они высказали своё мнение, может быть, какую-нибудь критику или что можно было бы сказать, и так далее. Они увидели его прежде, чем его увидела публик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36</w:t>
        <w:tab/>
        <w:t xml:space="preserve">И Иисус сказал: “Некоторые из стоящих здесь (Аминь! </w:t>
      </w:r>
      <w:r>
        <w:rPr>
          <w:rFonts w:cs="Arial CYR" w:ascii="Arial CYR" w:hAnsi="Arial CYR"/>
          <w:color w:val="008000"/>
          <w:sz w:val="20"/>
          <w:szCs w:val="20"/>
          <w:lang w:eastAsia="ru-RU"/>
        </w:rPr>
        <w:t>[Брат Бранхам пять раз стучит по кафедре—Ред.]</w:t>
      </w:r>
      <w:r>
        <w:rPr>
          <w:rFonts w:cs="Arial CYR" w:ascii="Arial CYR" w:hAnsi="Arial CYR"/>
          <w:color w:val="000000"/>
          <w:sz w:val="24"/>
          <w:szCs w:val="24"/>
          <w:lang w:eastAsia="ru-RU"/>
        </w:rPr>
        <w:t>) не вкусят смерти, как уже увидят Царство Божье, грядущее в силе”. Или, вернее: “Увидят Сына Человеческого, грядущего в Царствии Своём. Увидят Сына Человеческого, грядущего в Царствии Своём!” Через несколько дней после этого Он взял Петра, Иакова и Иоанна и взошёл на высокую гору, и там Он преобразился у них на глазах. Даже свет солнца не сравнился бы с Его одеждами, в которых Он был. Сколько раз мы затрагивали эту параллель и прослеживали это по Библи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7</w:t>
        <w:tab/>
        <w:t>Можно взять одно место Писания и соединить с ним всю Библию. Так точно. Нигде не будет утечки! Она вся заштукатурена силой Божьей. Дьявол никак не смог бы втиснуться, даже если бы и захотел. Это точно. Он не может пробраться к тем святым людям, которые внесли туда своё свидетельство и верили в Царство Божье. Он взял и заштукатурил всё Писание силою Святого Духа, омыл Его в Крови. Мир не может в Него проникнуть, дьявол не может в Него проникнуть. Они умерли, их жизнь сокрыта во Христе через Бога, запечатанная Святым Духом. Как же дьявол может притронуться к ним? М-м! И вот они в этом состояни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8</w:t>
        <w:tab/>
        <w:t>Значит, в этом месте он увидел Пришествие или репетицию. А что уви-…он увидел сначала? — Во-первых, в Пришествии он увидел Моисея, представлявшего умерших святых, которые воскреснут. Там стоял Ил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9</w:t>
        <w:tab/>
        <w:t>О-о, я хочу, чтобы вы обратили внимание. Что же произойдёт? Сначала появился Моисей — то есть, все эти шесть периодов, в которые они спали, шесть церквопериодов. Кроме того, там ещё был Илия — посланник последнего времени со своей группой или же с преображёнными, восхищенными. Аминь! Итак, в будущем, в ожидании Пришестви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40</w:t>
        <w:tab/>
        <w:t xml:space="preserve">Ведь они все, </w:t>
      </w:r>
      <w:r>
        <w:rPr>
          <w:rFonts w:cs="Arial CYR" w:ascii="Arial CYR" w:hAnsi="Arial CYR"/>
          <w:i/>
          <w:iCs/>
          <w:color w:val="000000"/>
          <w:sz w:val="24"/>
          <w:szCs w:val="24"/>
          <w:lang w:eastAsia="ru-RU"/>
        </w:rPr>
        <w:t>все</w:t>
      </w:r>
      <w:r>
        <w:rPr>
          <w:rFonts w:cs="Arial CYR" w:ascii="Arial CYR" w:hAnsi="Arial CYR"/>
          <w:color w:val="000000"/>
          <w:sz w:val="24"/>
          <w:szCs w:val="24"/>
          <w:lang w:eastAsia="ru-RU"/>
        </w:rPr>
        <w:t xml:space="preserve"> собрались с Ним. О-о, вот это да! Что это было такое? — Его обещание Петру, Иакову и Иоанну исполнилось. Верно. Ведь Он сказал: “Некоторые из стоящих здесь не вкусят смерти, как уже увидят Сына Человеческого, грядущего в Царствии Своём”. И они увидели это предварительно. Затем, после этого, после воскресе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1</w:t>
        <w:tab/>
        <w:t>Я хотел бы показать вам ещё одно — это после того, как Иисус умер, был погребён, в Святого Иоанна 21:20. Какой-то критик завёл эту тему в те ранние времена. Пока мы ещё не закончили урок, давайте разберёмся в этом. В Святого Иоанна 20:21 Иисус встретился со Своими учениками, накормил их рыбой и хлебом у костра. И когда они шли по берегу, Иоанн прижался к Его груди, а Пётр задал вопрос, спросил: “Что будет с этим человеком?” Иисус любил Иоанна, Иоанн был любвеобильным человеком. И он спросил: “Что будет с этим человеком? Какой будет его удел? Что ждёт его в будуще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2</w:t>
        <w:tab/>
        <w:t>А Иисус ответил им: “Что тебе до того, если он пребудет, пока Я приду, пока Я не вернусь? Что теб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3</w:t>
        <w:tab/>
        <w:t>И ученики ошиблись, они заявили: “Иисус сказал, что…что он доживёт до Пришестви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44</w:t>
        <w:tab/>
        <w:t xml:space="preserve">Но Иисус не допустил никакой ошибки. Прямо здесь в 4-й главе Откровений Христос сдержал Своё Слово! Он поднял Иоанна на Небеса и заблаговременно показал ему всё это. Слава! </w:t>
      </w:r>
      <w:r>
        <w:rPr>
          <w:rFonts w:cs="Arial CYR" w:ascii="Arial CYR" w:hAnsi="Arial CYR"/>
          <w:color w:val="008000"/>
          <w:sz w:val="20"/>
          <w:szCs w:val="20"/>
          <w:lang w:eastAsia="ru-RU"/>
        </w:rPr>
        <w:t>[Брат Бранхам два раза хлопает в ладоши—Ред.]</w:t>
      </w:r>
      <w:r>
        <w:rPr>
          <w:rFonts w:cs="Arial CYR" w:ascii="Arial CYR" w:hAnsi="Arial CYR"/>
          <w:color w:val="000000"/>
          <w:sz w:val="24"/>
          <w:szCs w:val="24"/>
          <w:lang w:eastAsia="ru-RU"/>
        </w:rPr>
        <w:t xml:space="preserve"> Он…он был на предварительном просмотре. Он увидел это так, будто ещё при жизни на земле увидел все церквопериоды вплоть до Пришествия Господа — всю Книгу Откровений. О-о, вот это д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45</w:t>
        <w:tab/>
        <w:t xml:space="preserve">Видите, как надёжны Его обещания?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Так вот, Он не избрал на это Иакова, Иоанна, кого-то из остальных, даже не позволил Павлу это увидеть, рассказать это — вовсе н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Что тебе до того, если он пребудет, пока Я приду?”</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46</w:t>
        <w:tab/>
        <w:t xml:space="preserve">И поскольку они так сказали, то Он просто избрал Иоанна, вознёс его и показал ему всё от начала до конца ещё до его смерти так, как будто он сам всё это пережил. Показал ему, что будет! (Брат Пэт, это чудесно, правда? </w:t>
      </w:r>
      <w:r>
        <w:rPr>
          <w:rFonts w:cs="Arial CYR" w:ascii="Arial CYR" w:hAnsi="Arial CYR"/>
          <w:color w:val="008000"/>
          <w:sz w:val="20"/>
          <w:szCs w:val="20"/>
          <w:lang w:eastAsia="ru-RU"/>
        </w:rPr>
        <w:t>[Брат Пэт отвечает: “Чудесно!”—Ред.]</w:t>
      </w:r>
      <w:r>
        <w:rPr>
          <w:rFonts w:cs="Arial CYR" w:ascii="Arial CYR" w:hAnsi="Arial CYR"/>
          <w:color w:val="000000"/>
          <w:sz w:val="24"/>
          <w:szCs w:val="24"/>
          <w:lang w:eastAsia="ru-RU"/>
        </w:rPr>
        <w:t>) О-о, видите, взял и вознёс его! Это прямо здесь, 4-я глава, 2-й стих это доказывает. “Он показал ему то, что было, что есть и что будет”. Он показал ему церковную эпоху, появление евреев, излияние язв, Восхищение, Второе Пришествие и Тысячелетнее Царство, и Вечный Дом Его спасённых так, как будто он всё это сам пережил, он увидел всё это наяву. Понимаете? Он просто поднял его и показал ему фильм, который Он прокручивает, позволил ему увидеть всё это предварительно. О-о, вот это 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7</w:t>
        <w:tab/>
        <w:t>Был вознесён! Он исполнил Своё обещание в…в Откровениях 4:2. Перед смертью он был вознесён в Духе и увидел всё так, как будто ещё при жизни. Он…он увидел всё это заблаговременно. Таким образом он увидел в видении, что именно произойдёт, и что уже произошло на земле с того времени до Пришествия Господа Иисуса — показал всё это ему в видени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8</w:t>
        <w:tab/>
        <w:t>Итак, ученики… Вернее, никто никогда не говорил, что Он обещал прийти в том веке. Он сказал: “Что тебе до того, если… (другими словами) …если он пребудет, пока Я приду?” Затем Он вознёс его и просто предварительно показал ему всё это, и показал ему, что будет происходить. О-о, мне это так нравится. О-о, вот это 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заметьте, давайте посмотрим, что тут был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тотчас я был в Духе; и вот, престол стоял на небе, и на </w:t>
      </w:r>
      <w:r>
        <w:rPr>
          <w:rFonts w:cs="Arial CYR" w:ascii="Arial CYR" w:hAnsi="Arial CYR"/>
          <w:color w:val="000000"/>
          <w:sz w:val="24"/>
          <w:szCs w:val="24"/>
          <w:lang w:eastAsia="ru-RU"/>
        </w:rPr>
        <w:t>нём</w:t>
      </w:r>
      <w:r>
        <w:rPr>
          <w:rFonts w:cs="Times New Roman CYR" w:ascii="Times New Roman CYR" w:hAnsi="Times New Roman CYR"/>
          <w:i/>
          <w:iCs/>
          <w:color w:val="800000"/>
          <w:sz w:val="25"/>
          <w:szCs w:val="25"/>
          <w:lang w:eastAsia="ru-RU"/>
        </w:rPr>
        <w:t>…на престоле был Сидящий.</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49</w:t>
        <w:tab/>
        <w:t xml:space="preserve">Его позвал Голос. О-о, этот Голос! О-о, я никак не могу оторваться от этого — Голос Того, Кто был позади него. Тогда он смотрел туда вниз, и Он показал ему все церквопериоды, потому что Он стоял </w:t>
      </w:r>
      <w:r>
        <w:rPr>
          <w:rFonts w:cs="Arial CYR" w:ascii="Arial CYR" w:hAnsi="Arial CYR"/>
          <w:i/>
          <w:iCs/>
          <w:color w:val="000000"/>
          <w:sz w:val="24"/>
          <w:szCs w:val="24"/>
          <w:lang w:eastAsia="ru-RU"/>
        </w:rPr>
        <w:t>в самих</w:t>
      </w:r>
      <w:r>
        <w:rPr>
          <w:rFonts w:cs="Arial CYR" w:ascii="Arial CYR" w:hAnsi="Arial CYR"/>
          <w:color w:val="000000"/>
          <w:sz w:val="24"/>
          <w:szCs w:val="24"/>
          <w:lang w:eastAsia="ru-RU"/>
        </w:rPr>
        <w:t xml:space="preserve"> церквопериодах, семи золотых светильниках. Затем он услышал этот Голос после окончания церквопериодов, этот Голос оставил землю, поднялся. Когда Он вошёл во Славу, он услышал Его Слова: “Взойди сюда! Я покажу тебе, что будет происходить после этого”. О-о, вот это д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50</w:t>
        <w:tab/>
        <w:t xml:space="preserve">Этот Голос! Давайте немножко поговорим об этом Голосе. У меня тут выписано несколько мест Писания. Давайте обратимся к Первому Фессалоникийцам 4 и просто послушаем, что здесь скажет этот Голос. О-о, мы без…ещё не прочитав, все знаем, что Он скажет, правда? Мы знаем, что произойдёт. “Труба Божья прозвучит, и мёртвые во Христе воскреснут”. Правильно? Кто это записывает, в Первом Фессалоникийцам 4:16 и 17 — “Голос”. Этот Голос — это был Голос Христа. Правильн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Голос Христа!</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w:t>
      </w:r>
      <w:r>
        <w:rPr>
          <w:rFonts w:cs="Arial CYR" w:ascii="Arial CYR" w:hAnsi="Arial CYR"/>
          <w:color w:val="000000"/>
          <w:sz w:val="24"/>
          <w:szCs w:val="24"/>
          <w:lang w:eastAsia="ru-RU"/>
        </w:rPr>
        <w:t>ибо труба Божья прозвучит</w:t>
      </w:r>
      <w:r>
        <w:rPr>
          <w:rFonts w:cs="Times New Roman CYR" w:ascii="Times New Roman CYR" w:hAnsi="Times New Roman CYR"/>
          <w:i/>
          <w:iCs/>
          <w:color w:val="800000"/>
          <w:sz w:val="25"/>
          <w:szCs w:val="25"/>
          <w:lang w:eastAsia="ru-RU"/>
        </w:rPr>
        <w:t>…и мёртвые во Христе воскреснут прежд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мы, оставшиеся в живых, вместе с ними восхищены будем…в сретение Господу на воздухе, и так всегда с Господом буде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1</w:t>
        <w:tab/>
        <w:t>Тот же Голос, Который позвал Иоанна взойти, тот же Голос, сказавший Иоанну: “Взойди!” — тот же самый Голос однажды позовёт Церковь (аминь), позовёт Церков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52</w:t>
        <w:tab/>
        <w:t>Также тот же Голос, позвавший Иоанна взойти, тот же самый Голос вызвал умершего Лазаря из могилы — тот же самый Голос Архангела. Христос — это Голос Архангела: “Голос (</w:t>
      </w:r>
      <w:r>
        <w:rPr>
          <w:rFonts w:cs="Arial CYR" w:ascii="Arial CYR" w:hAnsi="Arial CYR"/>
          <w:i/>
          <w:iCs/>
          <w:color w:val="000000"/>
          <w:sz w:val="24"/>
          <w:szCs w:val="24"/>
          <w:lang w:eastAsia="ru-RU"/>
        </w:rPr>
        <w:t>кого?</w:t>
      </w:r>
      <w:r>
        <w:rPr>
          <w:rFonts w:cs="Arial CYR" w:ascii="Arial CYR" w:hAnsi="Arial CYR"/>
          <w:color w:val="000000"/>
          <w:sz w:val="24"/>
          <w:szCs w:val="24"/>
          <w:lang w:eastAsia="ru-RU"/>
        </w:rPr>
        <w:t xml:space="preserve">) Архангела”. Понимаете? О-о, этот трубный Голос Христа позвал Иоанна взойти, тот же самый Голос вызвал Лазаря. Вы заметили, что было у могилы Лазаря? — Он сказал громким Голосом. (Не сказал просто: “Ла-а-азарь, будь добр, выйди, а??” </w:t>
      </w:r>
      <w:r>
        <w:rPr>
          <w:rFonts w:cs="Arial CYR" w:ascii="Arial CYR" w:hAnsi="Arial CYR"/>
          <w:color w:val="008000"/>
          <w:sz w:val="20"/>
          <w:szCs w:val="20"/>
          <w:lang w:eastAsia="ru-RU"/>
        </w:rPr>
        <w:t>[Брат Бранхам говорит слабым тоном—Ред.]</w:t>
      </w:r>
      <w:r>
        <w:rPr>
          <w:rFonts w:cs="Arial CYR" w:ascii="Arial CYR" w:hAnsi="Arial CYR"/>
          <w:color w:val="000000"/>
          <w:sz w:val="24"/>
          <w:szCs w:val="24"/>
          <w:lang w:eastAsia="ru-RU"/>
        </w:rPr>
        <w:t>) “Лазарь! Выйди вон!” Он вызвал его из мёртвы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3</w:t>
        <w:tab/>
        <w:t>И он ответил: “Вот я”. И он восстал из мёртвых, хотя он уже умер, и его тело разлагало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4</w:t>
        <w:tab/>
        <w:t>Тот же самый Голос сказал Иоанну: “Взойди сюда! Я покажу тебе некоторые вещи, которые должны произой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5</w:t>
        <w:tab/>
        <w:t>Тот же самый Голос прозвучит, когда воскреснут мёртвые во Христе: “Ибо труба…” Труба! Что такое труба? — Голос Христа, тот же самый, который прозвучал и позвал его наверх. Он услышал Голос, как трубу, Который зазвучал и сказал: “Взойди сюда!” Видите, каким будет воскресение? — Оно будет моментальным, во мгновение ока. Этот ясный звонкий Голос, и Он позовёт Церковь, воззовёт: “Выйди оттуда!” Этот великий Голос сборов! Боже, помоги мне услышать Его в тот де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6</w:t>
        <w:tab/>
        <w:t>Как я часто говорил… Как смертный я знаю, Родни, я знаю, что впереди меня ждёт большая тёмная дверь под названием “смерть”. С каждым ударом сердца я на один удар ближе к этой двери. Однажды мне придётся в неё войти. Но я не хочу входить, как трус, кричать и орать. Я хочу войти в неё, облёкшись в одежды Его праведности и с уверенностью, что я знаю Его в силе Его воскресения, что однажды, когда Он позовёт, я выйду из среды мёртвых, когда Он позовёт меня явиться на Высоте, когда труба Божья прозвучит, и мёртвые во Христе воскреснут. Если я буду жив, я изменюсь моментально, во мгновение ока, и вознесусь со всеми остальными на встречу с Господом на воздухе. Этот трубный Голос — звонкий, ясный, громкий. М-м! О-о, будет то же самое, то же самое при Его Пришестви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7</w:t>
        <w:tab/>
        <w:t>Никакого неопределённого звука. Иоанн определённо точно услышал этот Голос: “Взойди!” — и он взошёл.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8</w:t>
        <w:tab/>
        <w:t>Когда Лазарь был мёртвый в могиле, и его душа отправилась куда-то на четыре дня… Я не знаю, где она находилась; не думаю, что кто-нибудь из нас знает. Где бы она ни была, это не имело никакого значения. Он только один раз позвал человека, чьё тело изъели подкожные черви, смердел в могиле. Эта звучная, звонкая Труба прозвучала: “Лазарь, выйди вон!” И человек, умерший и разложившийся, пришёл в себя и вышел сам из могилы. Тут всё определённо и ясно, правда, брат? Никакой неопределённос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9</w:t>
        <w:tab/>
        <w:t>То же самое и сегодня, когда ясный, звонкий Голос говорит: “Грешник, покайся! Я дам тебе Вечную Жизнь. Покайтесь, каждый из вас, и креститесь в Имя Иисуса Христа для прощения грехов, и вы получите дар Святого Духа”. Таков призыв. Никакой неопределённос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0</w:t>
        <w:tab/>
        <w:t>Я свидетель того, что это истинно. Есть другие свидетели, сегодня по всему миру есть миллионы свидетелей того, что это Истина. Когда звучит Библия, Слова Божьи, каждое Слово Божье — это труба. Это Истина. Каждый звук Слова — это труба, это Евангельская труба. И когда Она звучит, это Истина. Когда Она говорит: “Иисус Христос вчера, сегодня и во веки Тот же”, — никакой неопределённости тут нет. Он Тот же самый! Так точ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1</w:t>
        <w:tab/>
        <w:t>“Покайтесь и креститесь в Имя Иисуса Христа, вы получите дар Святого Духа”, — тут всё яс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2</w:t>
        <w:tab/>
        <w:t>“Слышащий Слова Мои и верующий в Пославшего Меня имеет Жизнь Вечную. Верующий в Меня, даже если и умрёт, оживёт. Живущий и верующий в Меня никогда не умрёт. Веришь ли сему?” Тут всё чётко и ясно: “Он будет жи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3</w:t>
        <w:tab/>
        <w:t>“Едущий плоть Мою и пьющий Кровь Мою имеет Жизнь Вечную, и Я воскрешу его в последний день”. Ничего неопределённого, ничегошеньки; это определённый зву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4</w:t>
        <w:tab/>
        <w:t>О-о, я знаю это, однажды я, бедный ирландец, услышал этот звук в своём сердце — я, жалкий грешник. Как же это могло быть для меня? Но я поверил, что это был определённый звук, я принял это. Я свидетель того, что это истинн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65</w:t>
        <w:tab/>
        <w:t xml:space="preserve">Однажды Он снова позовёт, мы уйдём из этого мира. Ведь </w:t>
      </w:r>
      <w:r>
        <w:rPr>
          <w:rFonts w:cs="Arial CYR" w:ascii="Arial CYR" w:hAnsi="Arial CYR"/>
          <w:i/>
          <w:iCs/>
          <w:color w:val="000000"/>
          <w:sz w:val="24"/>
          <w:szCs w:val="24"/>
          <w:lang w:eastAsia="ru-RU"/>
        </w:rPr>
        <w:t>эта</w:t>
      </w:r>
      <w:r>
        <w:rPr>
          <w:rFonts w:cs="Arial CYR" w:ascii="Arial CYR" w:hAnsi="Arial CYR"/>
          <w:color w:val="000000"/>
          <w:sz w:val="24"/>
          <w:szCs w:val="24"/>
          <w:lang w:eastAsia="ru-RU"/>
        </w:rPr>
        <w:t xml:space="preserve"> труба издаёт только чёткие и ясные звуки. Так точно. Да-да. Неопределённых звуков вообще не издаё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6</w:t>
        <w:tab/>
        <w:t>Она звучит сегодня; когда Он призывает нас, она ничуть не изменяется — что бы Он нам ни говори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7</w:t>
        <w:tab/>
        <w:t>Теперь давайте вернёмся к стиху:</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вот, престол стоял на небе, </w:t>
      </w:r>
      <w:r>
        <w:rPr>
          <w:rFonts w:cs="Arial CYR" w:ascii="Arial CYR" w:hAnsi="Arial CYR"/>
          <w:color w:val="000000"/>
          <w:sz w:val="24"/>
          <w:szCs w:val="24"/>
          <w:lang w:eastAsia="ru-RU"/>
        </w:rPr>
        <w:t>(2-й стих)</w:t>
      </w:r>
      <w:r>
        <w:rPr>
          <w:rFonts w:cs="Times New Roman CYR" w:ascii="Times New Roman CYR" w:hAnsi="Times New Roman CYR"/>
          <w:i/>
          <w:iCs/>
          <w:color w:val="800000"/>
          <w:sz w:val="25"/>
          <w:szCs w:val="25"/>
          <w:lang w:eastAsia="ru-RU"/>
        </w:rPr>
        <w:t xml:space="preserve"> и на </w:t>
      </w:r>
      <w:r>
        <w:rPr>
          <w:rFonts w:cs="Arial CYR" w:ascii="Arial CYR" w:hAnsi="Arial CYR"/>
          <w:color w:val="000000"/>
          <w:sz w:val="24"/>
          <w:szCs w:val="24"/>
          <w:lang w:eastAsia="ru-RU"/>
        </w:rPr>
        <w:t>нём</w:t>
      </w:r>
      <w:r>
        <w:rPr>
          <w:rFonts w:cs="Times New Roman CYR" w:ascii="Times New Roman CYR" w:hAnsi="Times New Roman CYR"/>
          <w:i/>
          <w:iCs/>
          <w:color w:val="800000"/>
          <w:sz w:val="25"/>
          <w:szCs w:val="25"/>
          <w:lang w:eastAsia="ru-RU"/>
        </w:rPr>
        <w:t xml:space="preserve"> был Сидящи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8</w:t>
        <w:tab/>
        <w:t>Заметьте: “Престол”, — Он восседал на Престоле. Он уже не находился в светильниках внизу, на земле. Это после Восхищения, Он уже был во Славе, восседая на Своём Престоле. Я хочу, чтобы вы обратили внимание, дальше мы увидим, даже в 5-й главе, что это не был Престол милости. Это уже не был Престол милости, это был Престол суда. Это не был Престол благодати, это Престол суда, потому что от него исходили огонь, молния и громы: больше нет милости (она закончилась), церковная эпоха окончилась. “Нечистый пусть ещё сквернится, праведный да творит правду ещё, святой да освящается ещё”, — больше нет Престола милост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69</w:t>
        <w:tab/>
        <w:t xml:space="preserve">Сегодня Кровь находится на этом Престоле, и это Престол милости для каждого грешника, просящего о милости. Но в тот день Престола милости уже не будет — будет Престол суда, на котором будет восседать разгневанный Бог. “Где… Если праведник едва спасается, то где грешный и нечестивый явится?” Когда Он придёт на облаках Своей славы, даже горы будут искать места, чтобы укрыться. Тогда где же </w:t>
      </w:r>
      <w:r>
        <w:rPr>
          <w:rFonts w:cs="Arial CYR" w:ascii="Arial CYR" w:hAnsi="Arial CYR"/>
          <w:i/>
          <w:iCs/>
          <w:color w:val="000000"/>
          <w:sz w:val="24"/>
          <w:szCs w:val="24"/>
          <w:lang w:eastAsia="ru-RU"/>
        </w:rPr>
        <w:t>мы</w:t>
      </w:r>
      <w:r>
        <w:rPr>
          <w:rFonts w:cs="Arial CYR" w:ascii="Arial CYR" w:hAnsi="Arial CYR"/>
          <w:color w:val="000000"/>
          <w:sz w:val="24"/>
          <w:szCs w:val="24"/>
          <w:lang w:eastAsia="ru-RU"/>
        </w:rPr>
        <w:t xml:space="preserve"> будем стоят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ак дорога стру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мывшая мен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Другой не знаю 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 ничто, лишь Кровь Иисус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0</w:t>
        <w:tab/>
        <w:t>Ого, какой урок! Никаких неопределённых звуков! И Его Престол:</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и </w:t>
      </w:r>
      <w:r>
        <w:rPr>
          <w:rFonts w:cs="Arial CYR" w:ascii="Arial CYR" w:hAnsi="Arial CYR"/>
          <w:color w:val="000000"/>
          <w:sz w:val="24"/>
          <w:szCs w:val="24"/>
          <w:lang w:eastAsia="ru-RU"/>
        </w:rPr>
        <w:t>Он сидел</w:t>
      </w:r>
      <w:r>
        <w:rPr>
          <w:rFonts w:cs="Times New Roman CYR" w:ascii="Times New Roman CYR" w:hAnsi="Times New Roman CYR"/>
          <w:i/>
          <w:iCs/>
          <w:color w:val="800000"/>
          <w:sz w:val="25"/>
          <w:szCs w:val="25"/>
          <w:lang w:eastAsia="ru-RU"/>
        </w:rPr>
        <w:t xml:space="preserve"> на </w:t>
      </w:r>
      <w:r>
        <w:rPr>
          <w:rFonts w:cs="Arial CYR" w:ascii="Arial CYR" w:hAnsi="Arial CYR"/>
          <w:color w:val="000000"/>
          <w:sz w:val="24"/>
          <w:szCs w:val="24"/>
          <w:lang w:eastAsia="ru-RU"/>
        </w:rPr>
        <w:t>Своём</w:t>
      </w:r>
      <w:r>
        <w:rPr>
          <w:rFonts w:cs="Times New Roman CYR" w:ascii="Times New Roman CYR" w:hAnsi="Times New Roman CYR"/>
          <w:i/>
          <w:iCs/>
          <w:color w:val="800000"/>
          <w:sz w:val="25"/>
          <w:szCs w:val="25"/>
          <w:lang w:eastAsia="ru-RU"/>
        </w:rPr>
        <w:t xml:space="preserve"> престоле… </w:t>
      </w:r>
      <w:r>
        <w:rPr>
          <w:rFonts w:cs="Arial CYR" w:ascii="Arial CYR" w:hAnsi="Arial CYR"/>
          <w:color w:val="000000"/>
          <w:sz w:val="24"/>
          <w:szCs w:val="24"/>
          <w:lang w:eastAsia="ru-RU"/>
        </w:rPr>
        <w:t>(Здесь Его уже нет.)</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71</w:t>
        <w:tab/>
        <w:t xml:space="preserve">Так вот, тут ещё одно. Это доказательство того, что Церковь вознесётся перед великой скорбью. Понимаете? Почему? — Здесь Он на Престоле во Славе, и Церковь ушла, и </w:t>
      </w:r>
      <w:r>
        <w:rPr>
          <w:rFonts w:cs="Arial CYR" w:ascii="Arial CYR" w:hAnsi="Arial CYR"/>
          <w:i/>
          <w:iCs/>
          <w:color w:val="000000"/>
          <w:sz w:val="24"/>
          <w:szCs w:val="24"/>
          <w:lang w:eastAsia="ru-RU"/>
        </w:rPr>
        <w:t>тогда</w:t>
      </w:r>
      <w:r>
        <w:rPr>
          <w:rFonts w:cs="Arial CYR" w:ascii="Arial CYR" w:hAnsi="Arial CYR"/>
          <w:color w:val="000000"/>
          <w:sz w:val="24"/>
          <w:szCs w:val="24"/>
          <w:lang w:eastAsia="ru-RU"/>
        </w:rPr>
        <w:t xml:space="preserve"> наступает скорб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2</w:t>
        <w:tab/>
        <w:t>Я всегда говорил, что в Ноевы времена Ной был в ковчеге, когда ещё не упало ни капли дождя. Когда сошёл огонь, Лота в Содоме уже не было. И когда упадут атомные бомбы, Церковь будет уже во Славе (верно), когда будут падать атомные бомб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3</w:t>
        <w:tab/>
        <w:t>Спросите: “Как насчёт первой бомбы?” Она упала на безбожников, не на Христиа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4</w:t>
        <w:tab/>
        <w:t>Так вот, обратите внимание. О-о! Он завершил Свой труд на земле и забрал Свою Церковь, а теперь Он посылает суд. Мир отверг Его, и Он обрушил Свой суд. Он со Своей Церковью ушёл во Слав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5</w:t>
        <w:tab/>
        <w:t>Иоанн там, на острове Пат-…Патмос, написавший церкви Откровение, был прообразом Церкви, которая вознесётся во Славу: “Взойди сюда!” Показыва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ы спросили бы: “Он символизировал Церков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6</w:t>
        <w:tab/>
        <w:t xml:space="preserve">Иоанн символизировал каждого, кто слышит это Слово. </w:t>
      </w:r>
      <w:r>
        <w:rPr>
          <w:rFonts w:cs="Arial CYR" w:ascii="Arial CYR" w:hAnsi="Arial CYR"/>
          <w:color w:val="008000"/>
          <w:sz w:val="20"/>
          <w:szCs w:val="20"/>
          <w:lang w:eastAsia="ru-RU"/>
        </w:rPr>
        <w:t>[Брат Бранхам несколько раз постучал по кафедре—Ред.]</w:t>
      </w:r>
      <w:r>
        <w:rPr>
          <w:rFonts w:cs="Arial CYR" w:ascii="Arial CYR" w:hAnsi="Arial CYR"/>
          <w:color w:val="000000"/>
          <w:sz w:val="24"/>
          <w:szCs w:val="24"/>
          <w:lang w:eastAsia="ru-RU"/>
        </w:rPr>
        <w:t xml:space="preserve"> Аминь! Иоанн был представителем Крови Иисуса Христа, свидетельства Слова. Он был свидетелем крещения Святым Духом, лично общался со Христом, и он представлял всю Церковь. И каждый мужчина или женщина, мальчик или девочка, которые уверуют во Христа и примут Его на тех же основаниях, однажды они будут позваны: “Взойди сюда!” — и они вознесутся перед скорбью. Запомните, время скорби ещё не наступило. </w:t>
      </w:r>
      <w:r>
        <w:rPr>
          <w:rFonts w:cs="Arial CYR" w:ascii="Arial CYR" w:hAnsi="Arial CYR"/>
          <w:color w:val="008000"/>
          <w:sz w:val="20"/>
          <w:szCs w:val="20"/>
          <w:lang w:eastAsia="ru-RU"/>
        </w:rPr>
        <w:t>[Брат Бранхам несколько раз стучит по кафедр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7</w:t>
        <w:tab/>
        <w:t>Сейчас такое время, когда идёт подготовка к суду. Иоанн теперь просматривает, что будет происходить после церковной эпохи. Понимаете? Так и был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8</w:t>
        <w:tab/>
        <w:t>Так вот, обратите ещё раз внимание на 3-й стих…точнее, 2-й: “Престол стоял на Небе, и на Престоле был Сидящий”. Итак, тот же Дух, Который был на земле, ушёл и отправился во Славу, и восседал… Тот же Иисус, Который сегодня с нами, являя милость, ушёл во Славу и восседал на Престол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Сей Сидящий </w:t>
      </w:r>
      <w:r>
        <w:rPr>
          <w:rFonts w:cs="Arial CYR" w:ascii="Arial CYR" w:hAnsi="Arial CYR"/>
          <w:color w:val="000000"/>
          <w:sz w:val="24"/>
          <w:szCs w:val="24"/>
          <w:lang w:eastAsia="ru-RU"/>
        </w:rPr>
        <w:t>на престоле</w:t>
      </w:r>
      <w:r>
        <w:rPr>
          <w:rFonts w:cs="Times New Roman CYR" w:ascii="Times New Roman CYR" w:hAnsi="Times New Roman CYR"/>
          <w:i/>
          <w:iCs/>
          <w:color w:val="800000"/>
          <w:sz w:val="25"/>
          <w:szCs w:val="25"/>
          <w:lang w:eastAsia="ru-RU"/>
        </w:rPr>
        <w:t xml:space="preserve"> видом был подобен камню яспису и сардису; и радуга вокруг престола, видом подобная смарагд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9</w:t>
        <w:tab/>
        <w:t>Я буду заканчивать, потому что другие братья будут проповедовать. Может быть, я начну с этого утром. Итак: “Видом подобная смарагду”. О-о, вот это да! О-о!</w:t>
      </w:r>
    </w:p>
    <w:p>
      <w:pPr>
        <w:pStyle w:val="Normal"/>
        <w:autoSpaceDE w:val="false"/>
        <w:spacing w:lineRule="auto" w:line="240" w:before="0" w:after="0"/>
        <w:ind w:left="2000" w:right="1000" w:hanging="0"/>
        <w:rPr/>
      </w:pPr>
      <w:r>
        <w:rPr>
          <w:rFonts w:cs="Arial CYR" w:ascii="Arial CYR" w:hAnsi="Arial CYR"/>
          <w:color w:val="000000"/>
          <w:lang w:eastAsia="ru-RU"/>
        </w:rPr>
        <w:t xml:space="preserve">Есть такие в мире люди, чьи сердца воспламенил (Вам нравится это? </w:t>
      </w:r>
      <w:r>
        <w:rPr>
          <w:rFonts w:cs="Arial CYR" w:ascii="Arial CYR" w:hAnsi="Arial CYR"/>
          <w:color w:val="008000"/>
          <w:sz w:val="20"/>
          <w:szCs w:val="20"/>
          <w:lang w:eastAsia="ru-RU"/>
        </w:rPr>
        <w:t>[Собрание говорит: “Аминь”.—Ред.]</w:t>
      </w:r>
      <w:r>
        <w:rPr>
          <w:rFonts w:cs="Arial CYR" w:ascii="Arial CYR" w:hAnsi="Arial CYR"/>
          <w:color w:val="000000"/>
          <w:lang w:eastAsia="ru-RU"/>
        </w:rPr>
        <w:t>)</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w:t>
      </w:r>
      <w:r>
        <w:rPr>
          <w:rFonts w:cs="Arial CYR" w:ascii="Arial CYR" w:hAnsi="Arial CYR"/>
          <w:color w:val="000000"/>
          <w:lang w:eastAsia="ru-RU"/>
        </w:rPr>
        <w:t>огонь Пятидесятницы, что души освети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лава Имени Его! Во мне горит он, как и в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так счастлив, что и я —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80</w:t>
        <w:tab/>
        <w:t xml:space="preserve">Господь Иисус позвал и пригласил Иоанна, которому Бог тогда обещал, что он увидит Пришествие Сына Человеческого. Пётр, Иаков и Иоанн и другие стояли при этом, когда Иисус говорил с ними и сказал: “Некоторые из стоящих здесь не вкусят смерти, как уже увидят грядущего Сына Человеческого”. Он не сказал, что </w:t>
      </w:r>
      <w:r>
        <w:rPr>
          <w:rFonts w:cs="Arial CYR" w:ascii="Arial CYR" w:hAnsi="Arial CYR"/>
          <w:i/>
          <w:iCs/>
          <w:color w:val="000000"/>
          <w:sz w:val="24"/>
          <w:szCs w:val="24"/>
          <w:lang w:eastAsia="ru-RU"/>
        </w:rPr>
        <w:t>все</w:t>
      </w:r>
      <w:r>
        <w:rPr>
          <w:rFonts w:cs="Arial CYR" w:ascii="Arial CYR" w:hAnsi="Arial CYR"/>
          <w:color w:val="000000"/>
          <w:sz w:val="24"/>
          <w:szCs w:val="24"/>
          <w:lang w:eastAsia="ru-RU"/>
        </w:rPr>
        <w:t xml:space="preserve">, стоявшие там, но </w:t>
      </w:r>
      <w:r>
        <w:rPr>
          <w:rFonts w:cs="Arial CYR" w:ascii="Arial CYR" w:hAnsi="Arial CYR"/>
          <w:i/>
          <w:iCs/>
          <w:color w:val="000000"/>
          <w:sz w:val="24"/>
          <w:szCs w:val="24"/>
          <w:lang w:eastAsia="ru-RU"/>
        </w:rPr>
        <w:t>некоторые</w:t>
      </w:r>
      <w:r>
        <w:rPr>
          <w:rFonts w:cs="Arial CYR" w:ascii="Arial CYR" w:hAnsi="Arial CYR"/>
          <w:color w:val="000000"/>
          <w:sz w:val="24"/>
          <w:szCs w:val="24"/>
          <w:lang w:eastAsia="ru-RU"/>
        </w:rPr>
        <w:t>. И через несколько дней после этого они пошли и предварительно увидели порядок воскресения и Пришествие Госпо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1</w:t>
        <w:tab/>
        <w:t>Илия представлял умерших святых (вернее, Моисей), которые воскреснут. Илия представлял переселённых. Но, помните, Моисей был первым, а потом Илия. Илия должен был быть посланником последнего дня, при нём и его группе наступит воскресение, наступит…ну, я имею в виду, наступит Восхищение. Моисей представил воскресение, а Илия представил восхищенную группу. И там они оба были представлены.</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82</w:t>
        <w:tab/>
        <w:t xml:space="preserve">И через некоторое время они заметили, и они увидели, и Пётр сказал: “Давайте построим три кущи. Пусть одни подойдут под закон, а другие пусть идут с Илией, а другие пусть идут в </w:t>
      </w:r>
      <w:r>
        <w:rPr>
          <w:rFonts w:cs="Arial CYR" w:ascii="Arial CYR" w:hAnsi="Arial CYR"/>
          <w:i/>
          <w:iCs/>
          <w:color w:val="000000"/>
          <w:sz w:val="24"/>
          <w:szCs w:val="24"/>
          <w:lang w:eastAsia="ru-RU"/>
        </w:rPr>
        <w:t>эту</w:t>
      </w:r>
      <w:r>
        <w:rPr>
          <w:rFonts w:cs="Arial CYR" w:ascii="Arial CYR" w:hAnsi="Arial CYR"/>
          <w:color w:val="000000"/>
          <w:sz w:val="24"/>
          <w:szCs w:val="24"/>
          <w:lang w:eastAsia="ru-RU"/>
        </w:rPr>
        <w:t xml:space="preserve"> сторон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3</w:t>
        <w:tab/>
        <w:t>И пока они ещё говорили, раздался Голос и сказал: “Это есть Сын Мой Возлюбленный, Его слушайте”. И когда они взглянули, они увидели только Иисуса, и всё слилось в Одного. О-о, и Он был Светом, Истиной, Путём, Дверью, Радуг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4</w:t>
        <w:tab/>
        <w:t>О-о, завтра нам предстоит важный урок, если Господь позволит. Завтра мы будем разбирать правосудие, мы рассмотрим камень сардис, посмотрим, что он представляет, какую он играл роль. И мы рассмотрим яспис и рассмотрим всевозможные камни, и проследим их всех у Иезекииля, вернёмся в Бытие, потом опять в Откровения, просмотрим в середине Библии, свяжем всё вместе — эти разнообразные камни, цвета и так далее. И потом мы возьмём и сведём всё прямо к этому, и проверим, так это или нет. Понимаете? Увидим, что тут такой же цвет и остальное — всё то же самое, и тот же Святой Дух, тот же Бог являет те же знамения, те же чудеса, совершает то же самое, как Он и обещ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5</w:t>
        <w:tab/>
        <w:t>Он говорил Петру, Иакову и Иоанну и другим, стоявшим там, всем Своим ученикам, сказал: “Некоторые из вас не увидят смерти, как уже увидят Сына Человеческого, грядущего в Царствии Своё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6</w:t>
        <w:tab/>
        <w:t>Сказал Иоанну, сказал… Пётр спросил: “Что Ты будешь с ним делать? Он… Этот парень, что будет с ни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7</w:t>
        <w:tab/>
        <w:t>Он ответил: “Что тебе до того, если он увидит Мой приход?” (Хм-хм.) И Он позволил ему дожить до этого! Когда все остальные уже давно умерли, Иоанн дожил и предварительно увидел Пришествие Господа в силе, всю сцену действия от его времени до окончания судов и водворения Миллениума. Иоанн увидел всё до конца: и окончание Миллениума, и начало эпохи Царства. Так что Он исполняет Своё Слово, прав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8</w:t>
        <w:tab/>
        <w:t>Мы пометим 2-й стих. Если Господь позволит, утром начнём с 3-го стих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Давайте склоним голов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9</w:t>
        <w:tab/>
        <w:t>Кто из вас сегодня вечером в этой церкви знает, мой брат, сестра, что однажды вас позовут независимо от того, готовы вы или нет? Приготовились вы или нет, вас вызовут на встречу с Богом. Та труба прозвучит, и когда она прозвучит, она прозвучит к вашему осуждению, и вы больше не будете жить, и вы будете мучиться в дьявольской преисподней ада, может быть, миллионы лет, или же вас позовут на Высоте встретиться со славными святы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0</w:t>
        <w:tab/>
        <w:t>Точно как Бог сдержал Своё Слово Петру, Иакову и Иоанну; точно как Он сдержал Его возлюбленному Иоанну, написавшему Откровение; точно как Он сдержал Своё обещание на протяжении церквопериодов, точно так же Он обещал в эти последние дни, что Он пошлёт поздний дождь и вернёт Тот же Дух, Который был в Нём на земле. Свет явится в вечернее время и явит ту же силу, те же знамения и всё, что Он совершал в Своё время — Он снова явит это в этой открытой Двери в последний де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1</w:t>
        <w:tab/>
        <w:t>Вот Он! Он сейчас прямо с нами — Святой Дух, Иисус Христос, Который вчера, сегодня и во веки Тот же. Вы… Он проповедует вам, Он учит вас, Он старается показать вам добро и зло. Это Сам Святой Дух говорит через уста человека, действует среди людей, старается явить милость и благод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2</w:t>
        <w:tab/>
        <w:t>И если вы ещё не приняли Его, может, вы хотели бы в этот вечер накануне Нового года поднять руки к Богу и сказать: “Боже, дай мне получить силу, которая была на Иоанне, написавшем Откровение, чтобы, когда меня позовут, я предстал перед Тобой с миром, как он”? Поднимите руку. Благословит вас Бог. Благословит вас Бог. По всей церкви. Благословит вас Бог. “Дай мне быть готовым ответить на зо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3</w:t>
        <w:tab/>
        <w:t>Наш Небесный Отец, сейчас в канун Нового года… Ещё часа два и он пройдёт, наступит Новый год. Что мы сделали в этом году, то уже сделано. И из-за многих вещей, которые я сделал, мне стыдно за себя, я раскаиваюсь в этом, Господ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4</w:t>
        <w:tab/>
        <w:t>И я сделал много того, что многие мои братья не понимали. Многие мои братья на поприще не понимают, почему я так делал. Но, Отец, я делал это потому, что я чувствовал водительство так поступать. Я молю, Отец, чтобы Ты никогда не позволил мне стыдиться этого водительства. Но веди меня дальше, Господь, чтобы я продолжал делать то, на что я чувствую водительство. Помоги мне, Боже, потому что я искренно стремлюсь познать Твою волю, чтобы мне исполнить её, чтобы принести (как Ты показал мне много лет назад, когда я уезжал из этой церкви) Хлеб Жизни народам этого мира. И я увидел большую гору Хлеба и святых в белых одеяниях, приходящих со всей земли вкушать этот Хлеб Жизни. О Боже, позволь мне… О Боже, позволь мне всегда, всегда быть способным накормить людей Хлебом Жиз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5</w:t>
        <w:tab/>
        <w:t>Благослови здесь эти алчущие души, которые сейчас подняли руки. Они хотят больше Жизни. Я молю, чтобы Ты наполнил их Святым Духом, Господь, каждого из них. Боже, даруй это. Пошли им благословения. Помоги нашим братьям повсюд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6</w:t>
        <w:tab/>
        <w:t>Благослови наших служащих братьев, которые собираются выйти сюда через несколько минут, другие будут говорить. Мы молим, чтобы они раздали нам сегодня вечером Хлеб Жизни, Отец, а мы слушаем внимательно и почтительно, чтобы услышать этот Голос. Даруй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7</w:t>
        <w:tab/>
        <w:t>Благослови нас. И пусть этот Новый год начнётся с новых надежд, принося с собой новые мысли, новые откровения, новую силу, о-о, всё. Пусть для нас возродятся, Господь, благословения и обетования Твои. Мы вверяемся с молитвой в руки Твои во Имя Иисуса Христа.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пасибо, мои братья и сёстры. Спасиб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r>
      <w:r>
        <w:rPr>
          <w:rFonts w:cs="Arial CYR" w:ascii="Arial CYR" w:hAnsi="Arial CYR"/>
          <w:color w:val="008000"/>
          <w:sz w:val="20"/>
          <w:szCs w:val="20"/>
          <w:lang w:eastAsia="ru-RU"/>
        </w:rPr>
        <w:t>[Брат Невилл говорит: “Я уверен, что мы все можем радоваться тому, что мы вовсе никуда не спешим. И мы…мы были бы рады и дальше слушать сегодня вечером проповедь Брата Бранхама, и эта проповедь нас ободряет, потому что мы знаем, что за это стоит Бог. Аминь”.—Ред.]</w:t>
      </w:r>
      <w:r>
        <w:rPr>
          <w:rFonts w:cs="Arial CYR" w:ascii="Arial CYR" w:hAnsi="Arial CYR"/>
          <w:color w:val="000000"/>
          <w:sz w:val="24"/>
          <w:szCs w:val="24"/>
          <w:lang w:eastAsia="ru-RU"/>
        </w:rPr>
        <w:t xml:space="preserve"> Слава Господу! </w:t>
      </w:r>
      <w:r>
        <w:rPr>
          <w:rFonts w:cs="Arial CYR" w:ascii="Arial CYR" w:hAnsi="Arial CYR"/>
          <w:color w:val="008000"/>
          <w:sz w:val="20"/>
          <w:szCs w:val="20"/>
          <w:lang w:eastAsia="ru-RU"/>
        </w:rPr>
        <w:t>[“И то, что Он сказал, Он вполне силён и исполнить до следующего Пришествия Своего”.]</w:t>
      </w:r>
      <w:r>
        <w:rPr>
          <w:rFonts w:cs="Arial CYR" w:ascii="Arial CYR" w:hAnsi="Arial CYR"/>
          <w:color w:val="000000"/>
          <w:sz w:val="24"/>
          <w:szCs w:val="24"/>
          <w:lang w:eastAsia="ru-RU"/>
        </w:rPr>
        <w:t xml:space="preserve"> Да. </w:t>
      </w:r>
      <w:r>
        <w:rPr>
          <w:rFonts w:cs="Arial CYR" w:ascii="Arial CYR" w:hAnsi="Arial CYR"/>
          <w:color w:val="008000"/>
          <w:sz w:val="20"/>
          <w:szCs w:val="20"/>
          <w:lang w:eastAsia="ru-RU"/>
        </w:rPr>
        <w:t>[“И Он это точно сделает. Кроме то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r>
      <w:r>
        <w:rPr>
          <w:rFonts w:cs="Arial CYR" w:ascii="Arial CYR" w:hAnsi="Arial CYR"/>
          <w:color w:val="008000"/>
          <w:sz w:val="20"/>
          <w:szCs w:val="20"/>
          <w:lang w:eastAsia="ru-RU"/>
        </w:rPr>
        <w:t xml:space="preserve">[Я много раз говорил, что мы очень часто спрашиваем людей: ‘Ты веришь, что Иисус Христос может тебя исцелить?’ И, конечно, обычно слышишь положительный ответ. Но вопрос в том, веришь ли ты, что Он исцелит тебя </w:t>
      </w:r>
      <w:r>
        <w:rPr>
          <w:rFonts w:cs="Arial CYR" w:ascii="Arial CYR" w:hAnsi="Arial CYR"/>
          <w:i/>
          <w:iCs/>
          <w:color w:val="008000"/>
          <w:sz w:val="20"/>
          <w:szCs w:val="20"/>
          <w:lang w:eastAsia="ru-RU"/>
        </w:rPr>
        <w:t>сейчас</w:t>
      </w:r>
      <w:r>
        <w:rPr>
          <w:rFonts w:cs="Arial CYR" w:ascii="Arial CYR" w:hAnsi="Arial CYR"/>
          <w:color w:val="008000"/>
          <w:sz w:val="20"/>
          <w:szCs w:val="20"/>
          <w:lang w:eastAsia="ru-RU"/>
        </w:rPr>
        <w:t>”.]</w:t>
      </w:r>
      <w:r>
        <w:rPr>
          <w:rFonts w:cs="Arial CYR" w:ascii="Arial CYR" w:hAnsi="Arial CYR"/>
          <w:color w:val="000000"/>
          <w:sz w:val="24"/>
          <w:szCs w:val="24"/>
          <w:lang w:eastAsia="ru-RU"/>
        </w:rPr>
        <w:t xml:space="preserve"> Аминь. </w:t>
      </w:r>
      <w:r>
        <w:rPr>
          <w:rFonts w:cs="Arial CYR" w:ascii="Arial CYR" w:hAnsi="Arial CYR"/>
          <w:color w:val="008000"/>
          <w:sz w:val="20"/>
          <w:szCs w:val="20"/>
          <w:lang w:eastAsia="ru-RU"/>
        </w:rPr>
        <w:t>[“Тогда иногда люди говорят: ‘Ну, не зна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r>
      <w:r>
        <w:rPr>
          <w:rFonts w:cs="Arial CYR" w:ascii="Arial CYR" w:hAnsi="Arial CYR"/>
          <w:color w:val="008000"/>
          <w:sz w:val="20"/>
          <w:szCs w:val="20"/>
          <w:lang w:eastAsia="ru-RU"/>
        </w:rPr>
        <w:t>[Та женщина, которая только что скончалась в больнице… Я навестил её, спросил: ‘Сестра, ты по-прежнему веришь, что Иисус спасает?’ Она ответила: ‘Да, верю’. Я спросил: ‘А ты веришь, что Иисус Христос исцеляет?’ Она ответила: ‘Да, верю’. Я спросил: ‘Ты веришь, что Он исцеляет тебя прямо сейчас?’ Она ответила: ‘Этого я не знаю’. И я сказал: ‘Сестра, можешь быть в этом уверена, потому что это обетование для тебя’.”]</w:t>
      </w:r>
      <w:r>
        <w:rPr>
          <w:rFonts w:cs="Arial CYR" w:ascii="Arial CYR" w:hAnsi="Arial CYR"/>
          <w:color w:val="000000"/>
          <w:sz w:val="24"/>
          <w:szCs w:val="24"/>
          <w:lang w:eastAsia="ru-RU"/>
        </w:rPr>
        <w:t xml:space="preserve"> Аминь. </w:t>
      </w:r>
      <w:r>
        <w:rPr>
          <w:rFonts w:cs="Arial CYR" w:ascii="Arial CYR" w:hAnsi="Arial CYR"/>
          <w:color w:val="008000"/>
          <w:sz w:val="20"/>
          <w:szCs w:val="20"/>
          <w:lang w:eastAsia="ru-RU"/>
        </w:rPr>
        <w:t>[“Аминь. Он дал обетова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r>
      <w:r>
        <w:rPr>
          <w:rFonts w:cs="Arial CYR" w:ascii="Arial CYR" w:hAnsi="Arial CYR"/>
          <w:color w:val="008000"/>
          <w:sz w:val="20"/>
          <w:szCs w:val="20"/>
          <w:lang w:eastAsia="ru-RU"/>
        </w:rPr>
        <w:t>[Итак, пока мы будем слушать ещё одного из наших братьев… Их здесь несколько. На этом…накануне Нового года у нас нет заранее составленной программы. Мы просто собираемся и даём Богу действовать, вести и руководить”.]</w:t>
      </w:r>
      <w:r>
        <w:rPr>
          <w:rFonts w:cs="Arial CYR" w:ascii="Arial CYR" w:hAnsi="Arial CYR"/>
          <w:color w:val="000000"/>
          <w:sz w:val="24"/>
          <w:szCs w:val="24"/>
          <w:lang w:eastAsia="ru-RU"/>
        </w:rPr>
        <w:t xml:space="preserve"> Аминь. </w:t>
      </w:r>
      <w:r>
        <w:rPr>
          <w:rFonts w:cs="Arial CYR" w:ascii="Arial CYR" w:hAnsi="Arial CYR"/>
          <w:color w:val="008000"/>
          <w:sz w:val="20"/>
          <w:szCs w:val="20"/>
          <w:lang w:eastAsia="ru-RU"/>
        </w:rPr>
        <w:t>[“И, знаете, мы уже давно не слушали Брата Пэта Тайлера. Он засвидетельствует или что Господь положит ему на сердце. И мы попросим Брата Пэта высказать всё то, что Бог положит ему на сердц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r>
      <w:r>
        <w:rPr>
          <w:rFonts w:cs="Arial CYR" w:ascii="Arial CYR" w:hAnsi="Arial CYR"/>
          <w:color w:val="008000"/>
          <w:sz w:val="20"/>
          <w:szCs w:val="20"/>
          <w:lang w:eastAsia="ru-RU"/>
        </w:rPr>
        <w:t>[Но прежде чем он выйдет, там в конце сидит один хороший брат-Христианин, Брат Рэддл Мохайомен. И он здесь, и у него есть от Господа талант пения. И, знаете, я просто хочу, чтобы он использовал этот талант во славу Божью. Поэтому я хочу попросить Брата Рэддла, чтобы он вышел и спел нам. Он пел здесь у нас пару раз. И я хочу попросить его использовать свой талант для Господа Иисуса и сегодня вечером, если он не против, пусть он выйдет сейчас спеть нам. Он там помогает присматривать за малышами, но, может быть, он сможет сейчас освободиться, выйти сюда и спеть н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r>
      <w:r>
        <w:rPr>
          <w:rFonts w:cs="Arial CYR" w:ascii="Arial CYR" w:hAnsi="Arial CYR"/>
          <w:color w:val="008000"/>
          <w:sz w:val="20"/>
          <w:szCs w:val="20"/>
          <w:lang w:eastAsia="ru-RU"/>
        </w:rPr>
        <w:t>[Пока он выходит, у нас здесь также сидит Брат Киндер, наш чудесный брат из пятидесятников. Мы очень рады видеть его. И где-то там в конце сидит Брат Джей. Т. Парнелл. Мне кажется, он сидит там, в самом конце за рядами. Мы очень рады видеть всех этих замечательных братьев-Христиан…”]</w:t>
      </w:r>
      <w:r>
        <w:rPr>
          <w:rFonts w:cs="Arial CYR" w:ascii="Arial CYR" w:hAnsi="Arial CYR"/>
          <w:color w:val="000000"/>
          <w:sz w:val="24"/>
          <w:szCs w:val="24"/>
          <w:lang w:eastAsia="ru-RU"/>
        </w:rPr>
        <w:t xml:space="preserve"> Билер. </w:t>
      </w:r>
      <w:r>
        <w:rPr>
          <w:rFonts w:cs="Arial CYR" w:ascii="Arial CYR" w:hAnsi="Arial CYR"/>
          <w:color w:val="008000"/>
          <w:sz w:val="20"/>
          <w:szCs w:val="20"/>
          <w:lang w:eastAsia="ru-RU"/>
        </w:rPr>
        <w:t>[“…братьев по вере. И… Так, посмотрим”.]</w:t>
      </w:r>
      <w:r>
        <w:rPr>
          <w:rFonts w:cs="Arial CYR" w:ascii="Arial CYR" w:hAnsi="Arial CYR"/>
          <w:color w:val="000000"/>
          <w:sz w:val="24"/>
          <w:szCs w:val="24"/>
          <w:lang w:eastAsia="ru-RU"/>
        </w:rPr>
        <w:t xml:space="preserve"> Брат Билер там в конце. </w:t>
      </w:r>
      <w:r>
        <w:rPr>
          <w:rFonts w:cs="Arial CYR" w:ascii="Arial CYR" w:hAnsi="Arial CYR"/>
          <w:color w:val="008000"/>
          <w:sz w:val="20"/>
          <w:szCs w:val="20"/>
          <w:lang w:eastAsia="ru-RU"/>
        </w:rPr>
        <w:t>[“Брат Билер тоже здесь. Да, здесь Брат Билер. 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spacing w:before="0" w:after="200"/>
        <w:rPr>
          <w:rFonts w:ascii="Arial CYR" w:hAnsi="Arial CYR" w:cs="Arial CYR"/>
          <w:color w:val="000000"/>
          <w:sz w:val="24"/>
          <w:szCs w:val="24"/>
          <w:lang w:eastAsia="ru-RU"/>
        </w:rPr>
      </w:pPr>
      <w:r>
        <w:rPr>
          <w:rFonts w:cs="Arial CYR" w:ascii="Arial CYR" w:hAnsi="Arial CYR"/>
          <w:color w:val="000000"/>
          <w:sz w:val="24"/>
          <w:szCs w:val="24"/>
          <w:lang w:eastAsia="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1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9:51:00Z</dcterms:created>
  <dc:creator>pingwin</dc:creator>
  <dc:description/>
  <cp:keywords/>
  <dc:language>en-US</dc:language>
  <cp:lastModifiedBy>pingwin</cp:lastModifiedBy>
  <dcterms:modified xsi:type="dcterms:W3CDTF">2008-02-01T19:51:00Z</dcterms:modified>
  <cp:revision>2</cp:revision>
  <dc:subject/>
  <dc:title/>
</cp:coreProperties>
</file>